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83" w:leader="none"/>
        </w:tabs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9"/>
          <w:tab w:val="left" w:pos="1683" w:leader="none"/>
        </w:tabs>
        <w:jc w:val="center"/>
        <w:rPr>
          <w:b/>
          <w:b/>
        </w:rPr>
      </w:pPr>
      <w:r>
        <w:rPr>
          <w:b/>
        </w:rPr>
        <w:t>«Научно-исследовательский и проектный институт по разработке</w:t>
      </w:r>
    </w:p>
    <w:p>
      <w:pPr>
        <w:pStyle w:val="Normal"/>
        <w:tabs>
          <w:tab w:val="clear" w:pos="709"/>
          <w:tab w:val="left" w:pos="1683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ых планов и проектов застройки городов»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683" w:leader="none"/>
        </w:tabs>
        <w:jc w:val="center"/>
        <w:rPr>
          <w:b/>
          <w:b/>
        </w:rPr>
      </w:pPr>
      <w:r>
        <w:rPr>
          <w:b/>
        </w:rPr>
        <w:t>ОАО «НИИПГрадостроительства»</w:t>
      </w:r>
    </w:p>
    <w:p>
      <w:pPr>
        <w:pStyle w:val="Heading"/>
        <w:tabs>
          <w:tab w:val="clear" w:pos="709"/>
          <w:tab w:val="left" w:pos="1683" w:leader="none"/>
        </w:tabs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окольский район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ологодской области 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Heading"/>
              <w:spacing w:lineRule="auto" w:line="240"/>
              <w:jc w:val="left"/>
              <w:rPr/>
            </w:pPr>
            <w:r>
              <w:rPr/>
              <w:t>Инв. №25861/2</w:t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униципальный контракт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4" w:type="dxa"/>
            <w:tcBorders/>
          </w:tcPr>
          <w:p>
            <w:pPr>
              <w:pStyle w:val="Heading"/>
              <w:spacing w:lineRule="auto" w:line="240"/>
              <w:jc w:val="right"/>
              <w:rPr/>
            </w:pPr>
            <w:r>
              <w:rPr/>
              <w:t>№</w:t>
            </w:r>
            <w:r>
              <w:rPr/>
              <w:t>122 от 21.07.2008г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76"/>
        <w:rPr>
          <w:sz w:val="40"/>
          <w:szCs w:val="40"/>
        </w:rPr>
      </w:pPr>
      <w:r>
        <w:rPr>
          <w:sz w:val="40"/>
          <w:szCs w:val="40"/>
        </w:rPr>
        <w:t>«Схема территориального планирования муниципального образования «Сокольский район Вологодской области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ТЕРРИТОРИАЛЬНОМ ПЛАНИРОВ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550"/>
        <w:gridCol w:w="2476"/>
      </w:tblGrid>
      <w:tr>
        <w:trPr>
          <w:trHeight w:val="851" w:hRule="atLeast"/>
        </w:trPr>
        <w:tc>
          <w:tcPr>
            <w:tcW w:w="4311" w:type="dxa"/>
            <w:tcBorders/>
          </w:tcPr>
          <w:p>
            <w:pPr>
              <w:pStyle w:val="Heading"/>
              <w:ind w:right="283" w:hanging="0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2550" w:type="dxa"/>
            <w:tcBorders/>
          </w:tcPr>
          <w:p>
            <w:pPr>
              <w:pStyle w:val="Heading"/>
              <w:ind w:right="283" w:hanging="0"/>
              <w:jc w:val="left"/>
              <w:rPr/>
            </w:pPr>
            <w:r>
              <w:rPr/>
              <w:t>_________________</w:t>
            </w:r>
          </w:p>
        </w:tc>
        <w:tc>
          <w:tcPr>
            <w:tcW w:w="2476" w:type="dxa"/>
            <w:tcBorders/>
          </w:tcPr>
          <w:p>
            <w:pPr>
              <w:pStyle w:val="Heading"/>
              <w:ind w:right="283" w:hanging="0"/>
              <w:jc w:val="both"/>
              <w:rPr/>
            </w:pPr>
            <w:r>
              <w:rPr/>
              <w:t>А. Д. Лаппо</w:t>
            </w:r>
          </w:p>
        </w:tc>
      </w:tr>
      <w:tr>
        <w:trPr>
          <w:trHeight w:val="851" w:hRule="atLeast"/>
        </w:trPr>
        <w:tc>
          <w:tcPr>
            <w:tcW w:w="4311" w:type="dxa"/>
            <w:tcBorders/>
          </w:tcPr>
          <w:p>
            <w:pPr>
              <w:pStyle w:val="Heading"/>
              <w:ind w:right="283" w:hanging="0"/>
              <w:jc w:val="left"/>
              <w:rPr/>
            </w:pPr>
            <w:r>
              <w:rPr/>
              <w:t>Директор  по производству</w:t>
            </w:r>
          </w:p>
        </w:tc>
        <w:tc>
          <w:tcPr>
            <w:tcW w:w="2550" w:type="dxa"/>
            <w:tcBorders/>
          </w:tcPr>
          <w:p>
            <w:pPr>
              <w:pStyle w:val="Heading"/>
              <w:tabs>
                <w:tab w:val="clear" w:pos="709"/>
                <w:tab w:val="left" w:pos="2430" w:leader="none"/>
              </w:tabs>
              <w:ind w:right="283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2476" w:type="dxa"/>
            <w:tcBorders/>
          </w:tcPr>
          <w:p>
            <w:pPr>
              <w:pStyle w:val="Heading"/>
              <w:tabs>
                <w:tab w:val="clear" w:pos="709"/>
                <w:tab w:val="left" w:pos="2430" w:leader="none"/>
              </w:tabs>
              <w:ind w:right="283" w:hanging="0"/>
              <w:jc w:val="both"/>
              <w:rPr/>
            </w:pPr>
            <w:r>
              <w:rPr/>
              <w:t>Н. М. Сидоренко</w:t>
            </w:r>
          </w:p>
        </w:tc>
      </w:tr>
      <w:tr>
        <w:trPr>
          <w:trHeight w:val="851" w:hRule="atLeast"/>
        </w:trPr>
        <w:tc>
          <w:tcPr>
            <w:tcW w:w="4311" w:type="dxa"/>
            <w:tcBorders/>
          </w:tcPr>
          <w:p>
            <w:pPr>
              <w:pStyle w:val="Heading"/>
              <w:ind w:right="283" w:hanging="0"/>
              <w:jc w:val="left"/>
              <w:rPr/>
            </w:pPr>
            <w:r>
              <w:rPr/>
              <w:t>Начальник АПМ-2</w:t>
            </w:r>
          </w:p>
        </w:tc>
        <w:tc>
          <w:tcPr>
            <w:tcW w:w="2550" w:type="dxa"/>
            <w:tcBorders/>
          </w:tcPr>
          <w:p>
            <w:pPr>
              <w:pStyle w:val="Heading"/>
              <w:ind w:right="283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2476" w:type="dxa"/>
            <w:tcBorders/>
          </w:tcPr>
          <w:p>
            <w:pPr>
              <w:pStyle w:val="Heading"/>
              <w:ind w:right="283" w:hanging="0"/>
              <w:jc w:val="both"/>
              <w:rPr/>
            </w:pPr>
            <w:r>
              <w:rPr/>
              <w:t>С. С. Фролов</w:t>
            </w:r>
          </w:p>
        </w:tc>
      </w:tr>
      <w:tr>
        <w:trPr>
          <w:trHeight w:val="851" w:hRule="atLeast"/>
        </w:trPr>
        <w:tc>
          <w:tcPr>
            <w:tcW w:w="4311" w:type="dxa"/>
            <w:tcBorders/>
          </w:tcPr>
          <w:p>
            <w:pPr>
              <w:pStyle w:val="Heading"/>
              <w:tabs>
                <w:tab w:val="clear" w:pos="709"/>
                <w:tab w:val="left" w:pos="7200" w:leader="none"/>
              </w:tabs>
              <w:ind w:right="283" w:hanging="0"/>
              <w:jc w:val="left"/>
              <w:rPr/>
            </w:pPr>
            <w:r>
              <w:rPr/>
              <w:t>Главный архитектор проекта</w:t>
            </w:r>
          </w:p>
        </w:tc>
        <w:tc>
          <w:tcPr>
            <w:tcW w:w="2550" w:type="dxa"/>
            <w:tcBorders/>
          </w:tcPr>
          <w:p>
            <w:pPr>
              <w:pStyle w:val="Heading"/>
              <w:ind w:right="283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2476" w:type="dxa"/>
            <w:tcBorders/>
          </w:tcPr>
          <w:p>
            <w:pPr>
              <w:pStyle w:val="Heading"/>
              <w:ind w:right="283" w:hanging="0"/>
              <w:jc w:val="both"/>
              <w:rPr/>
            </w:pPr>
            <w:r>
              <w:rPr/>
              <w:t>Л. П. Колосова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анкт-Петербург</w:t>
      </w:r>
    </w:p>
    <w:p>
      <w:pPr>
        <w:pStyle w:val="Heading"/>
        <w:rPr/>
      </w:pPr>
      <w:r>
        <w:rPr/>
        <w:t>2010 г.</w:t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spacing w:lineRule="auto" w:line="240"/>
        <w:rPr>
          <w:bCs w:val="false"/>
          <w:caps/>
        </w:rPr>
      </w:pPr>
      <w:r>
        <w:rPr>
          <w:bCs w:val="false"/>
          <w:caps/>
        </w:rPr>
        <w:t>Состав проекта</w:t>
      </w:r>
    </w:p>
    <w:p>
      <w:pPr>
        <w:pStyle w:val="OTCHET00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хемы территориального планирования</w:t>
      </w:r>
    </w:p>
    <w:p>
      <w:pPr>
        <w:pStyle w:val="OTCHET00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о СОКОЛЬСКИЙ РАЙОН ВОЛОГОДСКОЙ ОБЛАСТИ</w:t>
      </w:r>
    </w:p>
    <w:p>
      <w:pPr>
        <w:pStyle w:val="OTCHET00"/>
        <w:spacing w:lineRule="auto" w:line="240"/>
        <w:jc w:val="lef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OTCHET00"/>
        <w:tabs>
          <w:tab w:val="clear" w:pos="3402"/>
          <w:tab w:val="left" w:pos="709" w:leader="none"/>
          <w:tab w:val="left" w:pos="900" w:leader="none"/>
        </w:tabs>
        <w:spacing w:lineRule="auto" w:line="2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caps/>
        </w:rPr>
        <w:t xml:space="preserve">Том </w:t>
      </w:r>
      <w:r>
        <w:rPr>
          <w:rFonts w:cs="Times New Roman" w:ascii="Times New Roman" w:hAnsi="Times New Roman"/>
          <w:b/>
          <w:bCs/>
          <w:caps/>
          <w:lang w:val="en-US"/>
        </w:rPr>
        <w:t>I</w:t>
      </w:r>
      <w:r>
        <w:rPr>
          <w:rFonts w:cs="Times New Roman" w:ascii="Times New Roman" w:hAnsi="Times New Roman"/>
          <w:b/>
          <w:bCs/>
          <w:caps/>
        </w:rPr>
        <w:tab/>
      </w:r>
      <w:r>
        <w:rPr>
          <w:rFonts w:cs="Times New Roman" w:ascii="Times New Roman" w:hAnsi="Times New Roman"/>
          <w:b/>
          <w:bCs/>
        </w:rPr>
        <w:t>Материалы по обоснованию проекта.</w:t>
      </w:r>
      <w:r>
        <w:rPr/>
        <w:t xml:space="preserve"> </w:t>
      </w:r>
    </w:p>
    <w:p>
      <w:pPr>
        <w:pStyle w:val="OTCHET00"/>
        <w:tabs>
          <w:tab w:val="clear" w:pos="3402"/>
          <w:tab w:val="left" w:pos="709" w:leader="none"/>
          <w:tab w:val="left" w:pos="900" w:leader="none"/>
        </w:tabs>
        <w:spacing w:lineRule="auto" w:line="240"/>
        <w:jc w:val="left"/>
        <w:rPr>
          <w:rFonts w:ascii="Calibri" w:hAnsi="Calibri" w:cs="Calibri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Пояснительная записка - Инв.№</w:t>
      </w:r>
      <w:r>
        <w:rPr/>
        <w:t>25861/</w:t>
      </w:r>
      <w:r>
        <w:rPr>
          <w:rFonts w:cs="Calibri" w:ascii="Calibri" w:hAnsi="Calibri"/>
        </w:rPr>
        <w:t>1</w:t>
      </w:r>
    </w:p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ТОМ 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ab/>
        <w:t>Положения о территориальном планировании.</w:t>
      </w:r>
    </w:p>
    <w:p>
      <w:pPr>
        <w:pStyle w:val="OTCHET00"/>
        <w:tabs>
          <w:tab w:val="clear" w:pos="3402"/>
          <w:tab w:val="left" w:pos="709" w:leader="none"/>
          <w:tab w:val="left" w:pos="900" w:leader="none"/>
        </w:tabs>
        <w:spacing w:lineRule="auto" w:line="240"/>
        <w:jc w:val="left"/>
        <w:rPr>
          <w:rFonts w:ascii="Calibri" w:hAnsi="Calibri" w:cs="Calibri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Пояснительная записка -</w:t>
      </w:r>
      <w:r>
        <w:rPr/>
        <w:t>25861/</w:t>
      </w:r>
      <w:r>
        <w:rPr>
          <w:rFonts w:cs="Calibri" w:ascii="Calibri" w:hAnsi="Calibri"/>
        </w:rPr>
        <w:t>2</w:t>
      </w:r>
    </w:p>
    <w:p>
      <w:pPr>
        <w:pStyle w:val="OTCHET00"/>
        <w:tabs>
          <w:tab w:val="clear" w:pos="3402"/>
          <w:tab w:val="left" w:pos="709" w:leader="none"/>
          <w:tab w:val="left" w:pos="900" w:leader="none"/>
        </w:tabs>
        <w:spacing w:lineRule="auto" w:line="240"/>
        <w:jc w:val="left"/>
        <w:rPr/>
      </w:pPr>
      <w:r>
        <w:rPr/>
        <w:t>Графические материалы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1306"/>
        <w:gridCol w:w="2609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схе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сштаб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нв. номер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итуационная схе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хема административно-территориального д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временное использование территор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хема развития туризма и рекре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хема комплексной оценки и территории с особыми условиями использ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хема социального обслуживания и каркас рас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хема развития транспортной и инженерной инфраструк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новной чертеж. Планируемые объекты капитального строитель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11</w:t>
            </w:r>
          </w:p>
        </w:tc>
      </w:tr>
    </w:tbl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CD</w:t>
      </w:r>
      <w:r>
        <w:rPr>
          <w:rFonts w:cs="Times New Roman" w:ascii="Times New Roman" w:hAnsi="Times New Roman"/>
          <w:b/>
          <w:bCs/>
        </w:rPr>
        <w:t xml:space="preserve">-диск –электронная версия проекта (пояснительная записка том 1 и том 2 + четержи в программе </w:t>
      </w:r>
      <w:r>
        <w:rPr>
          <w:rFonts w:cs="Times New Roman" w:ascii="Times New Roman" w:hAnsi="Times New Roman"/>
          <w:b/>
          <w:bCs/>
          <w:lang w:val="en-US"/>
        </w:rPr>
        <w:t>MapInfo</w:t>
      </w:r>
      <w:r>
        <w:rPr>
          <w:rFonts w:cs="Times New Roman" w:ascii="Times New Roman" w:hAnsi="Times New Roman"/>
          <w:b/>
          <w:bCs/>
        </w:rPr>
        <w:t xml:space="preserve"> + растровые изображения чертежей) </w:t>
      </w:r>
      <w:r>
        <w:rPr/>
        <w:t>25861/</w:t>
      </w:r>
      <w:r>
        <w:rPr>
          <w:rFonts w:cs="Calibri" w:ascii="Calibri" w:hAnsi="Calibri"/>
        </w:rPr>
        <w:t>3</w:t>
      </w:r>
    </w:p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ТОМ </w:t>
      </w: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ab/>
        <w:t>Факторы риска возникновения чрезвычайных ситуаций природного и техногенного характера.</w:t>
      </w:r>
    </w:p>
    <w:p>
      <w:pPr>
        <w:pStyle w:val="OTCHET00"/>
        <w:spacing w:lineRule="auto" w:line="240"/>
        <w:rPr/>
      </w:pPr>
      <w:r>
        <w:rPr/>
        <w:t>Графические материалы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1304"/>
        <w:gridCol w:w="2611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хе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номер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атериалы СТ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территорий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>
                <w:lang w:val="en-US"/>
              </w:rPr>
              <w:t xml:space="preserve">100 </w:t>
            </w:r>
            <w:r>
              <w:rPr/>
              <w:t>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СП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ая схема ИТМГОЧ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>
                <w:lang w:val="en-US"/>
              </w:rPr>
              <w:t>1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СП</w:t>
            </w:r>
          </w:p>
        </w:tc>
      </w:tr>
    </w:tbl>
    <w:p>
      <w:pPr>
        <w:pStyle w:val="OTCHET00"/>
        <w:spacing w:lineRule="auto" w:line="24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:</w:t>
      </w:r>
    </w:p>
    <w:p>
      <w:pPr>
        <w:pStyle w:val="OTCHET00"/>
        <w:tabs>
          <w:tab w:val="clear" w:pos="3402"/>
          <w:tab w:val="left" w:pos="709" w:leader="none"/>
          <w:tab w:val="left" w:pos="1080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ходные материалы для проектирования на электронном носител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  <w:r>
        <w:br w:type="page"/>
      </w:r>
    </w:p>
    <w:p>
      <w:pPr>
        <w:pStyle w:val="Style19"/>
        <w:rPr/>
      </w:pPr>
      <w:r>
        <w:rPr/>
        <w:t>Авторский коллектив:</w:t>
      </w:r>
    </w:p>
    <w:p>
      <w:pPr>
        <w:pStyle w:val="Style19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Начальник</w:t>
            </w:r>
            <w:r>
              <w:rPr>
                <w:lang w:val="en-US"/>
              </w:rPr>
              <w:t xml:space="preserve"> </w:t>
            </w:r>
            <w:r>
              <w:rPr/>
              <w:t>АПМ №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eastAsia="en-US"/>
              </w:rPr>
            </w:pPr>
            <w:r>
              <w:rPr/>
              <w:t xml:space="preserve">С. С. Фрол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Эксперт по градостроительст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. В. Прокопье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Главный архитектор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Л. П. Колос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val="en-US"/>
              </w:rPr>
              <w:t>Инженер-</w:t>
            </w:r>
            <w:r>
              <w:rPr/>
              <w:t xml:space="preserve"> экономист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Е. Г. Берез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Инженер 3</w:t>
            </w:r>
            <w:r>
              <w:rPr>
                <w:lang w:val="en-US"/>
              </w:rPr>
              <w:t xml:space="preserve"> </w:t>
            </w:r>
            <w:r>
              <w:rPr/>
              <w:t>к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Л. В. Елисе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eastAsia="en-US"/>
              </w:rPr>
              <w:t>Нач. инж.-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экологического отд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В. П. Саранце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Ведущий 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А. П. Стемпков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Инженер-гео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eastAsia="en-US"/>
              </w:rPr>
              <w:t>А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Ю. Плато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Архит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Л.Л. Шафик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Ведущий архит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И. О. Тихо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Техник-архит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/>
              <w:t>П. К. Симон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\t "Заголовок 2;2;Заголовок 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131080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 территориального планирования Сокольского район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еографическое положение и административный состав, место района в Вологодской област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территориальному планированию, этапы их выполнения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1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и преобразование планировочной и функциональной структуры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1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капитального строительства социального и культурно-бытового обслуживания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1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иентировочная стоимость объектов капитального строительства I очереди реализации Схемы территориального планирования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1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направления развития транспортной инфраструктуры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15">
            <w:r>
              <w:rPr>
                <w:rStyle w:val="IndexLink"/>
              </w:rPr>
              <w:t>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Автомобильный транспорт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16">
            <w:r>
              <w:rPr>
                <w:rStyle w:val="IndexLink"/>
              </w:rPr>
              <w:t>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ассажирский транспорт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17">
            <w:r>
              <w:rPr>
                <w:rStyle w:val="IndexLink"/>
              </w:rPr>
              <w:t>3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Железнодорожный транспорт</w:t>
              <w:tab/>
              <w:t>29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18">
            <w:r>
              <w:rPr>
                <w:rStyle w:val="IndexLink"/>
              </w:rPr>
              <w:t>3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дный транспорт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19">
            <w:r>
              <w:rPr>
                <w:rStyle w:val="IndexLink"/>
              </w:rPr>
              <w:t>3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транспортной инфраструктуры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20">
            <w:r>
              <w:rPr>
                <w:rStyle w:val="IndexLink"/>
              </w:rPr>
              <w:t>3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доснабжение</w:t>
              <w:tab/>
              <w:t>36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21">
            <w:r>
              <w:rPr>
                <w:rStyle w:val="IndexLink"/>
              </w:rPr>
              <w:t>3.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доотведение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22">
            <w:r>
              <w:rPr>
                <w:rStyle w:val="IndexLink"/>
              </w:rPr>
              <w:t>3.4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лектроснабжение</w:t>
              <w:tab/>
              <w:t>4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23">
            <w:r>
              <w:rPr>
                <w:rStyle w:val="IndexLink"/>
              </w:rPr>
              <w:t>3.4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зоснабжение</w:t>
              <w:tab/>
              <w:t>49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1310824">
            <w:r>
              <w:rPr>
                <w:rStyle w:val="IndexLink"/>
              </w:rPr>
              <w:t>3.4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плоснабжение</w:t>
              <w:tab/>
              <w:t>5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2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улучшению экологической обстановки и охране окружающей среды</w:t>
              <w:tab/>
              <w:tab/>
              <w:t>5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26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рекреации и туризма</w:t>
              <w:tab/>
              <w:t>5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27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сети особо охраняемых природных территорий</w:t>
              <w:tab/>
              <w:t>6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28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улучшению системы обращения с отходами производства и потребления</w:t>
              <w:tab/>
              <w:t>64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2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территориального планирования муниципального района.</w:t>
              <w:tab/>
              <w:t>65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31083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технико-экономические показатели</w:t>
              <w:tab/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1"/>
        </w:numPr>
        <w:ind w:left="0" w:hanging="0"/>
        <w:rPr/>
      </w:pPr>
      <w:r>
        <w:rPr>
          <w:rFonts w:eastAsia="Times New Roman"/>
        </w:rPr>
        <w:t xml:space="preserve"> </w:t>
      </w:r>
      <w:bookmarkStart w:id="0" w:name="__RefHeading___Toc281310807"/>
      <w:r>
        <w:rPr/>
        <w:t>Цели и задачи территориального планирования Сокольского района</w:t>
      </w:r>
      <w:bookmarkEnd w:id="0"/>
    </w:p>
    <w:p>
      <w:pPr>
        <w:pStyle w:val="Style19"/>
        <w:rPr/>
      </w:pPr>
      <w:r>
        <w:rPr/>
        <w:t>Схема территориального планирования муниципального образования «Сокольский район» разработана ОАО «НИИПГрадостроительства», Санкт-Петербург, в соответствии с  Муниципальным контрактом №122 от 21.07.2008 г.</w:t>
      </w:r>
    </w:p>
    <w:p>
      <w:pPr>
        <w:pStyle w:val="Style19"/>
        <w:rPr/>
      </w:pPr>
      <w:r>
        <w:rPr/>
        <w:t xml:space="preserve">Главная цель территориального планирования района, как вида градостроительной деятельности - определение назначения территории исходя их комплекса природных, социальных, экономических, экологических и других факторов в целях её устойчивого развития, формирования транспортной, инженерной и социальной инфраструктур, увязки интересов по использованию территории: граждан, муниципальных образований, субъектов РФ и Российской Федерации. </w:t>
      </w:r>
    </w:p>
    <w:p>
      <w:pPr>
        <w:pStyle w:val="Style19"/>
        <w:rPr/>
      </w:pPr>
      <w:r>
        <w:rPr/>
        <w:t xml:space="preserve">Схема территориального планирования Сокольского муниципального района - важная часть стратегического управления развитием. </w:t>
      </w:r>
    </w:p>
    <w:p>
      <w:pPr>
        <w:pStyle w:val="Style19"/>
        <w:rPr/>
      </w:pPr>
      <w:r>
        <w:rPr/>
        <w:t>Проектом учитывается генеральный план города Сокол, Схема территориального планирования Вологодской области, «Программа развития систем водоснабжения и водоотведения г. Сокол на 2009-2012 годы», утвержденная постановлением Главы г. Сокол от 07.11.2008 года №297, районная целевая программа «Комплексное развитие инфраструктуры Сокольского муниципального района на 2009-2011 годы», утвержденная постановление Главы Сокольского муниципального района от 25.09.2008 года №1526, «Комплексный план модернизации моногорода Сокол Вологодской области», утвержденный постановлением Председателя Совета г. Сокол от 20.01.2010 года №73. Реализация мероприятий по основным направлениям предлагаемых в программах позволит решить такие приоритетные задачи развития коммунальной сферы муниципального образования, как обновление материальной базы субъектов коммунальной инфраструктуры, повышение надежности и эффективности их функционирования, а также позволит четко обозначить направления структурных преобразований данной сферы экономики и улучшить экологическую обстановку на территории Сокольского муниципального района.</w:t>
      </w:r>
    </w:p>
    <w:p>
      <w:pPr>
        <w:pStyle w:val="Style19"/>
        <w:rPr/>
      </w:pPr>
      <w:r>
        <w:rPr/>
        <w:t xml:space="preserve">Градостроительный кодекс Российской Федерации предусматривает единый алгоритм решения задач территориального планирования на разных территориальных уровнях (муниципальный район, субъект Российской Федерации, городской округ, городское или сельское поселение). </w:t>
      </w:r>
    </w:p>
    <w:p>
      <w:pPr>
        <w:pStyle w:val="Style19"/>
        <w:rPr/>
      </w:pPr>
      <w:r>
        <w:rPr/>
        <w:t xml:space="preserve">В отличие от разрабатываемых ранее проектов районной планировки документы территориального планирования муниципального района не являются комплексными, так как направлены, прежде всего, на реализацию законодательно определённых полномочий муниципальной власти района. </w:t>
      </w:r>
    </w:p>
    <w:p>
      <w:pPr>
        <w:pStyle w:val="Style19"/>
        <w:rPr/>
      </w:pPr>
      <w:r>
        <w:rPr/>
        <w:t>Территориальное планирование – планирование развития территории района, определение границ зон планируемого размещения объектов капитального строительства для муниципальных (районных) нужд Сокольского муниципального района, выявление: ограничений развития территории района и размещения объектов капитального строительства на основе природно-ресурсного и социально-экономического потенциала. В свою очередь ограничения комплексного развития территории района включают: зоны с особыми условиями использования территорий, территории возможного воздействия чрезвычайных ситуаций природного и техногенного характера, а также факторы возможного возникновения чрезвычайных ситуаций.</w:t>
      </w:r>
    </w:p>
    <w:p>
      <w:pPr>
        <w:pStyle w:val="Style19"/>
        <w:rPr/>
      </w:pPr>
      <w:r>
        <w:rPr/>
        <w:t>Ограничениями размещения объектов капитального строительства местного (районного) значения являются: особо охраняемые природные территории, территории памятников культурного наследия, территории месторождений полезных ископаемых, инженерно-геологические ограничения, земельные участки, находящиеся в собственности, либо на которых находятся объекты капитального строительства федерального, регионального, местного (поселенческого) значения, а также зарезервированные земельные участки для размещения этих объектов.</w:t>
      </w:r>
    </w:p>
    <w:p>
      <w:pPr>
        <w:pStyle w:val="Style19"/>
        <w:rPr/>
      </w:pPr>
      <w:r>
        <w:rPr/>
        <w:t>Задачами территориального планирования Сокольского муниципального района являются:</w:t>
      </w:r>
    </w:p>
    <w:p>
      <w:pPr>
        <w:pStyle w:val="Normal"/>
        <w:ind w:left="360" w:hanging="0"/>
        <w:jc w:val="both"/>
        <w:rPr/>
      </w:pPr>
      <w:r>
        <w:rPr/>
        <w:t>- учёт и увязка разных интересов по использованию территории района: местных (районных), местных (поселенческих), государственных (областных и федеральных), частных (населения, бизнеса, включая субъектов малого предпринимательства);</w:t>
      </w:r>
    </w:p>
    <w:p>
      <w:pPr>
        <w:pStyle w:val="Normal"/>
        <w:ind w:left="360" w:hanging="0"/>
        <w:jc w:val="both"/>
        <w:rPr/>
      </w:pPr>
      <w:r>
        <w:rPr/>
        <w:t>- проведение комплексного анализа территории с целью выявления природно-ресурсного, демографического, экономического, историко-культурного потенциалов, выявление проблемных ситуаций и ареалов, а также зон с особыми условиями использования территории.</w:t>
      </w:r>
    </w:p>
    <w:p>
      <w:pPr>
        <w:pStyle w:val="Normal"/>
        <w:ind w:left="360" w:hanging="0"/>
        <w:jc w:val="both"/>
        <w:rPr/>
      </w:pPr>
      <w:r>
        <w:rPr/>
        <w:t>- прогнозирование развития функционально-планировочной структуры территории;</w:t>
      </w:r>
    </w:p>
    <w:p>
      <w:pPr>
        <w:pStyle w:val="Normal"/>
        <w:ind w:left="360" w:hanging="0"/>
        <w:jc w:val="both"/>
        <w:rPr/>
      </w:pPr>
      <w:r>
        <w:rPr/>
        <w:t>- разработка предложений по совершенствованию пространственной организации территории:  развитие опорного пространственного каркаса, планировочное районирование территории;</w:t>
      </w:r>
    </w:p>
    <w:p>
      <w:pPr>
        <w:pStyle w:val="Normal"/>
        <w:ind w:left="360" w:hanging="0"/>
        <w:rPr/>
      </w:pPr>
      <w:r>
        <w:rPr/>
        <w:t xml:space="preserve">- функциональное зонирование территории; </w:t>
      </w:r>
    </w:p>
    <w:p>
      <w:pPr>
        <w:pStyle w:val="Normal"/>
        <w:ind w:left="360" w:hanging="0"/>
        <w:rPr/>
      </w:pPr>
      <w:r>
        <w:rPr/>
        <w:t>- мероприятия по развитию г.</w:t>
      </w:r>
      <w:r>
        <w:rPr>
          <w:lang w:val="en-US"/>
        </w:rPr>
        <w:t> </w:t>
      </w:r>
      <w:r>
        <w:rPr/>
        <w:t>Сокола, г.</w:t>
      </w:r>
      <w:r>
        <w:rPr>
          <w:lang w:val="en-US"/>
        </w:rPr>
        <w:t> </w:t>
      </w:r>
      <w:r>
        <w:rPr/>
        <w:t>Кадникова и сельских поселений района;</w:t>
      </w:r>
    </w:p>
    <w:p>
      <w:pPr>
        <w:pStyle w:val="Normal"/>
        <w:ind w:left="360" w:hanging="0"/>
        <w:rPr/>
      </w:pPr>
      <w:r>
        <w:rPr/>
        <w:t xml:space="preserve">- формирование предложений по восстановлению, сохранению и использованию природного и историко-культурного наследия. </w:t>
      </w:r>
    </w:p>
    <w:p>
      <w:pPr>
        <w:pStyle w:val="Normal"/>
        <w:ind w:left="360" w:hanging="0"/>
        <w:rPr/>
      </w:pPr>
      <w:r>
        <w:rPr/>
        <w:t>- предложения по развитию транспортной и инженерных инфраструктур района.</w:t>
      </w:r>
    </w:p>
    <w:p>
      <w:pPr>
        <w:pStyle w:val="Style19"/>
        <w:rPr/>
      </w:pPr>
      <w:r>
        <w:rPr/>
        <w:t>направления развития рекреационно-туристической инфраструктуры района</w:t>
      </w:r>
    </w:p>
    <w:p>
      <w:pPr>
        <w:pStyle w:val="Normal"/>
        <w:ind w:left="360" w:hanging="0"/>
        <w:rPr/>
      </w:pPr>
      <w:r>
        <w:rPr/>
        <w:t xml:space="preserve">- формирование предложений по восстановлению, сохранению и использованию природного и историко-культурного наследия. </w:t>
      </w:r>
    </w:p>
    <w:p>
      <w:pPr>
        <w:pStyle w:val="Normal"/>
        <w:ind w:left="360" w:hanging="0"/>
        <w:rPr/>
      </w:pPr>
      <w:r>
        <w:rPr/>
        <w:t xml:space="preserve">- формирование предложений по улучшению экологической ситуации, охраны и воспроизводства потенциала биосферных ресурсов. </w:t>
      </w:r>
    </w:p>
    <w:p>
      <w:pPr>
        <w:pStyle w:val="Normal"/>
        <w:ind w:left="360" w:hanging="0"/>
        <w:jc w:val="both"/>
        <w:rPr/>
      </w:pPr>
      <w:r>
        <w:rPr/>
        <w:t>- определение границ зон размещения объектов капитального строительства местного (районного) значения в области: развития социальной инфраструктуры районного значения, автомобильных дорог между населёнными пунктами и объектов транспортной инфрастуктуры вне населённых пунктов, линий и объектов электро и газоснабжения в границах района, иных объектов, размещение которых необходимо для осуществления полномочий органов местного самоуправления муниципального района;</w:t>
      </w:r>
    </w:p>
    <w:p>
      <w:pPr>
        <w:pStyle w:val="Normal"/>
        <w:ind w:left="360" w:hanging="0"/>
        <w:jc w:val="both"/>
        <w:rPr/>
      </w:pPr>
      <w:r>
        <w:rPr/>
        <w:t>- учёт предложений по размещению объектов капитального строительства федерального и регионального значения, обоснованных в работах других уровней территориального планирования;</w:t>
      </w:r>
    </w:p>
    <w:p>
      <w:pPr>
        <w:pStyle w:val="Normal"/>
        <w:ind w:left="360" w:hanging="0"/>
        <w:jc w:val="both"/>
        <w:rPr/>
      </w:pPr>
      <w:r>
        <w:rPr/>
        <w:t>- предложения по перечню мероприятий в области санитарной очистки территории района.</w:t>
      </w:r>
    </w:p>
    <w:p>
      <w:pPr>
        <w:pStyle w:val="Style19"/>
        <w:rPr/>
      </w:pPr>
      <w:r>
        <w:rPr/>
        <w:t>При принятии проектных решений анализируется геополитическое положение района, состояние ее экономики и социальной сферы, природно-ресурсный, инфраструктурный и территориальный потенциалы.</w:t>
      </w:r>
    </w:p>
    <w:p>
      <w:pPr>
        <w:pStyle w:val="Style19"/>
        <w:rPr/>
      </w:pPr>
      <w:r>
        <w:rPr/>
        <w:t>Схема территориального планирования Сокольского района выполнена в соответствии с законодательными и нормативными документами РФ, а также стратегическими  программно-целевыми документами  федерального уровня.</w:t>
      </w:r>
    </w:p>
    <w:p>
      <w:pPr>
        <w:pStyle w:val="Style19"/>
        <w:rPr/>
      </w:pPr>
      <w:r>
        <w:rPr/>
        <w:t>Целью территориального планирования Сокольского района является создание такой пространственной структуры территории, которая учитывая природные, демографические, экономические, социальные, экологические и другие условия развития территории муниципального образования, будет способствовать устойчивому развитию всех отраслей экономики Сокольского района и наилучшим образом обеспечит благоприятные и безопасные условия проживания населения, охрану и рациональное использование природных ресурсов, сохранение объектов культурного наследия, а также ограничит негативное воздействие хозяйственной и иной деятельности на окружающую среду интересах настоящего и будущего поколений.</w:t>
      </w:r>
    </w:p>
    <w:p>
      <w:pPr>
        <w:pStyle w:val="Style19"/>
        <w:rPr/>
      </w:pPr>
      <w:r>
        <w:rPr/>
        <w:t>Документ территориального планирования территории обеспечивает развитие территории на период первой очереди до 2015 г.; расчетный срок до 2030 г. и предназначен для реализации полномочий органов местного самоуправления Сокольского района.</w:t>
      </w:r>
    </w:p>
    <w:p>
      <w:pPr>
        <w:pStyle w:val="Heading1"/>
        <w:numPr>
          <w:ilvl w:val="0"/>
          <w:numId w:val="21"/>
        </w:numPr>
        <w:ind w:left="0" w:hanging="0"/>
        <w:rPr/>
      </w:pPr>
      <w:bookmarkStart w:id="1" w:name="__RefHeading___Toc281310808"/>
      <w:bookmarkEnd w:id="1"/>
      <w:r>
        <w:rPr/>
        <w:t>Географическое положение и административный состав, место района в Вологодской области</w:t>
      </w:r>
    </w:p>
    <w:p>
      <w:pPr>
        <w:pStyle w:val="Heading2"/>
        <w:numPr>
          <w:ilvl w:val="1"/>
          <w:numId w:val="21"/>
        </w:numPr>
        <w:ind w:left="578" w:hanging="578"/>
        <w:rPr>
          <w:vanish/>
        </w:rPr>
      </w:pPr>
      <w:r>
        <w:rPr>
          <w:vanish/>
        </w:rPr>
        <w:t xml:space="preserve"> </w:t>
      </w:r>
      <w:r>
        <w:rPr>
          <w:vanish/>
        </w:rPr>
        <w:t>Географическое положение и административный состав, место района в Вологодской области</w:t>
      </w:r>
    </w:p>
    <w:p>
      <w:pPr>
        <w:pStyle w:val="Style19"/>
        <w:rPr/>
      </w:pPr>
      <w:r>
        <w:rPr/>
        <w:t>Сокольский район расположен в центральной части Вологодской области. На севере он граничит с Харовским и Сямженским, на востоке - с Тотемским, на юге - с Междуреченским, на юго-западе - с Вологодским, на северо-западе - с Усть-Кубинским районами.</w:t>
      </w:r>
      <w:r>
        <w:rPr>
          <w:sz w:val="28"/>
          <w:szCs w:val="28"/>
        </w:rPr>
        <w:t xml:space="preserve"> </w:t>
      </w:r>
      <w:r>
        <w:rPr/>
        <w:t>Площадь территории Сокольского района равна 4,2 тыс. км</w:t>
      </w:r>
      <w:r>
        <w:rPr>
          <w:vertAlign w:val="superscript"/>
        </w:rPr>
        <w:t>2</w:t>
      </w:r>
      <w:r>
        <w:rPr/>
        <w:t>, что составляет 2,8% в общеобластном показателе (17 место в Вологодской области).</w:t>
      </w:r>
    </w:p>
    <w:p>
      <w:pPr>
        <w:pStyle w:val="Style19"/>
        <w:rPr/>
      </w:pPr>
      <w:r>
        <w:rPr/>
        <w:t>В состав Сокольского района входят городское поселение г. Сокол, городское поселение г. Кадников и 10 сельских поселений: Архангельское, Биряковское, Боровецкое, Воробьевское, Двиницкое, Замошское, Нестеровское, Пельшемское, Пригородное и Чучковское.</w:t>
      </w:r>
      <w:r>
        <w:rPr>
          <w:sz w:val="28"/>
          <w:szCs w:val="28"/>
        </w:rPr>
        <w:t xml:space="preserve"> </w:t>
      </w:r>
      <w:r>
        <w:rPr/>
        <w:t>На 01.01.2009 года численность населения района составила 55,1 тыс. человек.</w:t>
      </w:r>
    </w:p>
    <w:p>
      <w:pPr>
        <w:pStyle w:val="Style19"/>
        <w:rPr/>
      </w:pPr>
      <w:r>
        <w:rPr/>
        <w:t xml:space="preserve">Общее число населенных пунктов по данным «Списка населенных пунктов Сокольского муниципального района на 01.01.2009 г.» составило 408. </w:t>
      </w:r>
    </w:p>
    <w:p>
      <w:pPr>
        <w:pStyle w:val="Style19"/>
        <w:rPr/>
      </w:pPr>
      <w:r>
        <w:rPr/>
        <w:t>Плотность населения района достаточно низка  и составляет 0,08 чел/км</w:t>
      </w:r>
      <w:r>
        <w:rPr>
          <w:vertAlign w:val="superscript"/>
        </w:rPr>
        <w:t>2</w:t>
      </w:r>
      <w:r>
        <w:rPr/>
        <w:t>, что ниже областного показателя- 8,4 чел/км</w:t>
      </w:r>
      <w:r>
        <w:rPr>
          <w:vertAlign w:val="superscript"/>
        </w:rPr>
        <w:t>2</w:t>
      </w:r>
      <w:r>
        <w:rPr/>
        <w:t>.</w:t>
      </w:r>
    </w:p>
    <w:p>
      <w:pPr>
        <w:pStyle w:val="Style19"/>
        <w:rPr/>
      </w:pPr>
      <w:r>
        <w:rPr/>
        <w:t>Административный центр района – г. Сокол -  и населенные пункты района образуют Сокольскую систему населенных мест. Центры муниципальных образований являются подцентрами района. В зоне влияния подцентров находится от 17 до 63 населенных пунктов.</w:t>
      </w:r>
    </w:p>
    <w:p>
      <w:pPr>
        <w:pStyle w:val="Style19"/>
        <w:rPr/>
      </w:pPr>
      <w:r>
        <w:rPr/>
        <w:t>г.</w:t>
      </w:r>
      <w:r>
        <w:rPr>
          <w:lang w:val="en-US"/>
        </w:rPr>
        <w:t> </w:t>
      </w:r>
      <w:r>
        <w:rPr/>
        <w:t xml:space="preserve">Сокол, как центр системы, выполняет административные и культурно-бытовые функции эпизодического уровня для всего населения района. </w:t>
      </w:r>
    </w:p>
    <w:p>
      <w:pPr>
        <w:pStyle w:val="Style19"/>
        <w:rPr/>
      </w:pPr>
      <w:r>
        <w:rPr/>
        <w:t>Подцентры являются административными и культурно-бытовыми центрами периодического уровня обслуживания.</w:t>
      </w:r>
    </w:p>
    <w:p>
      <w:pPr>
        <w:pStyle w:val="Style19"/>
        <w:rPr/>
      </w:pPr>
      <w:r>
        <w:rPr/>
        <w:t>Средняя людность населенных пунктов, входящих в состав  района, составляет 0,13 тыс. чел. В то же время в центре района – г. Сокол – проживает 82% населения, в г. Кадников  - 9%. В сельских населенных пунктах средняя людность составила 2,4 чел.</w:t>
      </w:r>
    </w:p>
    <w:p>
      <w:pPr>
        <w:pStyle w:val="Style19"/>
        <w:rPr/>
      </w:pPr>
      <w:r>
        <w:rPr/>
        <w:t xml:space="preserve">Перечень населенных пунктов, входящих в состав района представлен в таблице. </w:t>
      </w:r>
    </w:p>
    <w:p>
      <w:pPr>
        <w:pStyle w:val="Style19"/>
        <w:rPr/>
      </w:pPr>
      <w:r>
        <w:rPr/>
        <w:t xml:space="preserve">В таблице </w:t>
      </w:r>
      <w:r>
        <w:rPr/>
        <w:fldChar w:fldCharType="begin"/>
      </w:r>
      <w:r>
        <w:rPr/>
        <w:instrText xml:space="preserve"> REF _Ref281239460 \h </w:instrText>
      </w:r>
      <w:r>
        <w:rPr/>
        <w:fldChar w:fldCharType="separate"/>
      </w:r>
      <w:r>
        <w:rPr/>
        <w:t>Таблица 2.1-1</w:t>
      </w:r>
      <w:r>
        <w:rPr/>
        <w:fldChar w:fldCharType="end"/>
      </w:r>
      <w:r>
        <w:rPr/>
        <w:t xml:space="preserve"> приведены некоторые показатели, характеризующие положение Сокольского района Вологодской области.</w:t>
      </w:r>
    </w:p>
    <w:p>
      <w:pPr>
        <w:pStyle w:val="Style26"/>
        <w:keepNext w:val="true"/>
        <w:rPr/>
      </w:pPr>
      <w:bookmarkStart w:id="2" w:name="_Ref281239460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 xml:space="preserve"> Положение Сокольского района в Вологодской област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601"/>
        <w:gridCol w:w="2600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кольский р-н</w:t>
            </w:r>
          </w:p>
        </w:tc>
      </w:tr>
      <w:tr>
        <w:trPr>
          <w:trHeight w:val="58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рритория</w:t>
            </w:r>
          </w:p>
          <w:p>
            <w:pPr>
              <w:pStyle w:val="Style27"/>
              <w:rPr/>
            </w:pPr>
            <w:r>
              <w:rPr/>
              <w:t>в том числе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ыс.кв.к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2</w:t>
            </w:r>
          </w:p>
        </w:tc>
      </w:tr>
      <w:tr>
        <w:trPr>
          <w:trHeight w:val="28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селение, все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ыс.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,1</w:t>
            </w:r>
          </w:p>
        </w:tc>
      </w:tr>
      <w:tr>
        <w:trPr>
          <w:trHeight w:val="16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т.ч. городско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,5</w:t>
            </w:r>
          </w:p>
        </w:tc>
      </w:tr>
      <w:tr>
        <w:trPr>
          <w:trHeight w:val="33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         </w:t>
            </w:r>
            <w:r>
              <w:rPr/>
              <w:t>сельско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личество городских населённых пунк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д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личество сельских населённых пунк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  <w:r>
              <w:rPr>
                <w:rFonts w:cs="Arial" w:ascii="Arial" w:hAnsi="Arial"/>
              </w:rPr>
              <w:t>″</w:t>
            </w:r>
            <w:r>
              <w:rPr>
                <w:rFonts w:cs="Calibri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6</w:t>
            </w:r>
          </w:p>
        </w:tc>
      </w:tr>
    </w:tbl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Перечень населенных пунктов Сокольского района на 01.01.2009 г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Численность населения района по поселениям в соответствии со «Списком  населенных пунктов Сокольского района с количеством наличных хозяйств и численностью постоянного населения», а также паспортами городских и сельских поселений Сокольского муниципального района представлена в таблице </w:t>
      </w:r>
      <w:r>
        <w:rPr/>
        <w:fldChar w:fldCharType="begin"/>
      </w:r>
      <w:r>
        <w:rPr/>
        <w:instrText xml:space="preserve"> REF _Ref281239634 \h </w:instrText>
      </w:r>
      <w:r>
        <w:rPr/>
        <w:fldChar w:fldCharType="separate"/>
      </w:r>
      <w:r>
        <w:rPr/>
        <w:t>Таблица 2.1-3</w:t>
      </w:r>
      <w:r>
        <w:rPr/>
        <w:fldChar w:fldCharType="end"/>
      </w:r>
      <w:r>
        <w:rPr/>
        <w:t>.</w:t>
      </w:r>
    </w:p>
    <w:p>
      <w:pPr>
        <w:pStyle w:val="Style26"/>
        <w:keepNext w:val="true"/>
        <w:rPr/>
      </w:pPr>
      <w:bookmarkStart w:id="3" w:name="_Ref281239634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/>
        <w:t xml:space="preserve"> Характеристика населенных пунктов Сокольского района</w:t>
      </w:r>
    </w:p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726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31"/>
                                    <w:rPr/>
                                  </w:pPr>
                                  <w:r>
                                    <w:rPr/>
                                    <w:t>Наименование поселения/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Численность населения на 01.01.2009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31"/>
                                    <w:rPr/>
                                  </w:pPr>
                                  <w:r>
                                    <w:rPr/>
                                    <w:t>Городское поселение г. Сокол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0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31"/>
                                    <w:rPr/>
                                  </w:pPr>
                                  <w:r>
                                    <w:rPr/>
                                    <w:t>городское поселение г. Кадников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5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57.2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31"/>
                              <w:rPr/>
                            </w:pPr>
                            <w:r>
                              <w:rPr/>
                              <w:t>Наименование поселения/населенного пункт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Численность населения на 01.01.2009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31"/>
                              <w:rPr/>
                            </w:pPr>
                            <w:r>
                              <w:rPr/>
                              <w:t>Городское поселение г. Сокол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0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31"/>
                              <w:rPr/>
                            </w:pPr>
                            <w:r>
                              <w:rPr/>
                              <w:t>городское поселение г. Кадников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575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дник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лексейц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ая Мур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льшое Сел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едер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оздвижен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ементь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о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Ерде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олот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сак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был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опат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лая Мур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ифа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ирог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дъельн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вриг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основая Рощ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ень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Филя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Циб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Чури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Погост Ильински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Архангель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6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Архангель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6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>
          <w:trHeight w:val="17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рхангель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ейц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екет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льшие Озер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рязг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асил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лад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голицы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ртеб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лес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ха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Иван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Ив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Иса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лыж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жух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ря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знец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зьми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ри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лые Озер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оча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авал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ахтал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ашен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горел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рисед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рокоп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Рязан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ав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ветл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емен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идор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упицы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Фефи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Фо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итроб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Биряко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Биряко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01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Биря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рюх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ле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лекс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рга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ое Жу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рщов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акор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отч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ор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енис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болот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гос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у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рин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ульс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аш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оги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едвед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их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икольск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сип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п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рокш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амыл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лезн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ме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лед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пас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та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имони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Черемхов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иблов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Боровец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8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Боровец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89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брос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екрен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иль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ой Дво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ой Кривец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лас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риба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ури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Есип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Жихар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болот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зари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ли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м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пуст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чал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щ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ромовес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ендоб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лый Кривец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зерк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кул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фим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ерево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лиш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горел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мельн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чино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ят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Родю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Ростов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удоверф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рухин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урба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Фо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Харлуш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ач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ер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иш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Воробье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0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Воробье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06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оробь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лекс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ие Ивановск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ое Яков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иторь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окс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ор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Георгие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юрбен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пол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льмоват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пы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р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с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щ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ругл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ува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урь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убод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лое Яков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лые Гориц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лые Ивановск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ихал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олоде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екрас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елид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ов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пал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са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аш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етря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ирог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п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реображе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Рогоз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ма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ре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укма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ит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олстоум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Уголь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ипу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Щекот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Яд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Двиниц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Двиниц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00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Чекш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ферь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ерь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гтюг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ысокуш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язов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леб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ор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Желм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реч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знакурь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рп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рц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няж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был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з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с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тлакс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ишут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аум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кул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сип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етр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ыхмар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ре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охмар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Федя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адр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Юш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 Новы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Замош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Замош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9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мош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ндро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рат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ы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Губ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и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березнич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реч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зарн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ндра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лая Серед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стан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ард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ерху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дольн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н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еляч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Яковл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Нестеро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Нестеро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3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есте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нофри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фанас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акул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ессо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льшой Дво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рщ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урц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ахн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ач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еревень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митр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алед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ван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са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стоми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нан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пос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пыт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ром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агу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ебеч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ев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рфи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едвед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елен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ихал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ялицы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икулин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ов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стри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анют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ах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пов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чини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Решетни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верч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ре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он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пицы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репар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Уго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Чепу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илы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Щурих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Шулеп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Грибц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поселение Пельшем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ерезов Почино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акул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ерхняя Сторо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Ди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убц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ван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са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ма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одейщи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арк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ихал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ортк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очал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аде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али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Нижняя Сторо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мельш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Поп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Родио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тар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атауров Почино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ур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Тыры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Хами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 Алферов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3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8796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Пригородн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6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4.8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Пригородн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62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08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ар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Борис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асют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ереть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ол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Выполз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Ерш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Зубц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Иса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алитин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на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орж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Кузнец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Литег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Медвед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Олар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Репн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лищ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льц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еред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лоб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пасск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тар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Степан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Федюк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асто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Шастово-Заберезно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ъезд Оларе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4497705" cy="1069213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сельское поселение Чучко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9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Чуч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Огар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Горб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Слободище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ояр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Николь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орис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Дья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Андрее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опо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епельни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Скоморох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Мамонк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устошк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Малое Петра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Кло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Кувшин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окро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рудовк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Фрол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Стар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Малах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Колотовы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Иван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Завражь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Высокая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Варуш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Агафон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ил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Липовиц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Закур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Васильевск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Мел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Яков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Третья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Стар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Семенце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огорел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Овсянни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Заполь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Ерш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ольшое Залесь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Вась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Доялих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Горк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ольшое Петрак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ил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Берез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Жил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Журег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Зман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Клинц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Корче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Курган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Малое Салесь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Нов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авл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огребное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Притык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Тишин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д. Ченцово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2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841.9pt;mso-wrap-distance-left:0pt;mso-wrap-distance-right:0pt;mso-wrap-distance-top:0pt;mso-wrap-distance-bottom:0pt;margin-top:56.7pt;mso-position-vertical-relative:page;margin-left:6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  <w:gridCol w:w="3187"/>
                      </w:tblGrid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сельское поселение Чучко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9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Чуч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Огар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Горб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Слободище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ояр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Николь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орис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Дья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Андрее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опо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епельни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Скоморох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Мамонк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устошк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Малое Петра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Кло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Кувшин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окро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рудовк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Фрол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Стар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Малах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Колотовы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Иван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Завражь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Высокая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Варуш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Агафон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ил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Липовиц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Закур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Васильевск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Мел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Яков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Третья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Стар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Семенце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огорел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Овсянни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Заполь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Ерш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ольшое Залесь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Вась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Доялих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Горк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ольшое Петрак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ил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Берез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Жил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Журег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Зман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Клинц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Корче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Курган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Малое Салесь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Нов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авл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огребное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Притык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Тишин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д. Ченцово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2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04"/>
        <w:gridCol w:w="1120"/>
        <w:gridCol w:w="2307"/>
        <w:gridCol w:w="1770"/>
        <w:gridCol w:w="1770"/>
      </w:tblGrid>
      <w:tr>
        <w:trPr>
          <w:trHeight w:val="630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именование поселени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исленность населения,  чел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ирост (убыль) численности населения, чел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Административный центр поселени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оличество населенных пунктов на 01.01.2009 г.</w:t>
            </w:r>
          </w:p>
        </w:tc>
      </w:tr>
      <w:tr>
        <w:trPr>
          <w:trHeight w:val="46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06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08 г.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bookmarkStart w:id="4" w:name="OLE_LINK13"/>
            <w:bookmarkStart w:id="5" w:name="OLE_LINK12"/>
            <w:bookmarkStart w:id="6" w:name="_Hlk244932781"/>
            <w:bookmarkStart w:id="7" w:name="OLE_LINK10"/>
            <w:bookmarkStart w:id="8" w:name="OLE_LINK9"/>
            <w:bookmarkEnd w:id="4"/>
            <w:bookmarkEnd w:id="5"/>
            <w:bookmarkEnd w:id="6"/>
            <w:bookmarkEnd w:id="7"/>
            <w:bookmarkEnd w:id="8"/>
            <w:r>
              <w:rPr/>
              <w:t>городское поселение г. Соко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4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40,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 Сок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ородское поселение г. Кадник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5,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 Кад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3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Архангель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. Архангель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7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Биряков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1,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+0,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. Биряк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Боровец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8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+0,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Оброс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Воробьев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1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1,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Воробье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7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Двиниц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1,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+0,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Чекш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bookmarkStart w:id="9" w:name="_Hlk225048068"/>
            <w:bookmarkStart w:id="10" w:name="OLE_LINK2"/>
            <w:bookmarkStart w:id="11" w:name="OLE_LINK1"/>
            <w:bookmarkEnd w:id="9"/>
            <w:bookmarkEnd w:id="10"/>
            <w:bookmarkEnd w:id="11"/>
            <w:r>
              <w:rPr/>
              <w:t>сельское поселение Замош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3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Замошь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8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Нестеров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7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Нестер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Пельшем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6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Марков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6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Пригородн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1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1,6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+0,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Лите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8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Чучковск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0,9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 Чучк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1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55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55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-0,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ind w:left="0" w:hanging="0"/>
        <w:rPr/>
      </w:pPr>
      <w:bookmarkStart w:id="12" w:name="__RefHeading___Toc281310810"/>
      <w:bookmarkEnd w:id="12"/>
      <w:r>
        <w:rPr/>
        <w:t>Мероприятия по территориальному планированию, этапы их выполнения</w:t>
      </w:r>
    </w:p>
    <w:p>
      <w:pPr>
        <w:pStyle w:val="Heading2"/>
        <w:numPr>
          <w:ilvl w:val="1"/>
          <w:numId w:val="21"/>
        </w:numPr>
        <w:ind w:left="578" w:hanging="578"/>
        <w:rPr/>
      </w:pPr>
      <w:r>
        <w:rPr/>
        <w:t xml:space="preserve"> </w:t>
      </w:r>
      <w:bookmarkStart w:id="13" w:name="__RefHeading___Toc281310811"/>
      <w:r>
        <w:rPr/>
        <w:t>Развитие и преобразование планировочной и функциональной структуры</w:t>
      </w:r>
      <w:bookmarkEnd w:id="13"/>
    </w:p>
    <w:p>
      <w:pPr>
        <w:pStyle w:val="Style19"/>
        <w:rPr/>
      </w:pPr>
      <w:r>
        <w:rPr/>
        <w:t>Одними из основных мероприятий территориального планирования являются мероприятия по улучшению пространственной организации (планировочной</w:t>
      </w:r>
      <w:r>
        <w:rPr>
          <w:color w:val="FF6600"/>
        </w:rPr>
        <w:t xml:space="preserve"> </w:t>
      </w:r>
      <w:r>
        <w:rPr/>
        <w:t>структуры) территории Сокольского района, включая определение зон с приоритетной хозяйственной функцией.</w:t>
      </w:r>
    </w:p>
    <w:p>
      <w:pPr>
        <w:pStyle w:val="Style19"/>
        <w:rPr/>
      </w:pPr>
      <w:r>
        <w:rPr/>
        <w:t>Основой пространственной организации района является опорно-пространственный каркас, который формируется из следующих элементов: совокупности центров, соединяющих их планировочных оси и зон их влияния и опорной сети поселений.</w:t>
      </w:r>
    </w:p>
    <w:p>
      <w:pPr>
        <w:pStyle w:val="Style19"/>
        <w:rPr/>
      </w:pPr>
      <w:r>
        <w:rPr/>
        <w:t>Основные проблемы современной планировочной организации территори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достаточное использование потенциала г. Сокола для развития остальной территории район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значительная интенсивность и низкая степень комплексности использования природно-ресурсного потенциала район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лабое развитие производственной инфраструктуры (в т.ч. транспортной) в северо-восточной части район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изкий уровень транспортных и экономических связей, особенно межрайонных и с соседними областями 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изкий инфраструктурный потенциал перспективных центров рекреации (г. Кадников, с. Архангельское, с. Марковское).</w:t>
      </w:r>
    </w:p>
    <w:p>
      <w:pPr>
        <w:pStyle w:val="Style19"/>
        <w:rPr/>
      </w:pPr>
      <w:r>
        <w:rPr/>
        <w:t xml:space="preserve">Развитие элементов опорного пространственного каркаса является необходимым условием развития экономики Сокольского района. </w:t>
      </w:r>
      <w:bookmarkStart w:id="14" w:name="_2.1._Развитие_опорного"/>
      <w:bookmarkEnd w:id="14"/>
    </w:p>
    <w:p>
      <w:pPr>
        <w:pStyle w:val="Style19"/>
        <w:rPr/>
      </w:pPr>
      <w:r>
        <w:rPr/>
        <w:t>В работе выделены следующие  основные элементы опорного пространственного каркаса:</w:t>
      </w:r>
    </w:p>
    <w:p>
      <w:pPr>
        <w:pStyle w:val="Normal"/>
        <w:numPr>
          <w:ilvl w:val="0"/>
          <w:numId w:val="30"/>
        </w:numPr>
        <w:rPr/>
      </w:pPr>
      <w:r>
        <w:rPr/>
        <w:t>природно-ландшафтная ось, образуемая долиной реки Сухона, пересекающая территорию района  с запада на юго-восток, поддержена системой расселения  по ее берегам;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транспортные планировочные  оси автомобильных дорог: Москва-Вологда- Архангельск-федерального значения  , Чекшино-Тотьма и  Сокол-Харовск регионального значения , а также Северная железной дороги.</w:t>
      </w:r>
    </w:p>
    <w:p>
      <w:pPr>
        <w:pStyle w:val="Normal"/>
        <w:numPr>
          <w:ilvl w:val="0"/>
          <w:numId w:val="30"/>
        </w:numPr>
        <w:rPr/>
      </w:pPr>
      <w:r>
        <w:rPr/>
        <w:t>опорная сеть поселений с главными центрами городских поселений – г. Сокол и г.</w:t>
      </w:r>
      <w:r>
        <w:rPr>
          <w:lang w:val="en-US"/>
        </w:rPr>
        <w:t> </w:t>
      </w:r>
      <w:r>
        <w:rPr/>
        <w:t xml:space="preserve">Кадников . </w:t>
      </w:r>
    </w:p>
    <w:p>
      <w:pPr>
        <w:pStyle w:val="Style19"/>
        <w:rPr/>
      </w:pPr>
      <w:r>
        <w:rPr/>
        <w:t xml:space="preserve">В пределах элементов опорного пространственного каркаса расположены основные центры – узловые элементы опорного каркаса, наиболее значимая часть  опорной сети поселений. </w:t>
      </w:r>
    </w:p>
    <w:p>
      <w:pPr>
        <w:pStyle w:val="Style19"/>
        <w:rPr/>
      </w:pPr>
      <w:r>
        <w:rPr/>
        <w:t>Предлагается следующая структура опорной сети поселений:</w:t>
      </w:r>
    </w:p>
    <w:p>
      <w:pPr>
        <w:pStyle w:val="Normal"/>
        <w:numPr>
          <w:ilvl w:val="0"/>
          <w:numId w:val="33"/>
        </w:numPr>
        <w:rPr/>
      </w:pPr>
      <w:r>
        <w:rPr/>
        <w:t>малый  город Сокол,  центр  одноименного  муниципального  района, городское поселение ,  расположенный  в   зоне  часовой доступности от административного центра области – города Вологда;</w:t>
      </w:r>
    </w:p>
    <w:p>
      <w:pPr>
        <w:pStyle w:val="Normal"/>
        <w:numPr>
          <w:ilvl w:val="0"/>
          <w:numId w:val="33"/>
        </w:numPr>
        <w:rPr/>
      </w:pPr>
      <w:r>
        <w:rPr/>
        <w:t>малый город Кадников, исторический город,  внутрирегиональный центр туризма местного значения  (маршрутно- опорный центр);</w:t>
      </w:r>
    </w:p>
    <w:p>
      <w:pPr>
        <w:pStyle w:val="Normal"/>
        <w:numPr>
          <w:ilvl w:val="0"/>
          <w:numId w:val="33"/>
        </w:numPr>
        <w:rPr/>
      </w:pPr>
      <w:r>
        <w:rPr/>
        <w:t>10 сельских поселений, с разным количеством населенных пунктов - всего 408.</w:t>
      </w:r>
    </w:p>
    <w:p>
      <w:pPr>
        <w:pStyle w:val="Style19"/>
        <w:rPr/>
      </w:pPr>
      <w:r>
        <w:rPr/>
        <w:t>Развитие опорной сети поселений, с учетом соединяющих их ареалов сельского расселения с незначительной плотностью сети населенных пунктов, расположенных вдоль планировочных осей, имеет стратегическое значение  для развития района.</w:t>
      </w:r>
    </w:p>
    <w:p>
      <w:pPr>
        <w:pStyle w:val="Style19"/>
        <w:rPr/>
      </w:pPr>
      <w:r>
        <w:rPr/>
        <w:t>Схемой установлены зоны благоприятные для развития населенных пунктов, расположенные на расстоянии  2 – 10 км вдоль планировочных осей.</w:t>
      </w:r>
    </w:p>
    <w:p>
      <w:pPr>
        <w:pStyle w:val="Style19"/>
        <w:rPr/>
      </w:pPr>
      <w:r>
        <w:rPr/>
        <w:t>Выделяется  две урбанизированнаые зоны приоритетного развития и реконструкции городских поселений - г. Сокол и г. Кадников.</w:t>
      </w:r>
    </w:p>
    <w:p>
      <w:pPr>
        <w:pStyle w:val="Style19"/>
        <w:rPr/>
      </w:pPr>
      <w:r>
        <w:rPr/>
        <w:t>Большое значение имеет интенсификация использования природно-ресурсного потенциала территории района.</w:t>
      </w:r>
    </w:p>
    <w:p>
      <w:pPr>
        <w:pStyle w:val="Style19"/>
        <w:rPr/>
      </w:pPr>
      <w:r>
        <w:rPr/>
        <w:t xml:space="preserve">Для интенсификации использования природно-ресурсного потенциала потребуется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олее эффективное и комплексное использование лесного фонда для: лесоэксплуатации и лесовосстановления, рекреационно-туристской деятельности, природоохранной деятельности, в  увязке с аналогичными проблемами соседних район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сширение использования (в т.ч. за счёт ранее утраченных) земель сельскохозяйственного назначения, в том числе для ведения крестьянско-фермерского и личного подсобного хозяйст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тимулирование развития с.Архангельское, с.Нестерово, с.Чекшино, с.Воробьево, с.Чучково, с.Биряково и с.Марковское , как подцентров развития   системы рекреации, путём первоочередного размещения в них объектов культурно-бытового назначения районного значения , инженерного оборудования территории (энергетика, газоснабжение), рекреационно-туристской инфраструктуры, в том числе обустройство гостевых дом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ормирование на территории района (в центральной части) туристско-рекреационной зоны  и туристских маршрутов областного значения в увязке (в комплексе) с формированием природоохранных (рекреационных) зон районного значения,  в т.ч. новых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тимулирование развития прочих сельских населённых пунктов за счёт развития сельского туризма (включая сезонный отдых горожан) и агрорекреации.</w:t>
      </w:r>
    </w:p>
    <w:p>
      <w:pPr>
        <w:pStyle w:val="Normal"/>
        <w:jc w:val="both"/>
        <w:rPr/>
      </w:pPr>
      <w:r>
        <w:rPr/>
      </w:r>
    </w:p>
    <w:p>
      <w:pPr>
        <w:pStyle w:val="Style19"/>
        <w:rPr/>
      </w:pPr>
      <w:r>
        <w:rPr/>
        <w:t>Основные элементы опорного пространственного каркаса концентрируют основной социально-экономический, демографический, поселенческий и коммуникационный потенциал Сокольского района и являются зонами экономической жизни(активности).</w:t>
      </w:r>
    </w:p>
    <w:p>
      <w:pPr>
        <w:pStyle w:val="Style19"/>
        <w:rPr/>
      </w:pPr>
      <w:r>
        <w:rPr/>
        <w:t>В целях развития опорного пространственного каркаса</w:t>
      </w:r>
      <w:r>
        <w:rPr>
          <w:i/>
        </w:rPr>
        <w:t xml:space="preserve"> </w:t>
      </w:r>
      <w:r>
        <w:rPr/>
        <w:t xml:space="preserve"> и  реализации намеченных планировочных изменений  потребу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/>
        <w:t>Укрепление транспортных связей Сокола с региональными центрами – Москвой, Архангельском и с соседними районами (реализация его роли центра для группы северо-западных районов Вологодской области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/>
        <w:t>Улучшение транспортных связей г.Сокола и г.Кадникова с центрами сельских поселе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/>
        <w:t>Концентрация производственного строительства и развитие индустрии строительных материалов в Соколе (в составе промышленных зон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/>
        <w:t>Размещение в Соколе учреждений социальной инфраструктуры районного знач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/>
        <w:t>Более активное использование историко-культурного потенциала г.Кадникова для развития культурного, паломнического видов туризм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/>
        <w:t>Активное развитие природного, рыболовно-охотничьего, сельского видов туризма в  северо-западной , восточной и центральной части района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9"/>
        <w:rPr/>
      </w:pPr>
      <w:r>
        <w:rPr/>
        <w:t>Для решения проектных предложений рекоменду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илить и усовершенствовать базовую коммуникационную основу пространственного каркаса – транспортную систему за счет интеграции автодорожной сети района в единую сеть России и в транспортную сеть соседних областей и Северо-Западного Федерального округа, а также за счет формирования оптимальной конфигурации дорожной сети и создания комфортных условий транспортного обслуживания населения;</w:t>
      </w:r>
    </w:p>
    <w:p>
      <w:pPr>
        <w:pStyle w:val="31"/>
        <w:numPr>
          <w:ilvl w:val="0"/>
          <w:numId w:val="8"/>
        </w:numPr>
        <w:suppressAutoHyphens w:val="true"/>
        <w:jc w:val="both"/>
        <w:rPr/>
      </w:pPr>
      <w:r>
        <w:rPr>
          <w:sz w:val="24"/>
          <w:szCs w:val="24"/>
        </w:rPr>
        <w:t>планируется развивать сектор транспортных услуг и производств, технически и технологически обслуживающих «транзит» и логистических центров - терминальное  хозяйство на базе города Сокол.</w:t>
      </w:r>
    </w:p>
    <w:p>
      <w:pPr>
        <w:pStyle w:val="Style19"/>
        <w:rPr/>
      </w:pPr>
      <w:r>
        <w:rPr/>
        <w:t>Основными направлениями совершенствования планировочной структуры и функционального зонирования Сокольского района являются: более полное использование производственного, инфраструктурного и трудового потенциала г. Сокола и г.Кадникова, как для размещения объектов капитального строительства регионального значения, так и для стимулирования развития остальной территории муниципального района.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>Рекомендуются следующие направления развития социальной инфраструктуры: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реконструкция существующего и строительство нового жилищного фонда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ликвидация ветхого и аварийного жилищного фонда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выявление существующего жилищного фонда в сельской местности, давно покинутой населением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повышение среднерайонной жилищной обеспеченности до 36.6 м</w:t>
      </w:r>
      <w:r>
        <w:rPr>
          <w:vertAlign w:val="superscript"/>
        </w:rPr>
        <w:t>2</w:t>
      </w:r>
      <w:r>
        <w:rPr/>
        <w:t xml:space="preserve"> на одного жителя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реконструкция существующих и строительство новых объектов общественного назначения (общеобразовательных, дошкольных, лечебных, физкультурно-оздоровительных и иных учреждений)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реконструкция существующих и строительство новых объектов инженерной инфраструктуры населенных пунктов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разработка генеральных планов городских округов и поселений области с установлением необходимых объемов жилищного строительства и резервированием земельных участков для развития всех видов жилищного строительства в  населенных пунктах района, а также вблизи планируемых  рекреационных зон развития;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создание для населения транспортной доступности учреждений социальной инфраструктуры.</w:t>
      </w:r>
    </w:p>
    <w:p>
      <w:pPr>
        <w:pStyle w:val="Normal"/>
        <w:ind w:hanging="120"/>
        <w:jc w:val="both"/>
        <w:rPr>
          <w:iCs/>
        </w:rPr>
      </w:pPr>
      <w:r>
        <w:rPr>
          <w:iCs/>
        </w:rPr>
        <w:t>Проектом выделены зоны и центры активизации хозяйственного и градостроительного развитии:</w:t>
      </w:r>
    </w:p>
    <w:p>
      <w:pPr>
        <w:pStyle w:val="Normal"/>
        <w:ind w:hanging="12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Зона активизации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омышленного производства (г. Сокол и г.Кадников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зона развития сельского хозяйства – молочно-мясное, картофельно-овощное направление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зоны развития объектов инженерной инфраструктуры ( газо – и электроснабжения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уристско-рекреационной деятельности по приоритетным направлениям - историко-религиозного, событийного и экологического туризма 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рационального использования природно-ресурсного потенциала (торф, строительные  материалы, лес, лесные промыслы, в т.ч. дикоросы, минеральные воды ) 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зона преимущественно природоохранной деятельности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озрождения и развития народных художественных промыслов и ремё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Центры активиз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илищного строительства (г. Сокол и г.Кадник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уристско-рекреационной инфраструктуры в г.Кадников и  (гостевые дома, центры народных художественных промыслов и ремёсел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дцентр активного развития производственной деятельности, в т.ч. в области агропромышленного комплекса и социальной инфраструктуры районного значения в г.Кадников, в сельских поселениях Нестеровском. Чучковском и Биряковс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правления активизации транспортно-экономических связей разного уровня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. Федеральные: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реконструкция и строительство объектов придорожной инфраструктуры на автомагистрали  Москва – Архангельск  и перспективным ;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создание объектов складской и логистической инфраструктуры вдоль  федеральных и региональных автодорог;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строительство объектов придорожной инфраструктуры на автомагистралях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. Межрайонные - с Усть-Кубинским, Харовским, Сямженским, Тотемским. Междуреченским, Вологодским  районами :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реконструкция внутренних транспортных связей (прежде всего связей г. Сокола и г. Кадникова с центрами поселений);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реконструкция и строительство объектов транспортной инфраструктуры (мосты и другие инженерные объекты).</w:t>
      </w:r>
    </w:p>
    <w:p>
      <w:pPr>
        <w:pStyle w:val="Heading2"/>
        <w:numPr>
          <w:ilvl w:val="1"/>
          <w:numId w:val="21"/>
        </w:numPr>
        <w:ind w:left="578" w:hanging="578"/>
        <w:rPr/>
      </w:pPr>
      <w:r>
        <w:rPr/>
        <w:t xml:space="preserve"> </w:t>
      </w:r>
      <w:bookmarkStart w:id="15" w:name="__RefHeading___Toc281310812"/>
      <w:r>
        <w:rPr/>
        <w:t>Мероприятия по развитию и размещению объектов капитального строительства социального и культурно-бытового обслуживания</w:t>
      </w:r>
      <w:bookmarkEnd w:id="15"/>
    </w:p>
    <w:p>
      <w:pPr>
        <w:pStyle w:val="Style19"/>
        <w:rPr/>
      </w:pPr>
      <w:r>
        <w:rPr/>
        <w:t>В задачи схемы территориального планирования муниципального района входит определение принципов организации и структуры системы общественного обслуживания, определение зон размещения объектов капитального строительства местного (районного) значения.</w:t>
      </w:r>
    </w:p>
    <w:p>
      <w:pPr>
        <w:pStyle w:val="Style19"/>
        <w:rPr/>
      </w:pPr>
      <w:r>
        <w:rPr/>
        <w:t>Население Сокольского муниципального района сосредоточено преимущественно в его районном центре, составляя 82 % всего населения. На перспективу такое положение сохранится.</w:t>
      </w:r>
    </w:p>
    <w:p>
      <w:pPr>
        <w:pStyle w:val="Style19"/>
        <w:rPr/>
      </w:pPr>
      <w:r>
        <w:rPr/>
        <w:t>Город Сокол будет, таким образом, выступать основным центром притяжения населения района, сосредотачивая основные объемы объектов обслуживания.</w:t>
      </w:r>
    </w:p>
    <w:p>
      <w:pPr>
        <w:pStyle w:val="Style26"/>
        <w:keepNext w:val="true"/>
        <w:rPr>
          <w:lang w:val="en-US"/>
        </w:rPr>
      </w:pPr>
      <w:r>
        <w:rPr>
          <w:lang w:val="en-US"/>
        </w:rPr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 xml:space="preserve"> Перечень объектов и мероприятий социальной инфраструктуры</w:t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планируемого меропри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ость выполнения мероприятий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е поселение г. Сок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ого сада на 12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>
          <w:trHeight w:val="5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детского сада №6 с увеличением проектной мощности на 8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3 дополнительных групп на 45 мест в МДОУ « Детский сад в № 7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1 дополнительной группы на 15 мест в МДОУ « Детский сад общеразвивающего вида № 17 « Рад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1 дополнительной группы на 15 мест в МДОУ « Детский сад общеразвивающего вида № 1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адаптивных групп кратковременного пребывания для детей раннего возраста в детских садах №20, 24, 30,32 в целом на 40 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в детском саду №19 1 группы кратковременного пребывания для интегрированного воспитании</w:t>
            </w:r>
          </w:p>
          <w:p>
            <w:pPr>
              <w:pStyle w:val="Normal"/>
              <w:rPr/>
            </w:pPr>
            <w:r>
              <w:rPr/>
              <w:t>я и  обучения детей с ограниченными возможностями на 1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в детских садах №5,13,15,33 4 группы кратковременного пребывания детей для подготовки к школе на 4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детских садов №5, 12,19,27,28,30,313,3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я НОШ №6 путем присоединения к МОУ «Средняя общеобразовательная школа №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здания НОШ №6 для открытия детского сада на 12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я НОШ №7 путем присоединения к МОУ «Средняя общеобразовательная школа №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здания НОШ №7 с целью увеличения мощности детского сада №7 на 6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я ООШ №8 и присоединение к МОУ «Средняя общеобразовательная школа №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контингента обучающихся в «Специальной коррекционной школе 8 вида» в здание ООШ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ысвободившегося здания Специальной коррекционной школы 8 вида» и открытие детского сада на 12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я МОУ «Средняя общеобразовательная школа №11» путем присоединения к МОУ «Средняя общеобразовательная школа №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ысвободившегося здания  МОУ «Средняя общеобразовательная школа №1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их дошкольных учреждений на 58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ОУ «Средняя  общеобразовательная школа №10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сти в эксплуатацию лыжно - роллерную трас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хоккейного к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тадиона с организацией футбольного поля с искусственным покрыт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здоровительного комплекса с бассейн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комплекса спортивных сооружений при МОУ «Средняя общеобразовательная школа №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7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рофилирование здания бывшего городского Дворца культуры "Сокольский"  под Дворец Книги и капитальный ремонт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рофилирование МУК «Досуговый центр «Сокол»» в муниципальное учреждение культуры «Центр кино «Соко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МУК «Парк культуры и отдыха» в автономное учреждение «Парк культуры и отдых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филиала №2 МУ «Централизованная библиотечная система г. Сокола» в центральную часть города  с целью охвата услугами библиотек наибольшего числа чит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филиала №9 МУ «Централизованная библиотечная система г. Сокола» в микрорайон Лесоб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>
          <w:trHeight w:val="4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я РМУК «Межпоселенская библиотека «Дворец Кни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я МУК «Методический информационно-ресурсный центр культуры г. Сокола» в методический отдел МУ «Культурно-просветительское объединение «Сухона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Городского Дома Культуры «Заречны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муниципального театра драмы «Ани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стационара в едином комплексе с центральной районной больниц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терапевтического диспансера на базе санатория-профилактория «Л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базе терапевтического диспансера (бывш. санатория-профилактория «Лель») организация реабилитационного центра для детей и взросл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е поселение г. Кад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здания МДОУ « Детский сад № 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адниковской районной боль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ого дошкольного учреждения на 120 мест в г. Кад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тадиона в г. Кад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дополнительных групп в детских дошкольных учреждениях на 3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изкультурно-оздоровительного комплекса в г. Кад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уществующего стадиона в г. Кад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МУ «Кадниковский Дом  Культу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центральной районной библиот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ОУ ДОД « Детско-юнош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Архангель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фельдшерско-акушерского пункта в д. Васил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Василев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ерепрофилирование Архангельского СДК в центр традиционной народной культуры «Бохтюж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Архангельс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ОУ «Архангель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Биряков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ткрытие дополнительной группы в МДОУ "Биряковский детский са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Биряковс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Боровец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организация МДОУ "Обросовский детский сад" путем присоединения к МОУ «Боровецкая СОШ»  и открытие дошкольной группы при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фельдшерско-акушерского пункта в д. Пят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Боровец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апитальный ремонт здания МОУ «Боровец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Дома Культуры на 125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55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Воробьев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Реконструкция фельдшерско-акушерского пункта в д. Алекс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апитальный ремонт здания МОУ «Воробье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апитальный ремонт здания МДОУ «Воробьевский детский са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Воробьевс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Дома Культуры на 80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Двиниц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Капитальный ремонт Двиницкой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апитальный ремонт здания МОУ «Двиниц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Двиниц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Двиницкой сельской библиот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Двиниц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13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Замош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организация МДОУ "Замошский   детский сад" путем присоединения к МОУ "Замошская основная общеобразовательная школа"и создание школе детской дошкольн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Замош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Замошс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Нестеров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ткрытие дошкольной группы при МОУ «Нестер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рытие Морженгского клу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рытие Грибцовского клу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фельдшерско-акушерского пункта д. Морже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фельдшерско-акушерского пункта д. Грибц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Нестеров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У «Культурный центр Кокошилов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Нестеровской сельской библиот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Пельшем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МДОУ «Марковский детский сад» и открытие дополнительн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организация малочисленной МОУ «Марковская СОШ» в основную общеобразовательную шк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ОУ « Марк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основной общеобразовательной школе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Пригородн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ДОУ «Оларевский детский сад» с открытием дополнительн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ткрытие дополнительной группы в МДОУ «Литегском детском сад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организация МОУ «Оларевская НОШ» путем присоединения к МОУ «Рабанг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ОУ «Рабанг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Капитальный ремонт здания фельдшерско-акушерского пункта д.Олар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Формирование при МОУ «Рабангская СОШ»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Чучковск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Строительство фельдшерско-акушерского пункта в д. Чуч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Открытие детких дошкольных групп при МОУ «Чучк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 МОУ «Чучковская СОШ» комплекса спортив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1"/>
        </w:numPr>
        <w:ind w:left="578" w:hanging="578"/>
        <w:rPr/>
      </w:pPr>
      <w:r>
        <w:rPr/>
        <w:t xml:space="preserve"> </w:t>
      </w:r>
      <w:bookmarkStart w:id="16" w:name="__RefHeading___Toc281310813"/>
      <w:r>
        <w:rPr/>
        <w:t>Ориентировочная стоимость объектов капитального строительства I очереди реализации Схемы территориального планирования</w:t>
      </w:r>
      <w:bookmarkEnd w:id="16"/>
    </w:p>
    <w:p>
      <w:pPr>
        <w:pStyle w:val="Style19"/>
        <w:rPr/>
      </w:pPr>
      <w:r>
        <w:rPr/>
        <w:t>Ориентировочная стоимость строительства 1 м</w:t>
      </w:r>
      <w:r>
        <w:rPr>
          <w:vertAlign w:val="superscript"/>
        </w:rPr>
        <w:t>2</w:t>
      </w:r>
      <w:r>
        <w:rPr/>
        <w:t xml:space="preserve"> жилой площади принимается в соответствии с данными, предоставленными Заказчиком, и составляет для городских поселений в пределах от 16 до 23 тыс. руб. за 1 м</w:t>
      </w:r>
      <w:r>
        <w:rPr>
          <w:vertAlign w:val="superscript"/>
        </w:rPr>
        <w:t>2</w:t>
      </w:r>
      <w:r>
        <w:rPr/>
        <w:t xml:space="preserve"> (в расчетах принято среднее значение -  20 тыс. руб.), для сельских поселений  - 14-19 тыс. руб. за 1 м</w:t>
      </w:r>
      <w:r>
        <w:rPr>
          <w:vertAlign w:val="superscript"/>
        </w:rPr>
        <w:t>2</w:t>
      </w:r>
      <w:r>
        <w:rPr/>
        <w:t xml:space="preserve"> (в расчетов принято-17 тыс.м</w:t>
      </w:r>
      <w:r>
        <w:rPr>
          <w:vertAlign w:val="superscript"/>
        </w:rPr>
        <w:t>2</w:t>
      </w:r>
      <w:r>
        <w:rPr/>
        <w:t>.</w:t>
      </w:r>
    </w:p>
    <w:p>
      <w:pPr>
        <w:pStyle w:val="Style19"/>
        <w:rPr/>
      </w:pPr>
      <w:r>
        <w:rPr/>
        <w:t>Удельные затраты на реконструкцию и капитальный ремонт учреждений культурно-бытового обслуживания приводятся также в соответствии с данными Администрации Сокольского муниципального района и Постановлениями Главы района.</w:t>
      </w:r>
    </w:p>
    <w:p>
      <w:pPr>
        <w:pStyle w:val="Style19"/>
        <w:rPr/>
      </w:pPr>
      <w:r>
        <w:rPr/>
        <w:t>Перечень затрат на строительство и капитальный ремонт учреждений социальной инфраструктуры приводится в таблице.</w:t>
      </w:r>
    </w:p>
    <w:p>
      <w:pPr>
        <w:pStyle w:val="Style26"/>
        <w:keepNext w:val="true"/>
        <w:rPr>
          <w:lang w:val="en-US"/>
        </w:rPr>
      </w:pPr>
      <w:r>
        <w:rPr>
          <w:lang w:val="en-US"/>
        </w:rPr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 xml:space="preserve"> Перечень затрат на строительство и капитальный ремонт объектов социальной инфраструктуры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млн.руб.</w:t>
            </w:r>
          </w:p>
        </w:tc>
      </w:tr>
      <w:tr>
        <w:trPr>
          <w:trHeight w:val="33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е поселение  г. Сок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ого сада на 120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ие 1 дополнительной группы на 17 мест в </w:t>
            </w:r>
            <w:r>
              <w:rPr>
                <w:color w:val="000000"/>
              </w:rPr>
              <w:t>МДОУ « Детский сад в № 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ие 1 дополнительной группы на 15 мест в </w:t>
            </w:r>
            <w:r>
              <w:rPr>
                <w:color w:val="000000"/>
              </w:rPr>
              <w:t>МДОУ « Детский сад общеразвивающего вида № 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торого здания детского сада №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здания НОШ №7 с целью увеличения мощности детского сада №7 на 20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ысвободившегося здания Специальной коррекционной школы 8 вида» и открытие детского сада на 80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8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ысвободившегося здания  МОУ «Средняя общеобразовательная школа №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рофилирование здания бывшего городского Дворца культуры "Сокольский"  под Дворец Книги и капитальный ремонт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стационара в едином комплексе с центральной районной больниц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рганизация терапевтического диспансера на базе санатория-профилактория «Л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е поселение г. Кад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здания МДОУ « Детский сад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ого дошкольного учреждения на 120 мест в г. Кад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изкультурно-оздоровительного комплекса в г. Кад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Биряк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Двиниц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Двиницкого С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Двиницкой сельской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ДОУ «Чекшинский дет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Замо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конструкция Замошского С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Несте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ДОУ «Нестер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Пельшем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МДОУ «Марковский детский сад» и открытие дополнитель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организация малочисленной МОУ «Марковская СОШ» в основную общеобразовательную шк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Пригородн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ремонт здания МДОУ «Оларевский детский сад» с открытием  дополнитель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Чучк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1"/>
        </w:numPr>
        <w:ind w:left="578" w:hanging="578"/>
        <w:rPr/>
      </w:pPr>
      <w:bookmarkStart w:id="17" w:name="_2.8._Этапы_реализации"/>
      <w:bookmarkEnd w:id="17"/>
      <w:r>
        <w:rPr/>
        <w:t xml:space="preserve"> </w:t>
      </w:r>
      <w:bookmarkStart w:id="18" w:name="__RefHeading___Toc281310814"/>
      <w:r>
        <w:rPr/>
        <w:t>Основные направления развития транспортной инфраструктуры</w:t>
      </w:r>
      <w:bookmarkEnd w:id="18"/>
    </w:p>
    <w:p>
      <w:pPr>
        <w:pStyle w:val="Style19"/>
        <w:rPr/>
      </w:pPr>
      <w:r>
        <w:rPr/>
        <w:t>Район имеет хорошо развитую транспортную сеть, на основе которой, в большой степени, сформировалась система расселения и территории активной хозяйственной деятельности. Протяженность автомобильных дорог общего пользования с твёрдым покрытием составляет 266,3 км.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19" w:name="__RefHeading___Toc281310815"/>
      <w:r>
        <w:rPr/>
        <w:t>Автомобильный транспорт</w:t>
      </w:r>
      <w:bookmarkEnd w:id="19"/>
    </w:p>
    <w:p>
      <w:pPr>
        <w:pStyle w:val="Style19"/>
        <w:rPr/>
      </w:pPr>
      <w:r>
        <w:rPr/>
        <w:t>Основной транспортной магистралью района является дорога федерального значения М-8 «Москва – Архангельск», которая обеспечивает транспортную связь с областным центром – г. Вологда, а также связывает Сокольский район с соседними Сямжемским и Вологодским районами. Центры всех сельских поселений соединены автомобильными дорогами с районным центром. Так же важное значение  для района имеет дорога «Чекшино – Тотьма», которая связывает не только Сокольский район, но и Вологду с восточной частью Вологодской области. Кроме них важными транспортными магистралями являются следующие: Сокол – Архангельское – Нестерово - Харовск, Сокол – Обросово – Шера.</w:t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Протяженность автомобильных дорог с разделением по прокрытиям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8"/>
        <w:gridCol w:w="2600"/>
      </w:tblGrid>
      <w:tr>
        <w:trPr>
          <w:trHeight w:val="2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уществующих автомобильных дорог с твердым покрытием (км) все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3</w:t>
            </w:r>
          </w:p>
        </w:tc>
      </w:tr>
      <w:tr>
        <w:trPr>
          <w:trHeight w:val="23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</w:t>
            </w:r>
          </w:p>
        </w:tc>
      </w:tr>
      <w:tr>
        <w:trPr>
          <w:trHeight w:val="2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иональ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2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 xml:space="preserve">Плотность транспортной сети автодорог с твердым покрытием – 64 км на 1000 км2. </w:t>
      </w:r>
    </w:p>
    <w:p>
      <w:pPr>
        <w:pStyle w:val="Style19"/>
        <w:rPr/>
      </w:pPr>
      <w:r>
        <w:rPr/>
        <w:t>В то же время слабо развита сеть внутрихозяйственных автодорог, представляющих собою небольшие по протяжению дороги и подъезды к населенным пунктам и производственным предприятиям. Проблемой также является отсутствие на них твёрдых покрытий и устройств, обеспечивающих водоотвод. Значительное количество местных и внутрихозяйственных дорог, не имеющих твёрдого покрытия, в осеннее-весенний период становятся непроезжаемыми, что приводит к целому ряду негативных последствий. Вследствие этого актуальной задачей в районе является развитие благоустроенной сети местных и внутрихозяйственных дорог.</w:t>
      </w:r>
    </w:p>
    <w:p>
      <w:pPr>
        <w:pStyle w:val="Style19"/>
        <w:rPr/>
      </w:pPr>
      <w:r>
        <w:rPr/>
        <w:t>Обеспеченность населения индивидуальными легковыми автомобилями в настоящее время - 190 на 1000 жителей.</w:t>
      </w:r>
    </w:p>
    <w:p>
      <w:pPr>
        <w:pStyle w:val="Style19"/>
        <w:rPr/>
      </w:pPr>
      <w:r>
        <w:rPr/>
        <w:t>На территории района расположено 10 автозаправочных станций в населенных пунктах: Сокол, Кадников, Чекшино, Воробьево, Кузнецово.</w:t>
      </w:r>
    </w:p>
    <w:p>
      <w:pPr>
        <w:pStyle w:val="Style19"/>
        <w:rPr/>
      </w:pPr>
      <w:r>
        <w:rPr/>
        <w:t>Количество мостов длиной более 20 метров – 20 штук.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0" w:name="__RefHeading___Toc281310816"/>
      <w:r>
        <w:rPr/>
        <w:t>Пассажирский транспорт</w:t>
      </w:r>
      <w:bookmarkEnd w:id="20"/>
    </w:p>
    <w:p>
      <w:pPr>
        <w:pStyle w:val="Style19"/>
        <w:rPr/>
      </w:pPr>
      <w:r>
        <w:rPr/>
        <w:t>В настоящее время пассажирские перевозки общественным транспортом на территории муниципального образования обеспечиваются автомобильным и железнодорожным транспортом. Сегодня городские маршруты обслуживают три перевозчика: ГУП "Сокольская автоколонна № 1899", индивидуальные предприниматели: Анохин М.Н., Гаврилов В.К. Внутрирайонные регулярные маршруты полностью обслуживает АК № 1899. Из города Сокол курсируют автобусы до пунктов: Шера, Кадников, Чекшино, Замшье, Марковское, В. Двор, Грибцово, Биряково, Васильево.</w:t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Расписание движения автобусов внутрирайонного (пригородного и междугородного) сообщения</w:t>
      </w:r>
    </w:p>
    <w:tbl>
      <w:tblPr>
        <w:tblW w:w="44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6"/>
        <w:gridCol w:w="4364"/>
        <w:gridCol w:w="748"/>
        <w:gridCol w:w="1478"/>
      </w:tblGrid>
      <w:tr>
        <w:trPr>
          <w:trHeight w:val="276" w:hRule="atLeast"/>
          <w:cantSplit w:val="true"/>
        </w:trPr>
        <w:tc>
          <w:tcPr>
            <w:tcW w:w="1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маршрута</w:t>
            </w:r>
          </w:p>
        </w:tc>
        <w:tc>
          <w:tcPr>
            <w:tcW w:w="4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>маршрута</w:t>
            </w:r>
          </w:p>
        </w:tc>
        <w:tc>
          <w:tcPr>
            <w:tcW w:w="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 пути</w:t>
            </w:r>
          </w:p>
        </w:tc>
      </w:tr>
      <w:tr>
        <w:trPr>
          <w:trHeight w:val="570" w:hRule="atLeast"/>
          <w:cantSplit w:val="true"/>
        </w:trPr>
        <w:tc>
          <w:tcPr>
            <w:tcW w:w="1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Шера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3,4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</w:tc>
      </w:tr>
      <w:tr>
        <w:trPr>
          <w:cantSplit w:val="true"/>
        </w:trPr>
        <w:tc>
          <w:tcPr>
            <w:tcW w:w="8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Кадников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,5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</w:tr>
      <w:tr>
        <w:trPr>
          <w:cantSplit w:val="true"/>
        </w:trPr>
        <w:tc>
          <w:tcPr>
            <w:tcW w:w="8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 - Кадников </w:t>
            </w:r>
          </w:p>
          <w:p>
            <w:pPr>
              <w:pStyle w:val="Normal"/>
              <w:rPr/>
            </w:pPr>
            <w:r>
              <w:rPr/>
              <w:t xml:space="preserve">(маршрутное такси)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,5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</w:tr>
      <w:tr>
        <w:trPr>
          <w:cantSplit w:val="true"/>
        </w:trPr>
        <w:tc>
          <w:tcPr>
            <w:tcW w:w="8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Чекшино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Замошье - Марковское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6,3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 - Марковское - Замошье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6,3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 - Марковское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7,5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</w:tc>
      </w:tr>
      <w:tr>
        <w:trPr>
          <w:cantSplit w:val="true"/>
        </w:trPr>
        <w:tc>
          <w:tcPr>
            <w:tcW w:w="8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 - В.Двор - Грибцово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0,7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5 </w:t>
              <w:br/>
              <w:t xml:space="preserve">**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Вологда </w:t>
            </w:r>
          </w:p>
          <w:p>
            <w:pPr>
              <w:pStyle w:val="Normal"/>
              <w:rPr/>
            </w:pPr>
            <w:r>
              <w:rPr/>
              <w:t xml:space="preserve">(через Литегу)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2,4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5 </w:t>
              <w:br/>
              <w:t xml:space="preserve">**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Вологда </w:t>
            </w:r>
          </w:p>
          <w:p>
            <w:pPr>
              <w:pStyle w:val="Normal"/>
              <w:rPr/>
            </w:pPr>
            <w:r>
              <w:rPr/>
              <w:t xml:space="preserve">(через Лесобазу)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2,6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-Биряково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4,1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,00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кол - Василево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2,1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** 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уровец - Биряково - Вологда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городе Сокол имеется автовокзал на 3 платформы. Так же в городе Кадников имеется автостанция с 2-мя платформами, техническое состояние – неудовлетворительное.</w:t>
      </w:r>
    </w:p>
    <w:p>
      <w:pPr>
        <w:pStyle w:val="Style19"/>
        <w:rPr/>
      </w:pPr>
      <w:r>
        <w:rPr/>
        <w:t>Железнодорожный транспорт обслуживает пригородные направления Вологда – Коноша дважды в день.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1" w:name="__RefHeading___Toc281310817"/>
      <w:r>
        <w:rPr/>
        <w:t>Железнодорожный транспорт</w:t>
      </w:r>
      <w:bookmarkEnd w:id="21"/>
    </w:p>
    <w:p>
      <w:pPr>
        <w:pStyle w:val="Style19"/>
        <w:rPr/>
      </w:pPr>
      <w:r>
        <w:rPr/>
        <w:t>Единственной железнодорожной магистралью района является железная дорога связывающая Вологду и Архангельск. Протяженность железнодорожной сети федерального значения составляет 40 км. Плотность железнодорожной сети – 9,6 км на 1000 км².</w:t>
      </w:r>
    </w:p>
    <w:p>
      <w:pPr>
        <w:pStyle w:val="Style19"/>
        <w:rPr/>
      </w:pPr>
      <w:r>
        <w:rPr/>
        <w:t>Характеристика железнодорожной линии:</w:t>
      </w:r>
    </w:p>
    <w:p>
      <w:pPr>
        <w:pStyle w:val="Style42"/>
        <w:numPr>
          <w:ilvl w:val="0"/>
          <w:numId w:val="5"/>
        </w:numPr>
        <w:rPr/>
      </w:pPr>
      <w:r>
        <w:rPr/>
        <w:t>Количество путей - 2</w:t>
      </w:r>
    </w:p>
    <w:p>
      <w:pPr>
        <w:pStyle w:val="Style42"/>
        <w:numPr>
          <w:ilvl w:val="0"/>
          <w:numId w:val="5"/>
        </w:numPr>
        <w:rPr/>
      </w:pPr>
      <w:r>
        <w:rPr/>
        <w:t>Техническое состояние – удовлетворительное.</w:t>
      </w:r>
    </w:p>
    <w:p>
      <w:pPr>
        <w:pStyle w:val="Style42"/>
        <w:numPr>
          <w:ilvl w:val="0"/>
          <w:numId w:val="5"/>
        </w:numPr>
        <w:rPr/>
      </w:pPr>
      <w:r>
        <w:rPr/>
        <w:t>Вид тяги – электровозная</w:t>
      </w:r>
    </w:p>
    <w:p>
      <w:pPr>
        <w:pStyle w:val="Style42"/>
        <w:numPr>
          <w:ilvl w:val="0"/>
          <w:numId w:val="5"/>
        </w:numPr>
        <w:rPr/>
      </w:pPr>
      <w:r>
        <w:rPr/>
        <w:t>Размеры движения (пар поездов в сутки) – 42</w:t>
      </w:r>
    </w:p>
    <w:p>
      <w:pPr>
        <w:pStyle w:val="Normal"/>
        <w:rPr/>
      </w:pPr>
      <w:r>
        <w:rPr>
          <w:rStyle w:val="Style6"/>
        </w:rPr>
        <w:t>Характеристика железнодорожной станции Сухона</w:t>
      </w:r>
      <w:r>
        <w:rPr>
          <w:szCs w:val="28"/>
        </w:rPr>
        <w:t>:</w:t>
      </w:r>
    </w:p>
    <w:p>
      <w:pPr>
        <w:pStyle w:val="Style42"/>
        <w:numPr>
          <w:ilvl w:val="0"/>
          <w:numId w:val="32"/>
        </w:numPr>
        <w:rPr/>
      </w:pPr>
      <w:r>
        <w:rPr/>
        <w:t>Характер работы – пропуск пассажирских и грузовых поездов, грузовые операции</w:t>
      </w:r>
    </w:p>
    <w:p>
      <w:pPr>
        <w:pStyle w:val="Style42"/>
        <w:numPr>
          <w:ilvl w:val="0"/>
          <w:numId w:val="32"/>
        </w:numPr>
        <w:rPr/>
      </w:pPr>
      <w:r>
        <w:rPr/>
        <w:t xml:space="preserve">Класс – </w:t>
      </w:r>
      <w:r>
        <w:rPr>
          <w:lang w:val="en-US"/>
        </w:rPr>
        <w:t>IV</w:t>
      </w:r>
    </w:p>
    <w:p>
      <w:pPr>
        <w:pStyle w:val="Style42"/>
        <w:numPr>
          <w:ilvl w:val="0"/>
          <w:numId w:val="32"/>
        </w:numPr>
        <w:rPr/>
      </w:pPr>
      <w:r>
        <w:rPr/>
        <w:t>Техническое состояние – удовлетворительное</w:t>
      </w:r>
    </w:p>
    <w:p>
      <w:pPr>
        <w:pStyle w:val="Style42"/>
        <w:numPr>
          <w:ilvl w:val="0"/>
          <w:numId w:val="32"/>
        </w:numPr>
        <w:rPr/>
      </w:pPr>
      <w:r>
        <w:rPr/>
        <w:t>Здание вокзала, деревянное 1898 года постройки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2" w:name="__RefHeading___Toc281310818"/>
      <w:r>
        <w:rPr/>
        <w:t>Водный транспорт</w:t>
      </w:r>
      <w:bookmarkEnd w:id="22"/>
    </w:p>
    <w:p>
      <w:pPr>
        <w:pStyle w:val="Style19"/>
        <w:rPr/>
      </w:pPr>
      <w:r>
        <w:rPr/>
        <w:t xml:space="preserve">По территории района протекает судоходная река Сухона. По реке осуществляются грузовые перевозки на баржах. Пассажирские перевозки полностью отсутстсвуют с середины 1990-х годов по причине их нерентабельности и вымирания прибрежных деревень, особенно в верхнем течении. В городе Сокол расположен порт. Длина судоходного пути в пределах района – 82,1 км. 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3" w:name="__RefHeading___Toc281310819"/>
      <w:r>
        <w:rPr/>
        <w:t>Мероприятия по развитию транспортной инфраструктуры</w:t>
      </w:r>
      <w:bookmarkEnd w:id="23"/>
    </w:p>
    <w:p>
      <w:pPr>
        <w:pStyle w:val="Style19"/>
        <w:rPr/>
      </w:pPr>
      <w:r>
        <w:rPr/>
        <w:t>Предложения по развитию транспортной инфраструктуры Сокольского района связаны с решением следующих задач:</w:t>
      </w:r>
    </w:p>
    <w:p>
      <w:pPr>
        <w:pStyle w:val="Style42"/>
        <w:numPr>
          <w:ilvl w:val="0"/>
          <w:numId w:val="22"/>
        </w:numPr>
        <w:rPr/>
      </w:pPr>
      <w:r>
        <w:rPr/>
        <w:t>Обеспечение надёжной транспортной связи поселений Сокольского района между собой и районным центром;</w:t>
      </w:r>
    </w:p>
    <w:p>
      <w:pPr>
        <w:pStyle w:val="Style42"/>
        <w:numPr>
          <w:ilvl w:val="0"/>
          <w:numId w:val="22"/>
        </w:numPr>
        <w:rPr/>
      </w:pPr>
      <w:r>
        <w:rPr/>
        <w:t>Обеспечение внешних транспортных связей района с другими административными единицами Вологодской области и другими регионами страны;</w:t>
      </w:r>
    </w:p>
    <w:p>
      <w:pPr>
        <w:pStyle w:val="Style42"/>
        <w:numPr>
          <w:ilvl w:val="0"/>
          <w:numId w:val="22"/>
        </w:numPr>
        <w:rPr/>
      </w:pPr>
      <w:r>
        <w:rPr/>
        <w:t>Развитие объектов логистической инфраструктуры;</w:t>
      </w:r>
    </w:p>
    <w:p>
      <w:pPr>
        <w:pStyle w:val="Style42"/>
        <w:numPr>
          <w:ilvl w:val="0"/>
          <w:numId w:val="22"/>
        </w:numPr>
        <w:rPr/>
      </w:pPr>
      <w:r>
        <w:rPr/>
        <w:t>Развитие объектов придорожной инфраструктуры;</w:t>
      </w:r>
    </w:p>
    <w:p>
      <w:pPr>
        <w:pStyle w:val="Style42"/>
        <w:numPr>
          <w:ilvl w:val="0"/>
          <w:numId w:val="22"/>
        </w:numPr>
        <w:rPr/>
      </w:pPr>
      <w:r>
        <w:rPr/>
        <w:t>Реконструкция инфраструктуры общественного транспорта и железнодорожной станции.</w:t>
      </w:r>
    </w:p>
    <w:p>
      <w:pPr>
        <w:pStyle w:val="Style42"/>
        <w:numPr>
          <w:ilvl w:val="0"/>
          <w:numId w:val="22"/>
        </w:numPr>
        <w:rPr/>
      </w:pPr>
      <w:r>
        <w:rPr/>
        <w:t>В части обеспечения устойчивой транспортной связи внутри района и области запланировано развитие сети дорог, согласно утвержденной «Схеме территориального планирования Вологодской области» дорога федерального значения М-8 «Москва – Архангельск» на участке Вологда – Сокол переводится в дорогу первой технической категории с устройством перекрестка с дорогой на г. Сокол в разных уровнях. Схемой территориального планирования Вологодской области так же запланировано развитие сети региональных дорог на территории Сокольского района.</w:t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Список проектных дорог и сооружений регионального назначения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57"/>
        <w:gridCol w:w="1620"/>
        <w:gridCol w:w="2700"/>
      </w:tblGrid>
      <w:tr>
        <w:trPr>
          <w:trHeight w:val="9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аименование направлений и автодоро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Очеред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>
                <w:lang w:val="ru-RU"/>
              </w:rPr>
              <w:t>Протяженн</w:t>
            </w:r>
            <w:r>
              <w:rPr/>
              <w:t>ость по району, км</w:t>
            </w:r>
          </w:p>
        </w:tc>
      </w:tr>
      <w:tr>
        <w:trPr>
          <w:trHeight w:val="9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Кадников (М-8) –Марковское – Святогорье – Буй (Костромская обл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Строительство. 4-я ТК региональ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-ая очеред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8,86</w:t>
            </w:r>
          </w:p>
        </w:tc>
      </w:tr>
      <w:tr>
        <w:trPr>
          <w:trHeight w:val="1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Харовск - Сяжма – Чучково – Шуйское – Святогорье – Илейки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. Участки: Харовкск – Сяжма до 3-ей ТК; - Чучково – Шуйское – Святогорье – Илецкий до 4-ой ТК региональ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1-ая очередь на участке Шуйское - Чучково</w:t>
            </w:r>
          </w:p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 –ая очередь на участках Сяжма– Чуч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4,45</w:t>
            </w:r>
          </w:p>
        </w:tc>
      </w:tr>
      <w:tr>
        <w:trPr>
          <w:trHeight w:val="1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Кадников (М-8) –Марковское – Святогорье – Буй (Костромская обл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Строительства моста через реку Сух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-ая очеред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Определяется проектом</w:t>
            </w:r>
          </w:p>
        </w:tc>
      </w:tr>
      <w:tr>
        <w:trPr>
          <w:trHeight w:val="4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Объездная автодорога г. Соко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Проектирование и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Определяется проектом</w:t>
            </w:r>
          </w:p>
        </w:tc>
      </w:tr>
    </w:tbl>
    <w:p>
      <w:pPr>
        <w:pStyle w:val="Normal"/>
        <w:ind w:firstLine="708"/>
        <w:rPr/>
      </w:pPr>
      <w:r>
        <w:rPr/>
        <w:t>На расчетный срок запланировано строительство местных дорог, обеспечивающих связь всех населенных пунктов с центрами поселений и районным центром, часть из которых выделена на первую очередь.</w:t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Список проектных дорог местного назначения</w:t>
      </w:r>
    </w:p>
    <w:tbl>
      <w:tblPr>
        <w:tblW w:w="86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700"/>
        <w:gridCol w:w="1620"/>
        <w:gridCol w:w="2160"/>
      </w:tblGrid>
      <w:tr>
        <w:trPr>
          <w:trHeight w:val="67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 направлений и автодор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Очеред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ротяженность по району, км</w:t>
            </w:r>
          </w:p>
        </w:tc>
      </w:tr>
      <w:tr>
        <w:trPr>
          <w:trHeight w:val="67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орженга - Нифа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3-е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,68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акориха – Никольская – Борщевка –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5,4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Загоскино - автодорога Чекшино - 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73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Следово – Араново -  Черемзовая - Прокш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7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Горка – Заболотье – Брюхово – Тимонское -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,17</w:t>
            </w:r>
          </w:p>
        </w:tc>
      </w:tr>
      <w:tr>
        <w:trPr>
          <w:trHeight w:val="6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Брюхово -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35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отчино – Зуево - Денис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1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Биряково – Спасское - Поп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28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автодорога Чекшино-Тотьма - Семе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0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изеево – Лашково - Доял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,36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Завражье - Липов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4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Иваново – Павлово - Жил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3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икольское - Вась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06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икольское – Большое Залес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65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икольское - Пепельн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58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Борисово  -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8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Тишино – Клиншево – Билино – Малахово – Большое Петраково – Погорелово -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5,8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Клинцево - Мел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3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Клоково – Зманово – Старово - Попп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81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Кувшиново – Овсянниково - Третья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8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Боярское -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4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рудковка – Боярское – Агафо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68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робьево – Курья – Малые Горицы – Опалёво – Большое Ивановское - Петря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,4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Курья – Рогозкино - Дюрбен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3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оробьево -  Большая – Нелидово - Сукма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,61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робьево – Некрасово – косиково – Пашково – Титовское – Заполье – Среднее - Зад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5,9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Заполье - Георгие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4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Титовское - Сема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5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робьево – Толстоумово – Воксино – Преображенское – Виторьево – Кощеево – Малое Яково - Ильмиват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7,1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робьево – Молоденево – Алексино – Ядрово – Михалево - Поп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7,8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Алексино – Малые Ивановские – Круглица - Го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23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Ядрово - Уголь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85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оробьево – Вел.Д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9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оробьево – Шипу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6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ирогово -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1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оробьево – автодорога Чекшино-Тот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,10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Чекшино – Вязовое – Федяево – Косиково –Среднее - Карц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4,6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язовое - Кобыл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4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Среднее - Зареч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06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-8 – Кобылкино - Дементь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0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Кобылкино – Бол. М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06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-8 - Замош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7,53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Заберезничье – Мал. Сере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7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Замошье - Зареч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5,58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ерхурово - Брат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6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Тырыково – Морткино – Зубцово - Моча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4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оповское – Ивановское – Стар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54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Исаково - Омельш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31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Алферовское - Над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9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Ильинский – Теньково - Иса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5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–8 – Оларево – Волково - Кона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,5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Ростовка – Трухинка - Кощ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58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Обросово – Грибаново - Лендоб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,90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ятино - Гури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5,3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Сокол – Медведево – Выползово – Спасское – Рыкуля – Сосновец – Бессолово - Моржен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8,9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Сосновец - Герасим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,40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ылово – труфаново – Голодеево – Починок – Туреево - Кокоши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6,72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естерово – Сверчково - Уг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47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естерово - Деревен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0,31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икулинское - Иван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7,15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Медведево - Иван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2,39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ачево – Борщево - Никули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3,76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Грибцово – Трепарево – Бол. Д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41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Грибцово – Поповка -  Вахнево - Лебечи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4,40</w:t>
            </w:r>
          </w:p>
        </w:tc>
      </w:tr>
      <w:tr>
        <w:trPr>
          <w:trHeight w:val="9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Вахнево - Шилых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и строительство 4-ой ТК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I </w:t>
            </w:r>
            <w:r>
              <w:rPr>
                <w:lang w:val="ru-RU"/>
              </w:rPr>
              <w:t>очере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1,55</w:t>
            </w:r>
          </w:p>
        </w:tc>
      </w:tr>
    </w:tbl>
    <w:p>
      <w:pPr>
        <w:pStyle w:val="Style19"/>
        <w:rPr/>
      </w:pPr>
      <w:r>
        <w:rPr/>
        <w:t>Таким образом, протяженность проектных дорог: регионального значения – 63,3 км, местного – 202,7 км.</w:t>
      </w:r>
    </w:p>
    <w:p>
      <w:pPr>
        <w:pStyle w:val="Style42"/>
        <w:numPr>
          <w:ilvl w:val="0"/>
          <w:numId w:val="37"/>
        </w:numPr>
        <w:rPr/>
      </w:pPr>
      <w:r>
        <w:rPr/>
        <w:t>На расчетный срок прогнозируется увеличение обеспеченности населения индивидуальными легковыми автомобилями до 320 на 1000 жителей;</w:t>
      </w:r>
    </w:p>
    <w:p>
      <w:pPr>
        <w:pStyle w:val="Style42"/>
        <w:numPr>
          <w:ilvl w:val="0"/>
          <w:numId w:val="37"/>
        </w:numPr>
        <w:rPr/>
      </w:pPr>
      <w:r>
        <w:rPr/>
        <w:t>Для развития инфраструктуры придорожного сервиса необходимо создание к расчетному сроку станции технического обслуживания в южной части города Сокол в промышленной зоне, примыкаемой к автодороге М-8 «Москва-Архангельск»;</w:t>
      </w:r>
    </w:p>
    <w:p>
      <w:pPr>
        <w:pStyle w:val="Style42"/>
        <w:numPr>
          <w:ilvl w:val="0"/>
          <w:numId w:val="37"/>
        </w:numPr>
        <w:rPr/>
      </w:pPr>
      <w:r>
        <w:rPr/>
        <w:t>В части развития объектов логистической инфраструктуры так же возможно использование для этих целей территорий промышленной зоны на юге города Сокол.</w:t>
      </w:r>
    </w:p>
    <w:p>
      <w:pPr>
        <w:pStyle w:val="Style42"/>
        <w:numPr>
          <w:ilvl w:val="0"/>
          <w:numId w:val="37"/>
        </w:numPr>
        <w:rPr/>
      </w:pPr>
      <w:r>
        <w:rPr/>
        <w:t>В части реконструкции инфраструктуры общественного транспорта и железнодорожной станции необходимо проведение следующих мероприятий:</w:t>
      </w:r>
    </w:p>
    <w:p>
      <w:pPr>
        <w:pStyle w:val="Normal"/>
        <w:jc w:val="both"/>
        <w:rPr/>
      </w:pPr>
      <w:r>
        <w:rPr/>
        <w:t>- реконструкция или строительство новой автостанции в г. Кадников;</w:t>
      </w:r>
    </w:p>
    <w:p>
      <w:pPr>
        <w:pStyle w:val="Normal"/>
        <w:jc w:val="both"/>
        <w:rPr/>
      </w:pPr>
      <w:r>
        <w:rPr/>
        <w:tab/>
        <w:t>- строительство железнодорожного вокзала в г. Сокол.</w:t>
      </w:r>
    </w:p>
    <w:p>
      <w:pPr>
        <w:pStyle w:val="Normal"/>
        <w:jc w:val="both"/>
        <w:rPr/>
      </w:pPr>
      <w:r>
        <w:rPr/>
        <w:t>Основные направления развития и размещения объектов инженерной инфраструктуры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4" w:name="__RefHeading___Toc281310820"/>
      <w:r>
        <w:rPr/>
        <w:t>Водоснабжение</w:t>
      </w:r>
      <w:bookmarkEnd w:id="24"/>
    </w:p>
    <w:p>
      <w:pPr>
        <w:pStyle w:val="Style49"/>
        <w:rPr/>
      </w:pPr>
      <w:r>
        <w:rPr/>
        <w:t>Существующее положение</w:t>
      </w:r>
    </w:p>
    <w:p>
      <w:pPr>
        <w:pStyle w:val="Style19"/>
        <w:rPr/>
      </w:pPr>
      <w:r>
        <w:rPr/>
        <w:t xml:space="preserve"> </w:t>
      </w:r>
      <w:r>
        <w:rPr>
          <w:lang w:val="en-US"/>
        </w:rPr>
        <w:t>C</w:t>
      </w:r>
      <w:r>
        <w:rPr/>
        <w:t>истема  питьевого водоснабжения функционирующая в г. Соколе обслуживается ООО «Соколгорводоканал»; В г. Соколе и г. Кадникове централизованная система питьевого водоснабжения. С целью водоснабжения неблагоустроенного жилфонда в городах предусмотрены водоразборные колонки, в частном секторе имеются колодцы; в сельских поселениях на центральных усадьбах работают артезианские скважины, в деревнях — колодцы.</w:t>
      </w:r>
    </w:p>
    <w:p>
      <w:pPr>
        <w:pStyle w:val="Style19"/>
        <w:rPr/>
      </w:pPr>
      <w:r>
        <w:rPr/>
        <w:t>Общая протяженность водопроводных сетей в районе составляет — 309,7 км, в том числе 196,4(63%) ветхие.</w:t>
      </w:r>
    </w:p>
    <w:p>
      <w:pPr>
        <w:pStyle w:val="Style19"/>
        <w:rPr/>
      </w:pPr>
      <w:r>
        <w:rPr/>
        <w:t>В период с 2000 года по 2006 год наблюдается снижение забора свежей воды из природных водных объектов. В 2006 году забор воды составил 33,14 млн. м</w:t>
      </w:r>
      <w:r>
        <w:rPr>
          <w:vertAlign w:val="superscript"/>
        </w:rPr>
        <w:t>3</w:t>
      </w:r>
      <w:r>
        <w:rPr/>
        <w:t>, в том числе из подземных источников – 1,07 млн. м</w:t>
      </w:r>
      <w:r>
        <w:rPr>
          <w:vertAlign w:val="superscript"/>
        </w:rPr>
        <w:t>3</w:t>
      </w:r>
      <w:r>
        <w:rPr/>
        <w:t>, из поверхностных водных объектов – 32 млн. м</w:t>
      </w:r>
      <w:r>
        <w:rPr>
          <w:vertAlign w:val="superscript"/>
        </w:rPr>
        <w:t>3</w:t>
      </w:r>
      <w:r>
        <w:rPr/>
        <w:t>. По сравнению с 2000 годом произошло уменьшение забора воды на 13 млн. м</w:t>
      </w:r>
      <w:r>
        <w:rPr>
          <w:vertAlign w:val="superscript"/>
        </w:rPr>
        <w:t>3</w:t>
      </w:r>
      <w:r>
        <w:rPr/>
        <w:t xml:space="preserve"> или на 28%. Это стало возможным ввиду увеличения расхода воды в системах оборотного и последовательного водоснабжения, устранения аварийных разгерметизаций трубопроводов предприятием ООО «Соколгорводоканал».</w:t>
      </w:r>
    </w:p>
    <w:p>
      <w:pPr>
        <w:pStyle w:val="Style19"/>
        <w:rPr/>
      </w:pPr>
      <w:r>
        <w:rPr/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Показатели по водопотреблению и водоотведению в 2000-2006 годах</w:t>
      </w:r>
    </w:p>
    <w:tbl>
      <w:tblPr>
        <w:tblW w:w="107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09"/>
        <w:gridCol w:w="1010"/>
        <w:gridCol w:w="1011"/>
        <w:gridCol w:w="1012"/>
        <w:gridCol w:w="1012"/>
        <w:gridCol w:w="1012"/>
        <w:gridCol w:w="1012"/>
        <w:gridCol w:w="1012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0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1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3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5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6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006 г./ 2000 г., в %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Забрано воды из природных водных объектов, млн. м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51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4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4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3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3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71,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Сброс сточных вод в поверхностные водные объекты, млн. м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3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3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8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991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lang w:val="en-US"/>
        </w:rPr>
        <w:t xml:space="preserve"> </w:t>
      </w:r>
      <w:r>
        <w:rPr/>
        <w:t>Водоснабжение</w:t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7"/>
        <w:gridCol w:w="667"/>
        <w:gridCol w:w="1962"/>
        <w:gridCol w:w="3173"/>
        <w:gridCol w:w="3486"/>
      </w:tblGrid>
      <w:tr>
        <w:trPr>
          <w:trHeight w:val="517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Архангельско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Биряковское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Боровецкое</w:t>
            </w:r>
          </w:p>
        </w:tc>
      </w:tr>
      <w:tr>
        <w:trPr>
          <w:trHeight w:val="490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характеристика  и  текущее  состояние  водоснабжения населенных пунктов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сооружения - водозаборы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 110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ы № 881 (рабочая), № 2558 и № 3079 (резерв)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ы № 20860 (рабочая), №2526, №2847,   № 25918, №2532 (в резерве)</w:t>
            </w:r>
          </w:p>
        </w:tc>
      </w:tr>
      <w:tr>
        <w:trPr>
          <w:trHeight w:val="245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положение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рхангельско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иряково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росово</w:t>
            </w:r>
          </w:p>
        </w:tc>
      </w:tr>
      <w:tr>
        <w:trPr>
          <w:trHeight w:val="252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час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5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основного оборудования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5-6,5-8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асоса ЭЦВ-6-63-125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- 0,63</w:t>
            </w:r>
          </w:p>
        </w:tc>
      </w:tr>
      <w:tr>
        <w:trPr>
          <w:trHeight w:val="259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497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                       существующие,                       строящиеся (реконструируемые) проектируемые водопроводы и сети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8 (по данным БТИ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45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5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</w:tr>
      <w:tr>
        <w:trPr>
          <w:trHeight w:val="1342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ся и разрабатываемые проекты расширения водопроводных узлов   и   городских   сетей,   с   указанием   основных   технических характеристик и сроков строительства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ся проекты расширения водопр-ных сетей для жилищного строит-ва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ых источников на случай чрезвычайной ситуации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88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3-х скважин 1 в работе, 2-в резерве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8, скважины №2526,2847,25918,2532</w:t>
            </w:r>
          </w:p>
        </w:tc>
      </w:tr>
      <w:tr>
        <w:trPr>
          <w:trHeight w:val="993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домственных и региональных программ по созданию и реконструкции головных сооружений, развитию сетей водоснабжения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 программа комплексного развития систем водоснабжения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лания    и    рекомендации    надзорных    и    эксплуатирующих организаций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водопроводных сетей 70%, необходим капит. ремон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 на водопользование</w:t>
            </w:r>
          </w:p>
        </w:tc>
      </w:tr>
    </w:tbl>
    <w:p>
      <w:pPr>
        <w:pStyle w:val="Style19"/>
        <w:rPr/>
      </w:pPr>
      <w:r>
        <w:br w:type="page"/>
      </w: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7"/>
        <w:gridCol w:w="667"/>
        <w:gridCol w:w="1660"/>
        <w:gridCol w:w="2215"/>
        <w:gridCol w:w="1880"/>
        <w:gridCol w:w="2776"/>
      </w:tblGrid>
      <w:tr>
        <w:trPr>
          <w:trHeight w:val="82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Двиницкое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Замошское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Нестеровское</w:t>
            </w:r>
          </w:p>
        </w:tc>
      </w:tr>
      <w:tr>
        <w:trPr>
          <w:trHeight w:val="49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   характеристика     и    текущее     состояние водоснабжения населенных пунктов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сооружения - водозаборы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-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 1055 (рабочая),            № 3247 (резерв)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 (накопительный колодец)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-1(на баланса ОАО "РЖД", используется для целей ж/д станции)</w:t>
            </w:r>
          </w:p>
        </w:tc>
      </w:tr>
      <w:tr>
        <w:trPr>
          <w:trHeight w:val="252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положение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кши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мошье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Двор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орженга</w:t>
            </w:r>
          </w:p>
        </w:tc>
      </w:tr>
      <w:tr>
        <w:trPr>
          <w:trHeight w:val="24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час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основного оборудования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-б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-б,3-10-8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насосК-100-65-2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насос</w:t>
            </w:r>
          </w:p>
        </w:tc>
      </w:tr>
      <w:tr>
        <w:trPr>
          <w:trHeight w:val="24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490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              существующие,               строящиеся (реконстр-ые) проектируемые водопроводы и сети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ьная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ьная</w:t>
            </w:r>
          </w:p>
        </w:tc>
      </w:tr>
      <w:tr>
        <w:trPr>
          <w:trHeight w:val="1482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ся   и   разрабатываемые   проекты   расширения водопроводных узлов  и городских  сетей,  с указанием основных     технических     характеристик     и      сроков строительства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ых источников на случай чрезвычайной ситуации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12, скважина № 324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1, гидрант - 1 (на балансе ОАО "РЖД")</w:t>
            </w:r>
          </w:p>
        </w:tc>
      </w:tr>
      <w:tr>
        <w:trPr>
          <w:trHeight w:val="1341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домственных и региональных программ по созданию    и    реконструкции    головных    сооружений, развитию сетей водоснабжения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лания        и        рекомендации        надзорных        и эксплуатирующих организаций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7"/>
        <w:gridCol w:w="670"/>
        <w:gridCol w:w="2350"/>
        <w:gridCol w:w="2645"/>
        <w:gridCol w:w="1621"/>
        <w:gridCol w:w="3122"/>
      </w:tblGrid>
      <w:tr>
        <w:trPr>
          <w:trHeight w:val="647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Нестеровское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Пельшемское</w:t>
            </w:r>
          </w:p>
        </w:tc>
        <w:tc>
          <w:tcPr>
            <w:tcW w:w="4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Воробьевское</w:t>
            </w:r>
          </w:p>
        </w:tc>
      </w:tr>
      <w:tr>
        <w:trPr>
          <w:trHeight w:val="504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   характеристика     и     текущее     состояние водоснабжения населенных пунктов: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сооружения - водозаборы: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 2731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273 (рабочая), №1720 (резерв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ы № 582, 1035,318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 996 (находится на балансе ОАО "Вологодский картофель", но обслуживается ООО "Воробьево")</w:t>
            </w:r>
          </w:p>
        </w:tc>
      </w:tr>
      <w:tr>
        <w:trPr>
          <w:trHeight w:val="238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положение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естерово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рковско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бьев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ксино</w:t>
            </w:r>
          </w:p>
        </w:tc>
      </w:tr>
      <w:tr>
        <w:trPr>
          <w:trHeight w:val="245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час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7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основного оборудования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насос К-100-65-20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 -6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-6-6,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-6-6,3</w:t>
            </w:r>
          </w:p>
        </w:tc>
      </w:tr>
      <w:tr>
        <w:trPr>
          <w:trHeight w:val="252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             существующие,              строящиеся (реконстр-ые) проектируемые водопроводы и сети: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2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шея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</w:tr>
      <w:tr>
        <w:trPr>
          <w:trHeight w:val="1400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ся   и   разрабатываемые   проекты   расширения водопроводных  узлов  и  городских  сетей,   с  указанием основных технических характеристик и сроков стр-ва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"Проект наружного водоснабжения по д.Нестерово"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ых источников на случай чрезвычайной ситуации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- 41, в т.ч. в д.Нестерово - 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 17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</w:t>
            </w:r>
          </w:p>
        </w:tc>
      </w:tr>
      <w:tr>
        <w:trPr>
          <w:trHeight w:val="1214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домственных и региональных программ по созданию    и    реконструкции    головных    сооружений, развитию сетей водоснабжения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лания        и        рекомендации        надзорных        и эксплуатирующих организаций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строительство нового водопровода и бурение скважины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Пригородное</w:t>
            </w:r>
          </w:p>
        </w:tc>
        <w:tc>
          <w:tcPr>
            <w:tcW w:w="4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Чучковское</w:t>
            </w:r>
          </w:p>
        </w:tc>
      </w:tr>
      <w:tr>
        <w:trPr>
          <w:trHeight w:val="518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и текущее состояние водоснабжения населенных пунктов: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учков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гарово</w:t>
            </w:r>
          </w:p>
        </w:tc>
      </w:tr>
      <w:tr>
        <w:trPr>
          <w:trHeight w:val="504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ые сооружения - водозаборы: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ы № 3199 (рабочая), № 1496 и № 2725 (резерв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 114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 3412, № 1567</w:t>
            </w:r>
          </w:p>
        </w:tc>
      </w:tr>
      <w:tr>
        <w:trPr>
          <w:trHeight w:val="245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положение;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е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учков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</w:t>
            </w:r>
          </w:p>
        </w:tc>
      </w:tr>
      <w:tr>
        <w:trPr>
          <w:trHeight w:val="252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час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</w:t>
            </w:r>
          </w:p>
        </w:tc>
      </w:tr>
      <w:tr>
        <w:trPr>
          <w:trHeight w:val="482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основного оборудования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лубинных насоса ЭЦВ - 6-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 - 6-6,5-12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лубинных насоса        ЭЦВ 6-6,5-125</w:t>
            </w:r>
          </w:p>
        </w:tc>
      </w:tr>
      <w:tr>
        <w:trPr>
          <w:trHeight w:val="245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04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                   существующие,                    строящиеся (реконструируемые) проектируемые водопроводы и сети: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водопровод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водопровод</w:t>
            </w:r>
          </w:p>
        </w:tc>
      </w:tr>
      <w:tr>
        <w:trPr>
          <w:trHeight w:val="259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45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анальны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</w:tr>
      <w:tr>
        <w:trPr>
          <w:trHeight w:val="1305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ся      и      разрабатываемые      проекты      расширения водопроводных узлов и городских сетей, с указанием основных технических характеристик и сроков строительства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2 проекта водопровода из г.Сокола и реконструкция водопровода в д.Литег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  резервных    источников    на    случай    чрезвычайной ситуации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ажины № 1496 и № 27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</w:t>
            </w:r>
          </w:p>
        </w:tc>
      </w:tr>
      <w:tr>
        <w:trPr>
          <w:trHeight w:val="1009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ведомственных    и   региональных    программ    по созданию и реконструкции головных сооружений, развитию сетей водоснабжения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лания   и   рекомендации   надзорных   и   эксплуатирующих организаций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строительство водопровод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19" w:right="1134" w:gutter="0" w:header="0" w:top="1260" w:footer="708" w:bottom="99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</w:r>
    </w:p>
    <w:p>
      <w:pPr>
        <w:pStyle w:val="Style19"/>
        <w:rPr/>
      </w:pPr>
      <w:r>
        <w:rPr/>
        <w:t>В период 2007-2009 года в соответствии с «программой комплексного развития систем коммунальной инфраструктуры Сокольского района (модернизации и развития теплоснабжения, водоснабжения и очистных сооружений) на 2007-2009 годы» и сверх неё в области водоснабжения  было выполнено:</w:t>
      </w:r>
    </w:p>
    <w:p>
      <w:pPr>
        <w:pStyle w:val="Normal"/>
        <w:numPr>
          <w:ilvl w:val="0"/>
          <w:numId w:val="27"/>
        </w:numPr>
        <w:jc w:val="both"/>
        <w:rPr>
          <w:bCs/>
          <w:szCs w:val="28"/>
        </w:rPr>
      </w:pPr>
      <w:r>
        <w:rPr>
          <w:bCs/>
          <w:szCs w:val="28"/>
        </w:rPr>
        <w:t>начата работа по ремонту питьевого водопровода в Лентьево и Рассохе, по ул. Биржевой переулок;</w:t>
      </w:r>
    </w:p>
    <w:p>
      <w:pPr>
        <w:pStyle w:val="Normal"/>
        <w:numPr>
          <w:ilvl w:val="0"/>
          <w:numId w:val="27"/>
        </w:numPr>
        <w:jc w:val="both"/>
        <w:rPr>
          <w:bCs/>
          <w:szCs w:val="28"/>
        </w:rPr>
      </w:pPr>
      <w:r>
        <w:rPr>
          <w:bCs/>
          <w:szCs w:val="28"/>
        </w:rPr>
        <w:t>выполнено технико-экономическое обоснование,  необходимые экспертизы и расчеты на использование газопоршневой электростанции при производстве собственной электроэнергии 000 "Соколгорводоканал" – мероприятие направлено на снижение себестоимости 1 м³ воды;</w:t>
      </w:r>
    </w:p>
    <w:p>
      <w:pPr>
        <w:pStyle w:val="Normal"/>
        <w:numPr>
          <w:ilvl w:val="0"/>
          <w:numId w:val="27"/>
        </w:numPr>
        <w:jc w:val="both"/>
        <w:rPr>
          <w:bCs/>
          <w:szCs w:val="28"/>
        </w:rPr>
      </w:pPr>
      <w:r>
        <w:rPr>
          <w:bCs/>
          <w:szCs w:val="28"/>
        </w:rPr>
        <w:t>улучшено водоснабжение потребителей в сельских поселениях Замошское, Двиницкое, Биряковское, Кокошиловское, Нестеровское;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>
          <w:szCs w:val="28"/>
        </w:rPr>
        <w:t>решение проблемы водоснабжения жителей микрорайона Лесобаза – будет проложен новый водопровод от ул.Артиллерийская,48 до ул.Молодежная,12 (мкр.Лесобаза);</w:t>
      </w:r>
    </w:p>
    <w:p>
      <w:pPr>
        <w:pStyle w:val="Normal"/>
        <w:numPr>
          <w:ilvl w:val="0"/>
          <w:numId w:val="27"/>
        </w:numPr>
        <w:jc w:val="both"/>
        <w:rPr>
          <w:szCs w:val="28"/>
        </w:rPr>
      </w:pPr>
      <w:r>
        <w:rPr>
          <w:szCs w:val="28"/>
        </w:rPr>
        <w:t>ремонт водопровода в д.Нестерово.</w:t>
      </w:r>
    </w:p>
    <w:p>
      <w:pPr>
        <w:pStyle w:val="Style49"/>
        <w:rPr/>
      </w:pPr>
      <w:r>
        <w:rPr/>
      </w:r>
    </w:p>
    <w:p>
      <w:pPr>
        <w:pStyle w:val="Style49"/>
        <w:rPr/>
      </w:pPr>
      <w:r>
        <w:rPr/>
        <w:t>Проектные предложения</w:t>
      </w:r>
    </w:p>
    <w:p>
      <w:pPr>
        <w:pStyle w:val="Style19"/>
        <w:rPr/>
      </w:pPr>
      <w:r>
        <w:rPr/>
        <w:t>Для улучшения качества водоснабжения объектов Сокольского района необходимо предусмотреть выполнение комплекса мер по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отвращению сброса недостаточно очищенных сточных вод в поверхностные водные объекты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вышению надежности водоснабжения и водоотведения потребителей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троительству и модернизации системы коммунальной инфраструктуры населенных пунктов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вышению качества предоставляемых услуг потребителям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тимулированию производителей и потребителей в экономном использовании ресурсов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есперебойному обеспечению потребителей услугами по водоснабжению и водоотведению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текущему ремонт водопроводных сетей, учитывающему степень их технического и физического износа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оведению качества воды источников централизованного водоснабжения и водопроводов по санитарно-химическим показателям до нормативных требовани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/>
        <w:t>доведению качества воды источников централизованного и нецентрализованного водоснабжения, водопроводов и водопроводной сети по микробиологическим показателям до нормативных требований;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5" w:name="__RefHeading___Toc281310821"/>
      <w:r>
        <w:rPr/>
        <w:t>Водоотведение</w:t>
      </w:r>
      <w:bookmarkEnd w:id="25"/>
    </w:p>
    <w:p>
      <w:pPr>
        <w:pStyle w:val="Style49"/>
        <w:rPr/>
      </w:pPr>
      <w:r>
        <w:rPr/>
        <w:t>Существующее положение</w:t>
      </w:r>
    </w:p>
    <w:p>
      <w:pPr>
        <w:pStyle w:val="Style19"/>
        <w:rPr/>
      </w:pPr>
      <w:r>
        <w:rPr/>
        <w:t>Главными приемниками сточных вод, в большей степени, промышленных, являются реки Пельшма и Сухона, общий годовой сток вод которой составляет 4,5 куб.км. сток р. Пельшмы значительно меньше, особенно, в осеннюю межень, в следствие чего в это время количество сбрасываемых стоков в реке превышает водосток реки.</w:t>
      </w:r>
    </w:p>
    <w:p>
      <w:pPr>
        <w:pStyle w:val="Style19"/>
        <w:rPr/>
      </w:pPr>
      <w:r>
        <w:rPr/>
        <w:t>На промышленных предприятиях, особенно предприятиях  целлюлозно-бумажной промышленности города и района, образуется большое количество стоков в водные объекты, так, в 2006 году было сброшено 29,2 млн.м3, что составляет 70,7% к уровню 2000 года. Произошло снижение массы сброса загрязняющих веществ в 2006 году по отношению к 2000 году на 62% (с 20,7 тыс.т до 7,9 тыс.т). Это явилось как результатом проведения природоохранных мероприятий, в выполнение которых только за три года вложено 71,1 млн.руб., так и снижением объемов производства целлюлозы.</w:t>
      </w:r>
    </w:p>
    <w:p>
      <w:pPr>
        <w:pStyle w:val="Style19"/>
        <w:rPr/>
      </w:pPr>
      <w:r>
        <w:rPr/>
        <w:t>Большая масса стоков, образующихся в результате производственной деятельности предприятий, а также жизнедеятельности населения города, поступают на объединенные очистные сооружения канализации. Проектная мощность объединенных очистных сооружений канализации составляет 62,926 млн.м3/год. На объединенные очистные сооружения поступило в 2006 году 19,6 млн.м3, или 67% от общего количества  образующихся стоков, 9,6 млн.м3 (33%) нормативно-очищенных стоков поступило в водные объекты Сокольского района.</w:t>
      </w:r>
    </w:p>
    <w:p>
      <w:pPr>
        <w:pStyle w:val="Style19"/>
        <w:rPr/>
      </w:pPr>
      <w:r>
        <w:rPr/>
        <w:t>В г. Соколе сточные воды очищают объединенные очистные сооружения МУП УК «Соколпромводоочистка». Установленная мощность — 172,4 тыс. м</w:t>
      </w:r>
      <w:r>
        <w:rPr>
          <w:vertAlign w:val="superscript"/>
        </w:rPr>
        <w:t>3</w:t>
      </w:r>
      <w:r>
        <w:rPr/>
        <w:t xml:space="preserve"> в час, фактическое отведение составляет 115 тыс. м</w:t>
      </w:r>
      <w:r>
        <w:rPr>
          <w:vertAlign w:val="superscript"/>
        </w:rPr>
        <w:t>3</w:t>
      </w:r>
      <w:r>
        <w:rPr/>
        <w:t xml:space="preserve"> в сутки. Протяженность канализационных сетей района составляет 149,4 км, в том числе 44,7(30%) ветхие.</w:t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exact" w:line="293"/>
        <w:ind w:left="24" w:firstLine="672"/>
        <w:jc w:val="both"/>
        <w:rPr/>
      </w:pPr>
      <w:r>
        <w:rPr>
          <w:color w:val="000000"/>
          <w:spacing w:val="-3"/>
        </w:rPr>
        <w:t>Фактическая  нагрузка ООСК г. Сокол составила: в 2006 году - 29,1% (18333,5 тыс. м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 xml:space="preserve">/год), в </w:t>
      </w:r>
      <w:r>
        <w:rPr>
          <w:color w:val="000000"/>
          <w:spacing w:val="1"/>
        </w:rPr>
        <w:t>2007 году  - 26,0% (16380,0 тыс. 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/год), в 2008 году - 27,5% (17308,9 тыс. 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/год), в . </w:t>
      </w:r>
      <w:r>
        <w:rPr>
          <w:color w:val="000000"/>
          <w:spacing w:val="-2"/>
        </w:rPr>
        <w:t>2009 году -13,43% (8452,8 тыс. м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/год).</w:t>
      </w:r>
    </w:p>
    <w:p>
      <w:pPr>
        <w:pStyle w:val="Style19"/>
        <w:rPr/>
      </w:pPr>
      <w:r>
        <w:rPr/>
        <w:t>Выполнение инвестиционного проекта "Чистая река" позволит обеспечить нормативную очистку сточных вод, снижение загрязняющих веществ по взвешенным веществам и органическим загрязнениям, что отразится на улучшении качества воды в р. Пельшме, а р. Сухона в городской черте  по индексу загрязнения вод войдет в разряд "чистая".</w:t>
      </w:r>
    </w:p>
    <w:p>
      <w:pPr>
        <w:pStyle w:val="Style19"/>
        <w:rPr/>
      </w:pPr>
      <w:r>
        <w:rPr/>
        <w:t>Объем сброса загрязненных сточных вод в водные объекты:</w:t>
      </w:r>
    </w:p>
    <w:p>
      <w:pPr>
        <w:pStyle w:val="Style19"/>
        <w:rPr/>
      </w:pPr>
      <w:r>
        <w:rPr/>
        <w:t>2010 г. – 27,5 млн. куб. метров</w:t>
      </w:r>
    </w:p>
    <w:p>
      <w:pPr>
        <w:pStyle w:val="Style19"/>
        <w:rPr/>
      </w:pPr>
      <w:r>
        <w:rPr/>
        <w:t>2015 г. – 26,0 млн. куб. метров</w:t>
      </w:r>
    </w:p>
    <w:p>
      <w:pPr>
        <w:pStyle w:val="Style19"/>
        <w:rPr/>
      </w:pPr>
      <w:r>
        <w:rPr/>
        <w:t>2020 г. – 25,5 млн. куб. метров</w:t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Состояние водоснабжения и водоснабжения в населенных пунктах Сокольского района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49"/>
        <w:gridCol w:w="2189"/>
        <w:gridCol w:w="1509"/>
        <w:gridCol w:w="1270"/>
        <w:gridCol w:w="1872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аселенный пун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аличие централизованного водоснаб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аличие кан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аличие ОС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Б. Дво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стеров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стеров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Архангельско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Архангель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Обросо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Боровец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Стр-во ОСК на 1 очередь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Литя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Пригородн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конструкция на 1 очередь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Сок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lang w:val="ru-RU"/>
              </w:rPr>
              <w:t>Городское поселение г. Соко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lang w:val="ru-RU"/>
              </w:rPr>
              <w:t>Мероприятия в г. Сокол с генеральным планом г. Сокол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Кадни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Городское поселение г. Кад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Мероприятия в соответствии с генеральным планом г. Кадников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Чекши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винниц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 не рабочем состоян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сстановление ОСК на 1 очередь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Марковско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Пельшем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робьевско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Воробьев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Ремонт аэротенков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Чучково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Чучков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Огаров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Биряко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Биряков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Капитальный ремонт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Замошь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Замошское сельское посе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Да, подземн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период 2007-2009 года в соответствии с «программой комплексного развития систем коммунальной инфраструктуры Сокольского района (модернизации и развития теплоснабжения, водоснабжения и очистных сооружений) на 2007-2009 годы» и сверх неё в области водоотведения было выполнен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ыполнена реконструкция системы аэрации аэротенков секции № 3 МУП "УК Соколпромводоочистка"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>
          <w:bCs/>
          <w:szCs w:val="28"/>
        </w:rPr>
      </w:pPr>
      <w:r>
        <w:rPr>
          <w:bCs/>
          <w:szCs w:val="28"/>
        </w:rPr>
        <w:t>ремонтно-восстановительные работы на очистных сооружениях канализации № 2 г. Каднико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выполнен ряд мероприятий на МУП "УК Соколпромводоочистка", направленных на улучшение качества очистки хозбытовых стоков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60" w:right="991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8"/>
        <w:gridCol w:w="647"/>
        <w:gridCol w:w="2030"/>
        <w:gridCol w:w="4688"/>
        <w:gridCol w:w="2101"/>
        <w:gridCol w:w="3380"/>
      </w:tblGrid>
      <w:tr>
        <w:trPr>
          <w:trHeight w:val="581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Архангельское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Биряковско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Боровецкое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Воробьевское</w:t>
            </w:r>
          </w:p>
        </w:tc>
      </w:tr>
      <w:tr>
        <w:trPr>
          <w:trHeight w:val="504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сточных вод по населенным пунктам: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отсутству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иряково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к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робьево</w:t>
            </w:r>
          </w:p>
        </w:tc>
      </w:tr>
      <w:tr>
        <w:trPr>
          <w:trHeight w:val="245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 от населения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год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 тыс.мЗ (за 11 мес. 2008 г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1106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 от промышленности. СОЦСФЕР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год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 тыс.мЗ (за 11 мес. 2008 г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6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       характеристика         и существующее состояние канализации населенных пунктов: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сети и коллекторы: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45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4,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3,0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5</w:t>
            </w:r>
          </w:p>
        </w:tc>
      </w:tr>
      <w:tr>
        <w:trPr>
          <w:trHeight w:val="245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</w:tr>
      <w:tr>
        <w:trPr>
          <w:trHeight w:val="877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ые   станции   (произв-сть,   хар-ка установл. оборудования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НС - 20 м3 /час 2 насоса ФК-80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69"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НС - насос СМ- 8050</w:t>
            </w:r>
          </w:p>
        </w:tc>
      </w:tr>
      <w:tr>
        <w:trPr>
          <w:trHeight w:val="245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/ча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</w:tr>
      <w:tr>
        <w:trPr>
          <w:trHeight w:val="1917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сооружений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камера хозбытовых сточных вод; решетка; компактная установка КУ-200; иловые площадки в бетонном исполнении размером 6*4 - 3 шт.; биопруды в земляном исполнении, размером 30*30*4 - 3 шт.; производственное здание с технологическим оборудованием и встроенными помещениями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камера; блок аэротенков и отстойников; производственно-вспомогательное здание; иловые площадки; биологические пруды.</w:t>
            </w:r>
          </w:p>
        </w:tc>
      </w:tr>
      <w:tr>
        <w:trPr>
          <w:trHeight w:val="641" w:hRule="exac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          основного оборудования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компрессор "ФГ" с эл/ двигателем 4.5 кВт/1000 об.-1 шт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1"/>
        <w:gridCol w:w="627"/>
        <w:gridCol w:w="3158"/>
        <w:gridCol w:w="2113"/>
        <w:gridCol w:w="2315"/>
        <w:gridCol w:w="1921"/>
      </w:tblGrid>
      <w:tr>
        <w:trPr>
          <w:trHeight w:val="727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Двиницкое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Кокошиловско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Нестеровско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Пельшемское</w:t>
            </w:r>
          </w:p>
        </w:tc>
      </w:tr>
      <w:tr>
        <w:trPr>
          <w:trHeight w:val="490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сточных вод по  населенным пунктам: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ши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отсутствуе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7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 отсутству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рковское</w:t>
            </w:r>
          </w:p>
        </w:tc>
      </w:tr>
      <w:tr>
        <w:trPr>
          <w:trHeight w:val="252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 от населения;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3,0</w:t>
            </w:r>
          </w:p>
        </w:tc>
      </w:tr>
      <w:tr>
        <w:trPr>
          <w:trHeight w:val="634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 от промышленности. СОЦСФЕР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</w:tc>
      </w:tr>
      <w:tr>
        <w:trPr>
          <w:trHeight w:val="1047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       характеристика         и существующее состояние канализации населенных пунктов: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сети и коллекторы: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245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45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</w:t>
            </w:r>
          </w:p>
        </w:tc>
      </w:tr>
      <w:tr>
        <w:trPr>
          <w:trHeight w:val="1102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ые                                   станции (производительность,     характеристика установленного оборудования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НС (1 нерабочая), произв-ть 200 тыс.м3 /год (по проекту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04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-40" w:right="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рабочем состоянии, документация отсутствует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45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сооружений;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          основного оборудования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747"/>
        <w:gridCol w:w="5569"/>
        <w:gridCol w:w="3203"/>
        <w:gridCol w:w="2907"/>
      </w:tblGrid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Пригородное</w:t>
            </w:r>
          </w:p>
        </w:tc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 поселение Чучковское</w:t>
            </w:r>
          </w:p>
        </w:tc>
      </w:tr>
      <w:tr>
        <w:trPr>
          <w:trHeight w:val="497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сточных вод по населенным пунктам: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ег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во, Чучково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ово</w:t>
            </w:r>
          </w:p>
        </w:tc>
      </w:tr>
      <w:tr>
        <w:trPr>
          <w:trHeight w:val="245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 от населения;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245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 от СОЦСФЕР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  характеристика    и    существующее состояние канализации населенных пунктов: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сети и коллекторы: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;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45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 заложения;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прокладки сетей;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анальны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ые          станции          (производительность, характеристика установленного оборудования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НС, производительность - 250 м3/су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о-гравийные фильтр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о-гравийные фильтры</w:t>
            </w:r>
          </w:p>
        </w:tc>
      </w:tr>
      <w:tr>
        <w:trPr>
          <w:trHeight w:val="252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: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52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ость;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од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5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сооружений;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камера хоз-бытовых сточных вод; компактная установка ;аэротенка (насос 2АС 51Э52Ш); иловые площадки в бетонном исполнении размером 6*4 - 3 шт.; биопруды в земляном исполнении -2 шт.; производственное здание с технологическим оборудованием и встр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основного оборудования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70%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19" w:right="1134" w:gutter="0" w:header="0" w:top="1260" w:footer="708" w:bottom="9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Style13"/>
        </w:rPr>
        <w:t>Проектные предложения</w:t>
      </w:r>
    </w:p>
    <w:p>
      <w:pPr>
        <w:pStyle w:val="Style19"/>
        <w:rPr/>
      </w:pPr>
      <w:r>
        <w:rPr/>
        <w:t>В соответствии с перечнем мероприятий районной целевой программы «Комплексное развитие систем коммунальной инфраструктуры Сокольского» предлагаются следующие мероприятия:</w:t>
      </w:r>
    </w:p>
    <w:p>
      <w:pPr>
        <w:pStyle w:val="Normal"/>
        <w:numPr>
          <w:ilvl w:val="0"/>
          <w:numId w:val="3"/>
        </w:numPr>
        <w:ind w:left="240" w:firstLine="120"/>
        <w:jc w:val="both"/>
        <w:rPr/>
      </w:pPr>
      <w:r>
        <w:rPr/>
        <w:t xml:space="preserve"> </w:t>
      </w:r>
      <w:r>
        <w:rPr/>
        <w:t>с целью улучшения очистки сточных вод в г. Соколе разрабатывается проект канализационных сетей.</w:t>
      </w:r>
    </w:p>
    <w:p>
      <w:pPr>
        <w:pStyle w:val="Normal"/>
        <w:numPr>
          <w:ilvl w:val="0"/>
          <w:numId w:val="3"/>
        </w:numPr>
        <w:ind w:left="240" w:firstLine="120"/>
        <w:jc w:val="both"/>
        <w:rPr/>
      </w:pPr>
      <w:r>
        <w:rPr/>
        <w:t>ремонт очистных сооружений в д. Воробьево, д. Обросово, д. Литега, д. Чучково, д. Огарово</w:t>
      </w:r>
    </w:p>
    <w:p>
      <w:pPr>
        <w:pStyle w:val="Normal"/>
        <w:numPr>
          <w:ilvl w:val="0"/>
          <w:numId w:val="3"/>
        </w:numPr>
        <w:ind w:left="240" w:firstLine="120"/>
        <w:jc w:val="both"/>
        <w:rPr/>
      </w:pPr>
      <w:r>
        <w:rPr/>
        <w:t>замена и ремонт канализационных сетей в г. Сокол, д. Обросово, д. Воробьево, д. Чекшино, д. Марковское, д. Литега</w:t>
      </w:r>
    </w:p>
    <w:p>
      <w:pPr>
        <w:pStyle w:val="Style19"/>
        <w:rPr/>
      </w:pPr>
      <w:r>
        <w:rPr/>
        <w:t>С целью улучшения очистки стоков на объединенных очистных сооруженях канализации администрацией района поставлена задача предприятиям углубить локальную очистку, чтобы снять нагрузку на оборудование объединенных очистных сооружений канализации и получить качественно очищенные стоки, поступающие в р. Пельшму. Необходимо проведение мероприятий комплексного развития объектов объединенных очистных сооружений канализации до 2011 года с капиталовложениями около 37 млн.руб., где будет предусмотрена не только реконструкция, но и внедрение новой технологии очистки стоков.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6" w:name="__RefHeading___Toc281310822"/>
      <w:r>
        <w:rPr/>
        <w:t>Электроснабжение</w:t>
      </w:r>
      <w:bookmarkEnd w:id="26"/>
    </w:p>
    <w:p>
      <w:pPr>
        <w:pStyle w:val="Style49"/>
        <w:rPr/>
      </w:pPr>
      <w:r>
        <w:rPr/>
        <w:t>Существующее положение</w:t>
      </w:r>
    </w:p>
    <w:p>
      <w:pPr>
        <w:pStyle w:val="Style19"/>
        <w:rPr/>
      </w:pPr>
      <w:r>
        <w:rPr/>
        <w:t>В настоящее время централизованное электроснабжение района осуществляется от Вологодской энергосистемы.</w:t>
      </w:r>
    </w:p>
    <w:p>
      <w:pPr>
        <w:pStyle w:val="Style19"/>
        <w:rPr/>
      </w:pPr>
      <w:r>
        <w:rPr/>
        <w:t>В Сокольском районе электроснабжение осуществляют ОАО «Вологдаэнерго» и ГЭП «Вологдаоблкоммунэнерго».</w:t>
      </w:r>
    </w:p>
    <w:p>
      <w:pPr>
        <w:pStyle w:val="Normal"/>
        <w:jc w:val="both"/>
        <w:rPr/>
      </w:pPr>
      <w:r>
        <w:rPr/>
        <w:t>Протяженность электрических сетей и трансформаторных подстанций приведена в табл. </w:t>
      </w:r>
      <w:r>
        <w:rPr/>
        <w:fldChar w:fldCharType="begin"/>
      </w:r>
      <w:r>
        <w:rPr/>
        <w:instrText xml:space="preserve"> REF _Ref281240169 \h </w:instrText>
      </w:r>
      <w:r>
        <w:rPr/>
        <w:fldChar w:fldCharType="separate"/>
      </w:r>
      <w:r>
        <w:rPr/>
        <w:t>Таблица 3.4-1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0925" cy="31242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keepNext w:val="true"/>
                              <w:spacing w:before="240" w:after="240"/>
                              <w:contextualSpacing/>
                              <w:rPr/>
                            </w:pPr>
                            <w:bookmarkStart w:id="27" w:name="_Ref281240169"/>
                            <w:r>
                              <w:rPr/>
                              <w:t xml:space="preserve">Таблиц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2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.4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Таблица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fldChar w:fldCharType="end"/>
                            </w:r>
                            <w:bookmarkEnd w:id="27"/>
                            <w:r>
                              <w:rPr/>
                              <w:t xml:space="preserve"> Протяженность электрических сетей и трансформаторных подстанций</w:t>
                            </w:r>
                          </w:p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2534"/>
                              <w:gridCol w:w="1267"/>
                              <w:gridCol w:w="1267"/>
                              <w:gridCol w:w="996"/>
                              <w:gridCol w:w="814"/>
                              <w:gridCol w:w="1106"/>
                              <w:gridCol w:w="9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0 кВ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кВ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-6кВ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4к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тяженность эл.сетей (по трассе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122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47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9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 г. Соко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9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1,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 район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83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5,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рансформаторные подстанци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2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2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 г. Соко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 район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В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359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359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 г. Соко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358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358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 район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001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001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46pt;mso-wrap-distance-left:9.05pt;mso-wrap-distance-right:9.05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keepNext w:val="true"/>
                        <w:spacing w:before="240" w:after="240"/>
                        <w:contextualSpacing/>
                        <w:rPr/>
                      </w:pPr>
                      <w:bookmarkStart w:id="28" w:name="_Ref281240169"/>
                      <w:r>
                        <w:rPr/>
                        <w:t xml:space="preserve">Таблица 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2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.4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Таблица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</w:t>
                      </w:r>
                      <w:r>
                        <w:rPr/>
                        <w:fldChar w:fldCharType="end"/>
                      </w:r>
                      <w:bookmarkEnd w:id="28"/>
                      <w:r>
                        <w:rPr/>
                        <w:t xml:space="preserve"> Протяженность электрических сетей и трансформаторных подстанций</w:t>
                      </w:r>
                    </w:p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2534"/>
                        <w:gridCol w:w="1267"/>
                        <w:gridCol w:w="1267"/>
                        <w:gridCol w:w="996"/>
                        <w:gridCol w:w="814"/>
                        <w:gridCol w:w="1106"/>
                        <w:gridCol w:w="9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0 кВ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кВ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-6кВ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4кВ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тяженность эл.сетей (по трассе)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22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47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9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г. Сокол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9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1,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район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83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5,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8,4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ансформаторные подстанции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2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2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г. Сокол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район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1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1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В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359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359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г. Сокол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358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358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 район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001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001,0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4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труктура потребления электрической энергии по Сокольскому району приведена </w:t>
      </w:r>
    </w:p>
    <w:p>
      <w:pPr>
        <w:pStyle w:val="Normal"/>
        <w:rPr/>
      </w:pPr>
      <w:r>
        <w:rPr/>
        <w:t>в табл. </w:t>
      </w:r>
      <w:r>
        <w:rPr/>
        <w:fldChar w:fldCharType="begin"/>
      </w:r>
      <w:r>
        <w:rPr/>
        <w:instrText xml:space="preserve"> REF _Ref281240169 \h </w:instrText>
      </w:r>
      <w:r>
        <w:rPr/>
        <w:fldChar w:fldCharType="separate"/>
      </w:r>
      <w:r>
        <w:rPr/>
        <w:t>Таблица 3.4-13</w:t>
      </w:r>
      <w:r>
        <w:rPr/>
        <w:fldChar w:fldCharType="end"/>
      </w:r>
      <w:r>
        <w:rPr/>
        <w:t>.</w:t>
      </w:r>
    </w:p>
    <w:p>
      <w:pPr>
        <w:pStyle w:val="Style19"/>
        <w:rPr/>
      </w:pPr>
      <w:r>
        <w:rPr/>
        <w:t>На двух промышленных предприятиях вырабатывается электроэнергия для собственных нужд – производства продукции:</w:t>
      </w:r>
    </w:p>
    <w:p>
      <w:pPr>
        <w:pStyle w:val="Style19"/>
        <w:rPr/>
      </w:pPr>
      <w:r>
        <w:rPr/>
        <w:t>- ТЭЦ ОАО "Сокольский ЦБК" - 30 МВт;</w:t>
      </w:r>
    </w:p>
    <w:p>
      <w:pPr>
        <w:pStyle w:val="Style19"/>
        <w:rPr/>
      </w:pPr>
      <w:r>
        <w:rPr/>
        <w:t>- ТЭЦ ООО "Сухонский ЦБК" - 24 МВт.</w:t>
      </w:r>
    </w:p>
    <w:p>
      <w:pPr>
        <w:pStyle w:val="Style19"/>
        <w:rPr/>
      </w:pPr>
      <w:r>
        <w:rPr/>
        <w:t>В районе все электрические сети переданы на обслуживание ОАО "Вологдаэнерго".</w:t>
      </w:r>
    </w:p>
    <w:p>
      <w:pPr>
        <w:pStyle w:val="Style19"/>
        <w:rPr/>
      </w:pPr>
      <w:r>
        <w:rPr/>
        <w:t>С целью повышения качества, снижения потерь и себестоимости коммунальных услуг, внедрения современных технологий ведется активная работа по привлечению инвестиций в строительство и реконструкцию электрических сетей.</w:t>
      </w:r>
    </w:p>
    <w:p>
      <w:pPr>
        <w:pStyle w:val="Style19"/>
        <w:rPr/>
      </w:pPr>
      <w:r>
        <w:rPr/>
        <w:t>В г. Соколе ГЭП "Вологдаоблкоммунэнерго" разработана схема реконструкции и развития городских электросетей левобережной части города, в которой отражены и проблематичность питания городских электросетей от источников и центров питания, являющихся собственностью частных владельцев (ОАО "Сокольский ЦБК" и ООО "Сухонский ЦБК"), и пути их решения, районирование электрических нагрузок и перераспределение нагрузок между центральной и распределительной подстанциями.</w:t>
      </w:r>
    </w:p>
    <w:p>
      <w:pPr>
        <w:pStyle w:val="Style19"/>
        <w:rPr/>
      </w:pPr>
      <w:r>
        <w:rPr/>
        <w:t>Постановлением Законодательного Собрания области от 10 сентября 2003 года № 526 принята областная программа "Социальное развитие села до 2010 года". Одним из разделов этой программы является "Реконструкция и техническое перевооружение сельских электрических сетей и трансформаторных подстанций". Деятельность энергоснабжающих предприятий ориентирована на выполнение названной программы.</w:t>
      </w:r>
    </w:p>
    <w:p>
      <w:pPr>
        <w:pStyle w:val="Style19"/>
        <w:rPr/>
      </w:pPr>
      <w:r>
        <w:rPr/>
      </w:r>
    </w:p>
    <w:p>
      <w:pPr>
        <w:pStyle w:val="Style49"/>
        <w:rPr/>
      </w:pPr>
      <w:r>
        <w:rPr/>
        <w:t>Проектные предложения</w:t>
      </w:r>
    </w:p>
    <w:p>
      <w:pPr>
        <w:pStyle w:val="Style19"/>
        <w:rPr/>
      </w:pPr>
      <w:r>
        <w:rPr/>
        <w:t>В соответствии с материалами «Схемы территориального планирования Вологодской области», через район проходит проектная 500 кВт линия электропередач. Мероприятиями территориального планирования Сокольского района запланирована прокладка проектируемой линии в существующем коридоре линий 220 кВт с расширением коридора.</w:t>
      </w:r>
    </w:p>
    <w:p>
      <w:pPr>
        <w:pStyle w:val="Style19"/>
        <w:rPr/>
      </w:pPr>
      <w:r>
        <w:rPr/>
        <w:t>В соответствии со стратегией социально-экономического развития Сокольского муниципального района предлагается:</w:t>
      </w:r>
    </w:p>
    <w:p>
      <w:pPr>
        <w:pStyle w:val="Style49"/>
        <w:numPr>
          <w:ilvl w:val="0"/>
          <w:numId w:val="26"/>
        </w:numPr>
        <w:tabs>
          <w:tab w:val="left" w:pos="2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  <w:t>создание системы электрифицированного городского транспорта, что будет способствовать улучшению экологической ситуации в городе. Себестоимость перевозок на электротяге снижается в 3 раза по сравнению с автомобильным транспортом.</w:t>
      </w:r>
    </w:p>
    <w:p>
      <w:pPr>
        <w:pStyle w:val="Style49"/>
        <w:numPr>
          <w:ilvl w:val="0"/>
          <w:numId w:val="26"/>
        </w:numPr>
        <w:tabs>
          <w:tab w:val="clear" w:pos="1832"/>
          <w:tab w:val="left" w:pos="0" w:leader="none"/>
          <w:tab w:val="left" w:pos="120" w:leader="none"/>
          <w:tab w:val="left" w:pos="24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  <w:t>реконструкция ЛЭП Сокол – Кадников – Харовск</w:t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29" w:name="__RefHeading___Toc281310823"/>
      <w:r>
        <w:rPr/>
        <w:t>Газоснабжение</w:t>
      </w:r>
      <w:bookmarkEnd w:id="29"/>
    </w:p>
    <w:p>
      <w:pPr>
        <w:pStyle w:val="Style49"/>
        <w:rPr/>
      </w:pPr>
      <w:r>
        <w:rPr/>
        <w:t>Существующее положение</w:t>
      </w:r>
    </w:p>
    <w:p>
      <w:pPr>
        <w:pStyle w:val="Style19"/>
        <w:rPr/>
      </w:pPr>
      <w:r>
        <w:rPr/>
        <w:t>В Сокольском муниципальном районе продолжается газификация, темпы которой в последние годы неравномерны.</w:t>
      </w:r>
    </w:p>
    <w:p>
      <w:pPr>
        <w:pStyle w:val="Style19"/>
        <w:rPr/>
      </w:pPr>
      <w:r>
        <w:rPr/>
        <w:t>Информация о газификации района представлена в табл. </w:t>
      </w:r>
      <w:r>
        <w:rPr/>
        <w:fldChar w:fldCharType="begin"/>
      </w:r>
      <w:r>
        <w:rPr/>
        <w:instrText xml:space="preserve"> REF _Ref281240267 \h </w:instrText>
      </w:r>
      <w:r>
        <w:rPr/>
        <w:fldChar w:fldCharType="separate"/>
      </w:r>
      <w:r>
        <w:rPr/>
        <w:t>Таблица 3.4-14</w:t>
      </w:r>
      <w:r>
        <w:rPr/>
        <w:fldChar w:fldCharType="end"/>
      </w:r>
      <w:r>
        <w:rPr/>
        <w:t>.</w:t>
      </w:r>
    </w:p>
    <w:p>
      <w:pPr>
        <w:pStyle w:val="Style47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0925" cy="208280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keepNext w:val="true"/>
                              <w:spacing w:before="240" w:after="240"/>
                              <w:contextualSpacing/>
                              <w:rPr/>
                            </w:pPr>
                            <w:bookmarkStart w:id="30" w:name="_Ref281240267"/>
                            <w:r>
                              <w:rPr/>
                              <w:t xml:space="preserve">Таблиц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2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.4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Таблица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fldChar w:fldCharType="end"/>
                            </w:r>
                            <w:bookmarkEnd w:id="30"/>
                            <w:r>
                              <w:rPr/>
                              <w:t xml:space="preserve"> Перевод жилья на природный газ в Сокольском муниципальном районе в 2003-2006 годах и прогноз на 2007-2020 годы</w:t>
                            </w:r>
                          </w:p>
                          <w:tbl>
                            <w:tblPr>
                              <w:tblW w:w="9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  <w:gridCol w:w="938"/>
                              <w:gridCol w:w="939"/>
                              <w:gridCol w:w="938"/>
                              <w:gridCol w:w="939"/>
                              <w:gridCol w:w="938"/>
                              <w:gridCol w:w="939"/>
                              <w:gridCol w:w="939"/>
                            </w:tblGrid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0 г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1 г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2 г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3 г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4 г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5 г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личество квартир в г. Соколе, переведенных на природный газ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ложено газопровода, км</w:t>
                                  </w:r>
                                </w:p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3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64pt;mso-wrap-distance-left:9.05pt;mso-wrap-distance-right:9.05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keepNext w:val="true"/>
                        <w:spacing w:before="240" w:after="240"/>
                        <w:contextualSpacing/>
                        <w:rPr/>
                      </w:pPr>
                      <w:bookmarkStart w:id="31" w:name="_Ref281240267"/>
                      <w:r>
                        <w:rPr/>
                        <w:t xml:space="preserve">Таблица 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2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.4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Таблица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4</w:t>
                      </w:r>
                      <w:r>
                        <w:rPr/>
                        <w:fldChar w:fldCharType="end"/>
                      </w:r>
                      <w:bookmarkEnd w:id="31"/>
                      <w:r>
                        <w:rPr/>
                        <w:t xml:space="preserve"> Перевод жилья на природный газ в Сокольском муниципальном районе в 2003-2006 годах и прогноз на 2007-2020 годы</w:t>
                      </w:r>
                    </w:p>
                    <w:tbl>
                      <w:tblPr>
                        <w:tblW w:w="9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  <w:gridCol w:w="938"/>
                        <w:gridCol w:w="939"/>
                        <w:gridCol w:w="938"/>
                        <w:gridCol w:w="939"/>
                        <w:gridCol w:w="938"/>
                        <w:gridCol w:w="939"/>
                        <w:gridCol w:w="939"/>
                      </w:tblGrid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0 г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1 г.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2 г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3 г.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4 г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5 г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личество квартир в г. Соколе, переведенных на природный газ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ложено газопровода, км</w:t>
                            </w:r>
                          </w:p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,3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,6</w:t>
                            </w:r>
                          </w:p>
                        </w:tc>
                      </w:tr>
                    </w:tbl>
                    <w:p>
                      <w:pPr>
                        <w:pStyle w:val="Style4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4940" cy="160274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  <w:gridCol w:w="936"/>
                              <w:gridCol w:w="1086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7 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8 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9 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10 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15 г.-202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личество квартир в районе, планируемых перевести на природный газ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4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личество газопровода в г. Кадникове, км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,5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,5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pt;height:126.2pt;mso-wrap-distance-left:9.05pt;mso-wrap-distance-right:9.05pt;mso-wrap-distance-top:0pt;mso-wrap-distance-bottom:0pt;margin-top:0.05pt;mso-position-vertical-relative:text;margin-left:-1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2"/>
                        <w:gridCol w:w="935"/>
                        <w:gridCol w:w="935"/>
                        <w:gridCol w:w="935"/>
                        <w:gridCol w:w="935"/>
                        <w:gridCol w:w="935"/>
                        <w:gridCol w:w="935"/>
                        <w:gridCol w:w="936"/>
                        <w:gridCol w:w="1086"/>
                      </w:tblGrid>
                      <w:tr>
                        <w:trPr/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7 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8 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9 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10 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11 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15 г.-202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личество квартир в районе, планируемых перевести на природный газ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4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6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личество газопровода в г. Кадникове, км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,5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,57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/>
      </w:pPr>
      <w:r>
        <w:rPr/>
        <w:t>В настоящее время в г. Соколе имеется развитая система газоснабжения промышленных предприятий и жилищно-бытовых потребителей природным газом. Вместе с тем еще есть потребность дальнейшего развития газовых сетей для газоснабжения жилья, жилищно-бытовых потребителей и промышленных предприятий города и района.</w:t>
      </w:r>
    </w:p>
    <w:p>
      <w:pPr>
        <w:pStyle w:val="Style19"/>
        <w:rPr/>
      </w:pPr>
      <w:r>
        <w:rPr/>
        <w:t>Уровень газификации природным и сжиженным газом в Сокольском районе составляет 75,9%, в т.ч. природным газом 53%, сжиженным газом 38,6%.</w:t>
      </w:r>
    </w:p>
    <w:p>
      <w:pPr>
        <w:pStyle w:val="Style19"/>
        <w:rPr/>
      </w:pPr>
      <w:r>
        <w:rPr/>
        <w:t>Газифицировано в районе природным и сжиженным газом – 22933 квартиры, в т.ч. г. Соколе и г. Кадникове – 20021 квартир, район – 2912 квартир (сжиженный газ). Природным газом – 12028 квартир (г. Сокол). Газифицировано сжиженным газом – 23 населенных пункта района.</w:t>
      </w:r>
    </w:p>
    <w:p>
      <w:pPr>
        <w:pStyle w:val="Style19"/>
        <w:rPr/>
      </w:pPr>
      <w:r>
        <w:rPr/>
        <w:t>Протяженность распределительных, внутриквартальных и дворовых газопроводов составляет 105,8 км.</w:t>
      </w:r>
    </w:p>
    <w:p>
      <w:pPr>
        <w:pStyle w:val="Style19"/>
        <w:rPr/>
      </w:pPr>
      <w:r>
        <w:rPr/>
        <w:t>На территории г. Сокола функционирует 9 газорегуляторных пунктов и 40 установок электрохимзащиты газопроводов.</w:t>
      </w:r>
    </w:p>
    <w:p>
      <w:pPr>
        <w:pStyle w:val="Style19"/>
        <w:rPr/>
      </w:pPr>
      <w:r>
        <w:rPr/>
        <w:t>В г. Соколе на природном газе работают 6 котельных (ведомственные) и 1 котельная (муниципальная).</w:t>
      </w:r>
    </w:p>
    <w:p>
      <w:pPr>
        <w:pStyle w:val="Style19"/>
        <w:rPr/>
      </w:pPr>
      <w:r>
        <w:rPr/>
        <w:t>Объем реализации природного газа – 26,8 млн.м</w:t>
      </w:r>
      <w:r>
        <w:rPr>
          <w:vertAlign w:val="superscript"/>
        </w:rPr>
        <w:t xml:space="preserve">3 </w:t>
      </w:r>
      <w:r>
        <w:rPr/>
        <w:t>(в месяц), в т.ч. населению – 355 тыс.м</w:t>
      </w:r>
      <w:r>
        <w:rPr>
          <w:vertAlign w:val="superscript"/>
        </w:rPr>
        <w:t>3</w:t>
      </w:r>
      <w:r>
        <w:rPr/>
        <w:t>, промышленным предприятиям – 26,445 млн.м</w:t>
      </w:r>
      <w:r>
        <w:rPr>
          <w:vertAlign w:val="superscript"/>
        </w:rPr>
        <w:t>3</w:t>
      </w:r>
      <w:r>
        <w:rPr/>
        <w:t>. Объем реализации сжиженного газа составит в среднем 100 тонн в месяц.</w:t>
      </w:r>
    </w:p>
    <w:p>
      <w:pPr>
        <w:pStyle w:val="Style19"/>
        <w:rPr/>
      </w:pPr>
      <w:r>
        <w:rPr/>
        <w:t>В Сокольском муниципальном районе разработана программа газификации на 2007-2010 годы, за счет средств спецнадбавки к тарифу за транспортировку газа для ОАО "Газпромрегионгаз", областного бюджета, бюджета района, бюджета поселени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ежпоселковый газопровод г. Сокол – г. Кадников</w:t>
      </w:r>
    </w:p>
    <w:p>
      <w:pPr>
        <w:pStyle w:val="Style19"/>
        <w:rPr/>
      </w:pPr>
      <w:r>
        <w:rPr/>
        <w:t>Завершено начатое в 2002 году строительство газопровода г. Сокол - г. Кадников. Газопровод высокого давления (12кг/см</w:t>
      </w:r>
      <w:r>
        <w:rPr>
          <w:vertAlign w:val="superscript"/>
        </w:rPr>
        <w:t>2</w:t>
      </w:r>
      <w:r>
        <w:rPr/>
        <w:t>), диаметр 325 мм. Объем газопотребления – 30млн./м</w:t>
      </w:r>
      <w:r>
        <w:rPr>
          <w:vertAlign w:val="superscript"/>
        </w:rPr>
        <w:t>3</w:t>
      </w:r>
      <w:r>
        <w:rPr/>
        <w:t xml:space="preserve"> в год, в т.ч. 14,1млн./м</w:t>
      </w:r>
      <w:r>
        <w:rPr>
          <w:vertAlign w:val="superscript"/>
        </w:rPr>
        <w:t>3</w:t>
      </w:r>
      <w:r>
        <w:rPr/>
        <w:t xml:space="preserve"> в год для пищевого комбината "Вологодский". Протяженность трассы – 18,6 км. Стоимость строительства в ценах 1991 года – 2,3 млн.руб.</w:t>
      </w:r>
    </w:p>
    <w:p>
      <w:pPr>
        <w:pStyle w:val="Style19"/>
        <w:rPr/>
      </w:pPr>
      <w:r>
        <w:rPr/>
        <w:t>Газификация (перевод жилья на природный газ) г. Кадникова обеспечит стабильное теплоснабжение жилфонда и социальной сферы, снизит затраты населения по оплате тепловой энергии, обеспечит беспрерывное газоснабжение квартир для пищеприготовления и горячего водоснабжения. В период 2007-2009 года в области газоснабжения было выполнено:</w:t>
      </w:r>
    </w:p>
    <w:p>
      <w:pPr>
        <w:pStyle w:val="Header"/>
        <w:numPr>
          <w:ilvl w:val="0"/>
          <w:numId w:val="34"/>
        </w:numPr>
        <w:tabs>
          <w:tab w:val="clear" w:pos="4677"/>
          <w:tab w:val="clear" w:pos="9355"/>
          <w:tab w:val="left" w:pos="720" w:leader="none"/>
        </w:tabs>
        <w:ind w:left="0" w:firstLine="582"/>
        <w:jc w:val="both"/>
        <w:rPr>
          <w:szCs w:val="28"/>
        </w:rPr>
      </w:pPr>
      <w:r>
        <w:rPr>
          <w:szCs w:val="28"/>
        </w:rPr>
        <w:t>продолжается реализация Программы газификации области: на 01.01.2008г. газифицировано природным газом 90 квартир;</w:t>
      </w:r>
    </w:p>
    <w:p>
      <w:pPr>
        <w:pStyle w:val="Header"/>
        <w:numPr>
          <w:ilvl w:val="0"/>
          <w:numId w:val="34"/>
        </w:numPr>
        <w:tabs>
          <w:tab w:val="clear" w:pos="4677"/>
          <w:tab w:val="clear" w:pos="9355"/>
          <w:tab w:val="left" w:pos="720" w:leader="none"/>
        </w:tabs>
        <w:ind w:left="0" w:firstLine="582"/>
        <w:jc w:val="both"/>
        <w:rPr>
          <w:szCs w:val="28"/>
        </w:rPr>
      </w:pPr>
      <w:r>
        <w:rPr/>
        <w:t>завершено начатое в 2002 году строительство межпоселкового газопровода г. Сокол – г. Кадников, протяженностью 18,6 к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0" w:firstLine="58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ведены строительно-монтажные работы по разводящим сетям г.Кадников, восьмиквартирный жилой дом по ул.Пушкинской в г.Кадников переведен на природный газ; </w:t>
      </w:r>
    </w:p>
    <w:p>
      <w:pPr>
        <w:pStyle w:val="Style19"/>
        <w:rPr>
          <w:szCs w:val="28"/>
        </w:rPr>
      </w:pPr>
      <w:r>
        <w:rPr/>
        <w:t>В настоящее время разрабатывается проектно-сметная документация на подсоединение жилого сектора, объектов промышленных пред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49"/>
        <w:rPr/>
      </w:pPr>
      <w:r>
        <w:rPr/>
        <w:t>Проектные предложения</w:t>
      </w:r>
    </w:p>
    <w:p>
      <w:pPr>
        <w:pStyle w:val="Style19"/>
        <w:rPr/>
      </w:pPr>
      <w:r>
        <w:rPr/>
        <w:t>Перспективной схемой газификации района предусмотрен максимальный охват газоснабжением населенных пунктов.</w:t>
      </w:r>
    </w:p>
    <w:p>
      <w:pPr>
        <w:pStyle w:val="Style19"/>
        <w:rPr/>
      </w:pPr>
      <w:r>
        <w:rPr/>
        <w:t>Предусмотрено строительство 194,5 км межпоселковых газопроводов с подачей газа в 30 населенных пунктов с подключением 23320 дворов (квартир).</w:t>
      </w:r>
    </w:p>
    <w:p>
      <w:pPr>
        <w:pStyle w:val="Style19"/>
        <w:rPr/>
      </w:pPr>
      <w:r>
        <w:rPr/>
        <w:t xml:space="preserve">В сельском поселении Архангельское (с. Архангельское, д. Василево) в 2009-2010 годах планируется перевести на природный газ 154 домовладения. </w:t>
      </w:r>
    </w:p>
    <w:p>
      <w:pPr>
        <w:pStyle w:val="Style19"/>
        <w:rPr/>
      </w:pPr>
      <w:r>
        <w:rPr/>
        <w:t>Предполагается строительство ГРС "Биряково" с подключением с. Биряково, д. Чучково, д. Горбово, д. Огарово, д. Воробьево и сельхозпредприятий. От сетей г. Сокола предполагается газификация д. Литега сельского поселения Пригородное.</w:t>
      </w:r>
    </w:p>
    <w:p>
      <w:pPr>
        <w:pStyle w:val="Style19"/>
        <w:rPr/>
      </w:pPr>
      <w:r>
        <w:rPr/>
        <w:t xml:space="preserve">С вводом в эксплуатацию газопровода г. Сокол – п. Устье-Кубенское будут подключены с. Архангельское, д. Василево, д. Нестерово, д. Морженга, с. Великий Двор и сельхозпредприятия в этих поселениях. </w:t>
      </w:r>
    </w:p>
    <w:p>
      <w:pPr>
        <w:pStyle w:val="Style19"/>
        <w:rPr/>
      </w:pPr>
      <w:r>
        <w:rPr/>
        <w:t xml:space="preserve">Проектом газоснабжения г. Кадникова предусмотрена реконструкция существующей газораспределительной станции "Сокол", газораспределительного пункта в г. Кадникове. </w:t>
      </w:r>
    </w:p>
    <w:p>
      <w:pPr>
        <w:pStyle w:val="Style19"/>
        <w:rPr/>
      </w:pPr>
      <w:r>
        <w:rPr/>
      </w:r>
    </w:p>
    <w:p>
      <w:pPr>
        <w:pStyle w:val="Heading3"/>
        <w:numPr>
          <w:ilvl w:val="2"/>
          <w:numId w:val="21"/>
        </w:numPr>
        <w:ind w:left="0" w:firstLine="120"/>
        <w:rPr/>
      </w:pPr>
      <w:r>
        <w:rPr/>
        <w:t xml:space="preserve"> </w:t>
      </w:r>
      <w:bookmarkStart w:id="32" w:name="__RefHeading___Toc281310824"/>
      <w:r>
        <w:rPr/>
        <w:t>Теплоснабжение</w:t>
      </w:r>
      <w:bookmarkEnd w:id="32"/>
    </w:p>
    <w:p>
      <w:pPr>
        <w:pStyle w:val="Style49"/>
        <w:rPr/>
      </w:pPr>
      <w:r>
        <w:rPr/>
        <w:t>Существующее положение</w:t>
      </w:r>
    </w:p>
    <w:p>
      <w:pPr>
        <w:pStyle w:val="Style19"/>
        <w:rPr/>
      </w:pPr>
      <w:r>
        <w:rPr/>
        <w:t>Потребность в тепловой энергии для Сокольского района обеспечивается силами котельных.</w:t>
      </w:r>
    </w:p>
    <w:p>
      <w:pPr>
        <w:pStyle w:val="Style19"/>
        <w:rPr/>
      </w:pPr>
      <w:r>
        <w:rPr/>
        <w:t>В районе имеется 32 котельные, работающие на разных видах топлива:</w:t>
      </w:r>
    </w:p>
    <w:p>
      <w:pPr>
        <w:pStyle w:val="Style19"/>
        <w:rPr/>
      </w:pPr>
      <w:r>
        <w:rPr/>
        <w:t>на газе(ведомственные) — 6;</w:t>
      </w:r>
    </w:p>
    <w:p>
      <w:pPr>
        <w:pStyle w:val="Style19"/>
        <w:rPr/>
      </w:pPr>
      <w:r>
        <w:rPr/>
        <w:t>на газе(муниципальная) — 1;</w:t>
      </w:r>
    </w:p>
    <w:p>
      <w:pPr>
        <w:pStyle w:val="Style19"/>
        <w:rPr/>
      </w:pPr>
      <w:r>
        <w:rPr/>
        <w:t>на каменном угле(областного значения — 4;</w:t>
      </w:r>
    </w:p>
    <w:p>
      <w:pPr>
        <w:pStyle w:val="Style19"/>
        <w:rPr/>
      </w:pPr>
      <w:r>
        <w:rPr/>
        <w:t>на каменном угле(ведомственные) — 2;</w:t>
      </w:r>
    </w:p>
    <w:p>
      <w:pPr>
        <w:pStyle w:val="Style19"/>
        <w:rPr/>
      </w:pPr>
      <w:r>
        <w:rPr/>
        <w:t>на каменном угле(муниципальные) — 16;</w:t>
      </w:r>
    </w:p>
    <w:p>
      <w:pPr>
        <w:pStyle w:val="Style19"/>
        <w:rPr/>
      </w:pPr>
      <w:r>
        <w:rPr/>
        <w:t>на древесных отходах(ведомственная) — 1;</w:t>
      </w:r>
    </w:p>
    <w:p>
      <w:pPr>
        <w:pStyle w:val="Style19"/>
        <w:rPr/>
      </w:pPr>
      <w:r>
        <w:rPr/>
        <w:t>на печном топливе(муниципальные) — 2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лагоустройство жилищного фонда области в процентах ко всей площади жилищного фонда составляет:</w:t>
      </w:r>
    </w:p>
    <w:p>
      <w:pPr>
        <w:pStyle w:val="Style20"/>
        <w:numPr>
          <w:ilvl w:val="0"/>
          <w:numId w:val="16"/>
        </w:numPr>
        <w:rPr>
          <w:rFonts w:cs="Bookman Old Style"/>
        </w:rPr>
      </w:pPr>
      <w:r>
        <w:rPr>
          <w:rFonts w:cs="Bookman Old Style"/>
        </w:rPr>
        <w:t>центральное отопление – 84%;</w:t>
      </w:r>
    </w:p>
    <w:p>
      <w:pPr>
        <w:pStyle w:val="Style19"/>
        <w:rPr/>
      </w:pPr>
      <w:r>
        <w:rPr/>
        <w:t>На балансе муниципальных предприятий находится 151,4 км тепловых сетей, в том числе 109,1(72%) км ветхие.</w:t>
      </w:r>
    </w:p>
    <w:p>
      <w:pPr>
        <w:pStyle w:val="Style19"/>
        <w:rPr/>
      </w:pPr>
      <w:r>
        <w:rPr/>
        <w:t>В период 2007-2009 года в соответствии с «программой комплексного развития систем коммунальной инфраструктуры Сокольского района (модернизации и развития теплоснабжения, водоснабжения и очистных сооружений) на 2007-2009 годы» в области теплоснабжения было выполнено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935" w:leader="none"/>
        </w:tabs>
        <w:ind w:left="0" w:firstLine="561"/>
        <w:jc w:val="both"/>
        <w:rPr>
          <w:bCs/>
          <w:szCs w:val="28"/>
        </w:rPr>
      </w:pPr>
      <w:r>
        <w:rPr>
          <w:bCs/>
          <w:szCs w:val="28"/>
        </w:rPr>
        <w:t xml:space="preserve">смонтированы 8 водоподогревателей на ЦТП-2 (микр-н Сокольский Док: ул. Луковецкая, Лесной пер., Производственная,5,9, Мусинского,22,24 и др.);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935" w:leader="none"/>
        </w:tabs>
        <w:ind w:left="0" w:firstLine="561"/>
        <w:jc w:val="both"/>
        <w:rPr>
          <w:bCs/>
          <w:szCs w:val="28"/>
        </w:rPr>
      </w:pPr>
      <w:r>
        <w:rPr>
          <w:bCs/>
          <w:szCs w:val="28"/>
        </w:rPr>
        <w:t>заменены котлы в котельной №  6 в городе Соколе (ул. Сосновая) за счет средств областного бюджет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935" w:leader="none"/>
        </w:tabs>
        <w:ind w:left="0" w:firstLine="561"/>
        <w:jc w:val="both"/>
        <w:rPr>
          <w:bCs/>
          <w:szCs w:val="28"/>
        </w:rPr>
      </w:pPr>
      <w:r>
        <w:rPr>
          <w:bCs/>
          <w:szCs w:val="28"/>
        </w:rPr>
        <w:t>заменены 3 котла в котельной ООО "Литегажилкомхоз"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935" w:leader="none"/>
        </w:tabs>
        <w:ind w:left="0" w:firstLine="561"/>
        <w:jc w:val="both"/>
        <w:rPr>
          <w:bCs/>
          <w:szCs w:val="28"/>
        </w:rPr>
      </w:pPr>
      <w:r>
        <w:rPr>
          <w:bCs/>
          <w:szCs w:val="28"/>
        </w:rPr>
        <w:t>выполнена реконструкция тепловой сети от ТК-12 до ТК-13 в центральной части города Сокола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60" w:right="991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935" w:leader="none"/>
        </w:tabs>
        <w:ind w:left="0" w:firstLine="561"/>
        <w:jc w:val="both"/>
        <w:rPr>
          <w:bCs/>
          <w:szCs w:val="28"/>
        </w:rPr>
      </w:pPr>
      <w:r>
        <w:rPr>
          <w:bCs/>
          <w:szCs w:val="28"/>
        </w:rPr>
        <w:t>улучшение качества теплоснабжения города Сокола - приобретение водоподогревателей для установки на ЦТП-3, замена магистральной теплосети по ул.Орешкова.</w:t>
      </w:r>
    </w:p>
    <w:p>
      <w:pPr>
        <w:pStyle w:val="Style2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Перечень источников теплоснабжения</w:t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4"/>
        <w:gridCol w:w="821"/>
        <w:gridCol w:w="2205"/>
        <w:gridCol w:w="2158"/>
        <w:gridCol w:w="1896"/>
        <w:gridCol w:w="1881"/>
      </w:tblGrid>
      <w:tr>
        <w:trPr>
          <w:trHeight w:val="580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Архангельско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 Биряковско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Боровецкое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оробьевское</w:t>
            </w:r>
          </w:p>
        </w:tc>
      </w:tr>
      <w:tr>
        <w:trPr>
          <w:trHeight w:val="742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     источники        централизованного теплоснабж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 на каменном угле с 1974 год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</w:tr>
      <w:tr>
        <w:trPr>
          <w:trHeight w:val="245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рхангельско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иряко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росово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бьево</w:t>
            </w:r>
          </w:p>
        </w:tc>
      </w:tr>
      <w:tr>
        <w:trPr>
          <w:trHeight w:val="490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е оборудова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тла КВТС-2У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тла КВТС-1Р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тла КВР - 0,6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отлов КВТС-0,25</w:t>
            </w:r>
          </w:p>
        </w:tc>
      </w:tr>
      <w:tr>
        <w:trPr>
          <w:trHeight w:val="368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становленного оборуд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04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носа установленного оборуд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77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отпуск   тепла   на   нужды   населения города (населенного пунк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(отапливаемая площадь - 101,1 м2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      отпуск        тепла        на        нужды промышленности СОЦСФЕР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8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ополнительных ресурса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 - 0,6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тла по 0,5 Гкал/час</w:t>
            </w:r>
          </w:p>
        </w:tc>
      </w:tr>
      <w:tr>
        <w:trPr>
          <w:trHeight w:val="1414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 по способу получения горячей воды для бытовых нужд - открытая / закрытая  (для централизованных  и локальных источников тепл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го водоснабжения нет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го водоснабжения нет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</w:tr>
      <w:tr>
        <w:trPr>
          <w:trHeight w:val="742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   прокладки    теплопроводов     (канал, тоннель, бесканальная)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подземный (в каналах), 80% воздушны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 2,8 км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, наружная</w:t>
            </w:r>
          </w:p>
        </w:tc>
      </w:tr>
      <w:tr>
        <w:trPr>
          <w:trHeight w:val="259" w:hRule="exact"/>
        </w:trPr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отери тепла при транспортировк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риборов учет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Гкал/год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br w:type="page"/>
      </w:r>
      <w:r>
        <w:rPr>
          <w:bCs/>
          <w:szCs w:val="28"/>
        </w:rPr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3"/>
        <w:gridCol w:w="821"/>
        <w:gridCol w:w="1966"/>
        <w:gridCol w:w="2294"/>
        <w:gridCol w:w="2294"/>
        <w:gridCol w:w="2097"/>
      </w:tblGrid>
      <w:tr>
        <w:trPr>
          <w:trHeight w:val="585" w:hRule="exact"/>
        </w:trPr>
        <w:tc>
          <w:tcPr>
            <w:tcW w:w="5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Двиницко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Замошско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окошилов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Пельшемское</w:t>
            </w:r>
          </w:p>
        </w:tc>
      </w:tr>
      <w:tr>
        <w:trPr>
          <w:trHeight w:val="70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     источники        централизованного теплоснабж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иванного теплоснабжения нет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иванного теплоснабжения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</w:tr>
      <w:tr>
        <w:trPr>
          <w:trHeight w:val="245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кшин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арковское</w:t>
            </w:r>
          </w:p>
        </w:tc>
      </w:tr>
      <w:tr>
        <w:trPr>
          <w:trHeight w:val="252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е оборудова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тла КВТС-1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тла</w:t>
            </w:r>
          </w:p>
        </w:tc>
      </w:tr>
      <w:tr>
        <w:trPr>
          <w:trHeight w:val="354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становленного оборуд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572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носа установленного оборуд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8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отпуск  тепла  на  нужды  населения города (населенного пункт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>
          <w:trHeight w:val="718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     отпуск       тепла       на       нужды промышленно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ополнительных ресурса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 рублей</w:t>
            </w:r>
          </w:p>
        </w:tc>
      </w:tr>
      <w:tr>
        <w:trPr>
          <w:trHeight w:val="1626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 по способу получения горячей воды для бытовых нужд - открытая / закрытая  (для  централизованных  и локальных источников тепла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</w:tr>
      <w:tr>
        <w:trPr>
          <w:trHeight w:val="756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   прокладки    теплопроводов     (канал, тоннель, бесканальная)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подземный (в каналах), 60% воздушны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подземный (в каналах), 70% воздушный</w:t>
            </w:r>
          </w:p>
        </w:tc>
      </w:tr>
      <w:tr>
        <w:trPr>
          <w:trHeight w:val="259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отери тепла при транспортировк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br w:type="page"/>
      </w:r>
      <w:r>
        <w:rPr>
          <w:bCs/>
          <w:szCs w:val="28"/>
        </w:rPr>
      </w:r>
    </w:p>
    <w:tbl>
      <w:tblPr>
        <w:tblW w:w="14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0"/>
        <w:gridCol w:w="965"/>
        <w:gridCol w:w="2340"/>
        <w:gridCol w:w="2318"/>
        <w:gridCol w:w="2261"/>
        <w:gridCol w:w="2297"/>
      </w:tblGrid>
      <w:tr>
        <w:trPr>
          <w:trHeight w:val="259" w:hRule="exact"/>
        </w:trPr>
        <w:tc>
          <w:tcPr>
            <w:tcW w:w="4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Нестеровское</w:t>
            </w:r>
          </w:p>
        </w:tc>
        <w:tc>
          <w:tcPr>
            <w:tcW w:w="6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учковское</w:t>
            </w:r>
          </w:p>
        </w:tc>
      </w:tr>
      <w:tr>
        <w:trPr>
          <w:trHeight w:val="497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     источники        централизованного теплоснабж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иванного теплоснабжения не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</w:tr>
      <w:tr>
        <w:trPr>
          <w:trHeight w:val="245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рбов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гарово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учково</w:t>
            </w:r>
          </w:p>
        </w:tc>
      </w:tr>
      <w:tr>
        <w:trPr>
          <w:trHeight w:val="252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е оборудован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тла КВР-06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тла КВТС-1р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тла КВТС-1р</w:t>
            </w:r>
          </w:p>
        </w:tc>
      </w:tr>
      <w:tr>
        <w:trPr>
          <w:trHeight w:val="252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становленного оборудова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511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носа установленного оборудова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нформаци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97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 отпуск  тепла  на  нужды   населения города (населенного пункта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>
          <w:trHeight w:val="490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      отпуск        тепла        на        нужды промышленност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ополнительных ресурса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 по способу получения горячей воды для бытовых нужд - открытая / закрытая (для централизованных и локальных источников тепла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</w:tr>
      <w:tr>
        <w:trPr>
          <w:trHeight w:val="756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   прокладки    теплопроводов     (канал, тоннель, бесканальная)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, кана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подземный (в каналах), 50% воздушный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</w:tr>
      <w:tr>
        <w:trPr>
          <w:trHeight w:val="259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отери тепла при транспортировк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br w:type="page"/>
      </w:r>
      <w:r>
        <w:rPr>
          <w:bCs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0"/>
        <w:gridCol w:w="972"/>
        <w:gridCol w:w="2347"/>
        <w:gridCol w:w="2326"/>
      </w:tblGrid>
      <w:tr>
        <w:trPr>
          <w:trHeight w:val="274" w:hRule="exact"/>
        </w:trPr>
        <w:tc>
          <w:tcPr>
            <w:tcW w:w="4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Пригородное</w:t>
            </w:r>
          </w:p>
        </w:tc>
      </w:tr>
      <w:tr>
        <w:trPr>
          <w:trHeight w:val="504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     источники        централизованного теплоснабж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тельная</w:t>
            </w:r>
          </w:p>
        </w:tc>
      </w:tr>
      <w:tr>
        <w:trPr>
          <w:trHeight w:val="252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ег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ютино</w:t>
            </w:r>
          </w:p>
        </w:tc>
      </w:tr>
      <w:tr>
        <w:trPr>
          <w:trHeight w:val="742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е оборудова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тлов (2 КВ-2-ЦС, 2 Нева-КВр 063, 1 КВ-1,5-ЦС.2КВТС-1М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тла (1 Нева-КВр -04, 1 КВ-1.5-ЦС)</w:t>
            </w:r>
          </w:p>
        </w:tc>
      </w:tr>
      <w:tr>
        <w:trPr>
          <w:trHeight w:val="245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становленного оборуд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ас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90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носа установленного оборуд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</w:tr>
      <w:tr>
        <w:trPr>
          <w:trHeight w:val="504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 отпуск   тепла  на  нужды   населения города (населенного пункта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</w:t>
            </w:r>
          </w:p>
        </w:tc>
      </w:tr>
      <w:tr>
        <w:trPr>
          <w:trHeight w:val="497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      отпуск       тепла       на       нужды промышленности СОЦСФЕР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245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ополнительных ресурса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дополнительно 3 котла</w:t>
            </w:r>
          </w:p>
        </w:tc>
      </w:tr>
      <w:tr>
        <w:trPr>
          <w:trHeight w:val="1008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 по способу получения горячей воды для бытовых нужд - открытая / закрытая  (для  централизованных  и локальных источников тепла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</w:tr>
      <w:tr>
        <w:trPr>
          <w:trHeight w:val="497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  прокладки    теплопроводов     (канал, тоннель, бесканальная)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</w:t>
            </w:r>
          </w:p>
        </w:tc>
      </w:tr>
      <w:tr>
        <w:trPr>
          <w:trHeight w:val="245" w:hRule="exact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отери тепла при транспортировк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19" w:right="1134" w:gutter="0" w:header="0" w:top="1260" w:footer="708" w:bottom="9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49"/>
        <w:rPr/>
      </w:pPr>
      <w:r>
        <w:rPr/>
        <w:t>Проектные предложения</w:t>
      </w:r>
    </w:p>
    <w:p>
      <w:pPr>
        <w:pStyle w:val="Style19"/>
        <w:rPr/>
      </w:pPr>
      <w:r>
        <w:rPr/>
        <w:t>Бесперебойное и качественное обеспечение природным газом всех потребителей, включая бытовое потребление населением, удешевление тарифов на теплоснабжение за счет перевода на природный газ котельных.</w:t>
      </w:r>
    </w:p>
    <w:p>
      <w:pPr>
        <w:pStyle w:val="Style19"/>
        <w:rPr/>
      </w:pPr>
      <w:r>
        <w:rPr/>
        <w:t>Обеспечение тепловой энергией развивающихся и расширяемых площадок может быть достигнуто благодаря следующим мероприятиям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0" w:leader="none"/>
        </w:tabs>
        <w:ind w:left="0" w:hanging="0"/>
        <w:jc w:val="both"/>
        <w:rPr/>
      </w:pPr>
      <w:r>
        <w:rPr/>
        <w:t>модернизация и техническое переоснащение системы теплоснабжения центральной части г. Сокола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0" w:leader="none"/>
        </w:tabs>
        <w:ind w:left="0" w:hanging="0"/>
        <w:jc w:val="both"/>
        <w:rPr/>
      </w:pPr>
      <w:r>
        <w:rPr/>
        <w:t>замена ветхих наружных инженерных сетей района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0" w:leader="none"/>
        </w:tabs>
        <w:ind w:left="0" w:hanging="0"/>
        <w:jc w:val="both"/>
        <w:rPr/>
      </w:pPr>
      <w:r>
        <w:rPr/>
        <w:t>приобретение и монтаж дополнительных водонагревателей на ЦТП-2 и ЦТП-3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0" w:leader="none"/>
        </w:tabs>
        <w:ind w:left="0" w:hanging="0"/>
        <w:jc w:val="both"/>
        <w:rPr/>
      </w:pPr>
      <w:r>
        <w:rPr/>
        <w:t>строительство газовой котельной в с. Архангельское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0" w:leader="none"/>
        </w:tabs>
        <w:ind w:left="0" w:hanging="0"/>
        <w:jc w:val="both"/>
        <w:rPr/>
      </w:pPr>
      <w:r>
        <w:rPr/>
        <w:t>реконструкция котельной в д. Обросово, д. Воробьево, д. Литега, д. Чучково, д. Огарово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0" w:leader="none"/>
        </w:tabs>
        <w:ind w:left="0" w:hanging="0"/>
        <w:jc w:val="both"/>
        <w:rPr/>
      </w:pPr>
      <w:r>
        <w:rPr/>
        <w:t>замена теплотрасс в д. Обросово, д. Литега, д. Огарово, д. Чучково</w:t>
      </w:r>
    </w:p>
    <w:p>
      <w:pPr>
        <w:pStyle w:val="Heading2"/>
        <w:numPr>
          <w:ilvl w:val="1"/>
          <w:numId w:val="21"/>
        </w:numPr>
        <w:ind w:left="578" w:hanging="578"/>
        <w:rPr/>
      </w:pPr>
      <w:r>
        <w:rPr/>
        <w:t xml:space="preserve"> </w:t>
      </w:r>
      <w:bookmarkStart w:id="33" w:name="__RefHeading___Toc281310825"/>
      <w:r>
        <w:rPr/>
        <w:t>Мероприятия по улучшению экологической обстановки и охране окружающей среды</w:t>
      </w:r>
      <w:bookmarkEnd w:id="33"/>
    </w:p>
    <w:p>
      <w:pPr>
        <w:pStyle w:val="Style19"/>
        <w:rPr/>
      </w:pPr>
      <w:r>
        <w:rPr/>
        <w:t xml:space="preserve">Проектные предложения Схемы территориального планирования Сокольского района направлены на обеспечение устойчивого и экологически безопасного развития территории, рационального природопользования, формирование благоприятных условий жизнедеятельности населения. </w:t>
      </w:r>
    </w:p>
    <w:p>
      <w:pPr>
        <w:pStyle w:val="Style19"/>
        <w:rPr/>
      </w:pPr>
      <w:r>
        <w:rPr/>
        <w:t xml:space="preserve">В проекте выполнен комплексный эколого-градостроительный анализ состояния компонентов окружающей среды, выявлены проблемные источники вредного воздействия на здоровье населения и окружающую среду. </w:t>
      </w:r>
    </w:p>
    <w:p>
      <w:pPr>
        <w:pStyle w:val="Style19"/>
        <w:rPr/>
      </w:pPr>
      <w:r>
        <w:rPr/>
        <w:t>Предусмотрены планировочные мероприятия, направленные на снижение вредного воздействия от предприятий, транспортной инфраструктуры, разработаны мероприятия по усовершенствованию санитарной очистки территории.</w:t>
      </w:r>
    </w:p>
    <w:p>
      <w:pPr>
        <w:pStyle w:val="Style19"/>
        <w:rPr/>
      </w:pPr>
      <w:r>
        <w:rPr/>
        <w:t xml:space="preserve">Планировочные мероприятия по оптимизации экологической ситуации носят комплексный характер, связаны с установлением экологически обоснованного зонирования территории. </w:t>
      </w:r>
    </w:p>
    <w:p>
      <w:pPr>
        <w:pStyle w:val="Style19"/>
        <w:rPr/>
      </w:pPr>
      <w:r>
        <w:rPr/>
        <w:t>В целом в Сокольском районе сложилась относительно благоприятная экологическая обстановка, основное негативное влияние на состояние окружающей среды оказывают промышленные предприятия г Сокол и автотранспорт. Одной из экологических проблем является распределение промышленных предприятий по всей территории города Сокол, не выделенных в единую промышленную зону.</w:t>
      </w:r>
    </w:p>
    <w:p>
      <w:pPr>
        <w:pStyle w:val="Style19"/>
        <w:rPr>
          <w:color w:val="000000"/>
        </w:rPr>
      </w:pPr>
      <w:r>
        <w:rPr>
          <w:color w:val="000000"/>
        </w:rPr>
        <w:t>Распространенными формами отрицательного воздействия на почвы являются эрозионные процессы, загрязнение ядохимикатами, а так же обеднение в следствии выноса биогенных веществ поверхностными стоками.</w:t>
      </w:r>
    </w:p>
    <w:p>
      <w:pPr>
        <w:pStyle w:val="Style19"/>
        <w:rPr>
          <w:color w:val="000000"/>
        </w:rPr>
      </w:pPr>
      <w:r>
        <w:rPr>
          <w:color w:val="000000"/>
        </w:rPr>
        <w:t>Нарушенные территории  выявленные в районе -торфоразработки, карьеры.</w:t>
      </w:r>
    </w:p>
    <w:p>
      <w:pPr>
        <w:pStyle w:val="Style19"/>
        <w:rPr>
          <w:color w:val="000000"/>
        </w:rPr>
      </w:pPr>
      <w:r>
        <w:rPr/>
        <w:t>Комплекс природоохранных мероприятий, предусмотренных в Схеме, направлен на предотвращение загрязнения окружающей среды и нарушения природных комплексов в результате хозяйственной деятельности.</w:t>
      </w:r>
    </w:p>
    <w:p>
      <w:pPr>
        <w:pStyle w:val="TextBody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Мероприятия по охране атмосферного воздуха: </w:t>
      </w:r>
    </w:p>
    <w:p>
      <w:pPr>
        <w:pStyle w:val="TextBody"/>
        <w:jc w:val="both"/>
        <w:rPr/>
      </w:pPr>
      <w:r>
        <w:rPr/>
        <w:t>-трассировка транспортных грузовых магистралей в обход населенных пунктов (в т.ч. объездная автодорога вокруг г. Сокол);</w:t>
      </w:r>
    </w:p>
    <w:p>
      <w:pPr>
        <w:pStyle w:val="TextBody"/>
        <w:jc w:val="both"/>
        <w:rPr/>
      </w:pPr>
      <w:r>
        <w:rPr/>
        <w:t>-вдоль всех автодорог формирование придорожных зеленых полос, состоящих из пыле- и газоустойчивых пород;</w:t>
      </w:r>
    </w:p>
    <w:p>
      <w:pPr>
        <w:pStyle w:val="TextBody"/>
        <w:jc w:val="both"/>
        <w:rPr/>
      </w:pPr>
      <w:r>
        <w:rPr/>
        <w:t>-внедрение современных технологий (в том числе и на перспективных предприятиях), предусматривающих снижение суммарных выбросов загрязняющих веществ от стационарных источников  в атмосферу на основных предприятиях города Сокол (оснащение пыле- газо- очистными установками источников загрязнения, модернизация оборудования);</w:t>
      </w:r>
    </w:p>
    <w:p>
      <w:pPr>
        <w:pStyle w:val="TextBody"/>
        <w:jc w:val="both"/>
        <w:rPr/>
      </w:pPr>
      <w:r>
        <w:rPr/>
        <w:t>-соблюдение регламентов и режима, установленных для санитарно-защитных зон промышленно-коммунальных предприятий, сельскохозяйственных предприятий инженерно-технических и санитарно-технических объектов, транспортных и инженерных коммуникаций;</w:t>
      </w:r>
    </w:p>
    <w:p>
      <w:pPr>
        <w:pStyle w:val="Normal"/>
        <w:jc w:val="both"/>
        <w:rPr/>
      </w:pPr>
      <w:r>
        <w:rPr/>
        <w:t>-обязательная разработка проектов СЗЗ предприятий 1-3 класса опасности в соответствии с действующим законодательством СанПиН 2.2.1./2.1.1.1200-03 «Санитарно-защитные зоны и санитарная классификация предприятий, сооружений и иных объектов» в редакции от 06.10.09 г., п.3.1;</w:t>
      </w:r>
    </w:p>
    <w:p>
      <w:pPr>
        <w:pStyle w:val="TextBody"/>
        <w:jc w:val="both"/>
        <w:rPr/>
      </w:pPr>
      <w:r>
        <w:rPr/>
        <w:t>-перевод котельных на экологически более безопасное топливо (природный газ);</w:t>
      </w:r>
    </w:p>
    <w:p>
      <w:pPr>
        <w:pStyle w:val="Style45"/>
        <w:rPr>
          <w:lang w:val="ru-RU"/>
        </w:rPr>
      </w:pPr>
      <w:r>
        <w:rPr>
          <w:lang w:val="ru-RU"/>
        </w:rPr>
        <w:t>- генеральным планом г. Сокол предлагается вынос ряда промышленных предприятий на новые площадки в проектируемой промышленной зон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роприятия по охране водных объектов и улучшение качества питьевого водоснабжен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по предотвращению сброса недостаточно очищенных сточных вод в поверхностные водные объект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доведению качества воды источников централизованного водоснабжения и водопроводов по санитарно-химическим и микробиологическим показателям до нормативных требован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текущий ремонт водопроводных сетей, учитывая степень их технического и физического износ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ограничение хозяйственной деятельности в пределах водоохранных зон (ВЗ) и прибрежных защитных полос (ПЗП), соблюдение законодательного регламента в ВЗ и ПЗП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проводить работы по тампонажу выводимых из эксплуатации скважин.</w:t>
      </w:r>
    </w:p>
    <w:p>
      <w:pPr>
        <w:pStyle w:val="Normal"/>
        <w:ind w:firstLine="1"/>
        <w:jc w:val="both"/>
        <w:rPr/>
      </w:pPr>
      <w:r>
        <w:rPr/>
        <w:t xml:space="preserve">В соответствии с районной целевой программы «Комплексное развитие инфраструктуры Сокольского муниципального района на 2009-2011 годы» провести следующие мероприятия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реконструкция водопроводных сетей в с. Архангельское, с. Биряково (от двух артскважин), замена водопроводных сетей в д. Марковское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бурение резервной скважины в с. Архангельское Архангельского сельского поселения и строительство резервной скважины в д. Чекшино Двиницкого сельского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строительство очистных сооружений и насосной станции с системой очистки в д. Марковское Пельшенского сельского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строительство новых участков водоводов в с. Биряково Биряковского сельского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строительство водопровода в д. Оларево Пригородного сельского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в д. Чекшино Двиницкого сельского поселения реконструкция очистных сооружений и ремонт двух канализационно - насосных станций (КНС) и устройство ливневой канализ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в д. Литега Пригородного сельского поселения необходима срочная реконструкция очистных сооружений канализ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емонт очистных сооружений в д. Обросово Боровецкого сельского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в д. Нестерово Нестеровского сельского поселения строительство нового водопровода и бурение скважин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ремонт колодцев в д. Есипово, д.Бильнево, д. Обросово Боровецкого сельского поселения, с. Биряково Биряковского сельского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строительство колодцев в д. Колотовые, д. Скоморохово, д. Боярское, д. Слободищево Чучковского сельского поселения и д. Толстосумово Воробьевского сельского поселения. </w:t>
      </w:r>
    </w:p>
    <w:p>
      <w:pPr>
        <w:pStyle w:val="Normal"/>
        <w:ind w:left="1" w:firstLine="1"/>
        <w:jc w:val="both"/>
        <w:rPr/>
      </w:pPr>
      <w:r>
        <w:rPr/>
        <w:t>В г. Сокол необходима реконструкция водозаборных сооружений, капитальный ремонт и замена сетей и сооружений.</w:t>
      </w:r>
    </w:p>
    <w:p>
      <w:pPr>
        <w:pStyle w:val="Normal"/>
        <w:jc w:val="both"/>
        <w:rPr/>
      </w:pPr>
      <w:r>
        <w:rPr/>
        <w:t>В г. Сокол в связи с имеющимся запасом мощностей на ООСК, сточные воды поступающие в реку Сухона в городской черте по выпускам ОАО «Сокольский ЦБК» и ООО «Сухонский ЦБК» направить на ООСК г. Сокол для снижения концентраций загрязняющих веществ в сточных водах указанных комбинатов.</w:t>
      </w:r>
    </w:p>
    <w:p>
      <w:pPr>
        <w:pStyle w:val="Normal"/>
        <w:jc w:val="both"/>
        <w:rPr/>
      </w:pPr>
      <w:r>
        <w:rPr/>
        <w:t>В г. Кадников необходима реконструкция очистных сооружений канализации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Мероприятия по охране почв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екультивация нарушенных в процессе строительства и добычи полезных ископаемых территорий, восстановление плодородного слоя почв;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ликвидация несанкционированных свал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>-вовлечение сельскохозяйственных земель с применением мер по повышению плодородия почв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Охрана природных комплексов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логического каркаса территории; сохранение элементов экологического каркаса (водоразделы, крупные болотные массивы, защитные леса, особо охраняемые природные территории (ООПТ))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лесовосстановительных мероприятий на территории гарей, вырубок, нарушенных территорий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ети  особо охраняемых природных территорий.</w:t>
      </w:r>
    </w:p>
    <w:p>
      <w:pPr>
        <w:pStyle w:val="Normal"/>
        <w:rPr>
          <w:b/>
          <w:b/>
        </w:rPr>
      </w:pPr>
      <w:r>
        <w:rPr>
          <w:b/>
        </w:rPr>
        <w:t>Защита от шума</w:t>
      </w:r>
    </w:p>
    <w:p>
      <w:pPr>
        <w:pStyle w:val="Style19"/>
        <w:rPr/>
      </w:pPr>
      <w:r>
        <w:rPr/>
        <w:t>Снижение шумового воздействия от стационарных и передвижных источников: промышленных предприятий, трансформаторных подстанций, автомобильного транспорта за счет выполнения:</w:t>
      </w:r>
    </w:p>
    <w:p>
      <w:pPr>
        <w:pStyle w:val="Normal"/>
        <w:jc w:val="both"/>
        <w:rPr/>
      </w:pPr>
      <w:r>
        <w:rPr/>
        <w:t xml:space="preserve">-технологических и планировочных шумозащитных мероприятий (строительство новых дорог за пределами жилой застройки); </w:t>
      </w:r>
    </w:p>
    <w:p>
      <w:pPr>
        <w:pStyle w:val="Normal"/>
        <w:jc w:val="both"/>
        <w:rPr/>
      </w:pPr>
      <w:r>
        <w:rPr/>
        <w:t xml:space="preserve">-защита жилой застройки посредством установок шумозащитных экранов, формирования буферных зеленых зон, повышения звукоизоляционных качеств ограждающих конструкций зданий, шумозащитного остекления жилых домов. </w:t>
      </w:r>
    </w:p>
    <w:p>
      <w:pPr>
        <w:pStyle w:val="Style49"/>
        <w:spacing w:lineRule="auto" w:line="240"/>
        <w:rPr/>
      </w:pPr>
      <w:r>
        <w:rPr/>
        <w:t>Защита от электромагнитных излучений</w:t>
      </w:r>
    </w:p>
    <w:p>
      <w:pPr>
        <w:pStyle w:val="Normal"/>
        <w:jc w:val="both"/>
        <w:rPr/>
      </w:pPr>
      <w:r>
        <w:rPr/>
        <w:t xml:space="preserve">-обеспечение контроля предельно-допустимых уровней ЭМИ от источников электромагнитных излучений; </w:t>
      </w:r>
    </w:p>
    <w:p>
      <w:pPr>
        <w:pStyle w:val="Normal"/>
        <w:jc w:val="both"/>
        <w:rPr/>
      </w:pPr>
      <w:r>
        <w:rPr/>
        <w:t>-организация санитарно-защитных зон и зон ограничения застройки (ЗОЗ) от источников ЭМИ.</w:t>
      </w:r>
    </w:p>
    <w:p>
      <w:pPr>
        <w:pStyle w:val="TextBody"/>
        <w:spacing w:before="0" w:after="0"/>
        <w:jc w:val="both"/>
        <w:rPr>
          <w:b/>
          <w:b/>
          <w:spacing w:val="-1"/>
        </w:rPr>
      </w:pPr>
      <w:r>
        <w:rPr>
          <w:b/>
          <w:spacing w:val="-1"/>
        </w:rPr>
        <w:t>Усовершенствование системы мониторинга за состоянием компонентов окружающей среды и природных комплексов:</w:t>
      </w:r>
    </w:p>
    <w:p>
      <w:pPr>
        <w:pStyle w:val="TextBody"/>
        <w:spacing w:before="0" w:after="0"/>
        <w:jc w:val="both"/>
        <w:rPr/>
      </w:pPr>
      <w:r>
        <w:rPr>
          <w:spacing w:val="-1"/>
        </w:rPr>
        <w:t xml:space="preserve">-проведение системного мониторинга состояния окружающей среды, </w:t>
      </w:r>
      <w:r>
        <w:rPr/>
        <w:t>природных экосистем и их компонентов (атмосферный воздух, почвы, водные объекты и тд.).</w:t>
      </w:r>
    </w:p>
    <w:p>
      <w:pPr>
        <w:pStyle w:val="Heading2"/>
        <w:numPr>
          <w:ilvl w:val="1"/>
          <w:numId w:val="21"/>
        </w:numPr>
        <w:ind w:left="578" w:hanging="578"/>
        <w:jc w:val="center"/>
        <w:rPr/>
      </w:pPr>
      <w:bookmarkStart w:id="34" w:name="__RefHeading___Toc281310826"/>
      <w:bookmarkEnd w:id="34"/>
      <w:r>
        <w:rPr/>
        <w:t>Мероприятия по развитию рекреации и туризма</w:t>
      </w:r>
    </w:p>
    <w:p>
      <w:pPr>
        <w:pStyle w:val="Style19"/>
        <w:rPr/>
      </w:pPr>
      <w:r>
        <w:rPr/>
        <w:t>Сокольский муниципальный район обладает большими возможностями для  развития оздоровительного и природно-экологического туризма и отдыха.</w:t>
      </w:r>
    </w:p>
    <w:p>
      <w:pPr>
        <w:pStyle w:val="Style19"/>
        <w:rPr/>
      </w:pPr>
      <w:r>
        <w:rPr/>
        <w:t>Природные особенности, географическое положение, объекты историко-культурного наследия,  уникальные природные экосистемы, охраняемые урочища и озера, места охоты и рыболовства  обеспечивают в совокупности туристско-рекреационный потенциал территории Сокольского района.</w:t>
      </w:r>
    </w:p>
    <w:p>
      <w:pPr>
        <w:pStyle w:val="Style19"/>
        <w:rPr/>
      </w:pPr>
      <w:r>
        <w:rPr/>
        <w:t>В последние годы растет рекреационная подвижность населения; меняются формы собственности, развивается и совершенствуется законодательная база. И в этих условиях важно соблюдение взаимных интересов - деятельности человека и сохранение природно-исторических ценностей для развития туризма и рекреации в Сокольском районе.</w:t>
      </w:r>
    </w:p>
    <w:p>
      <w:pPr>
        <w:pStyle w:val="Style19"/>
        <w:rPr/>
      </w:pPr>
      <w:r>
        <w:rPr/>
        <w:t>Развитие этого потенциала способствует созданию на тер</w:t>
        <w:softHyphen/>
        <w:t>ритории  района туристического комплекса современного уровня, формированию новых туристических центров внутрирегионального и местного уровня.</w:t>
      </w:r>
    </w:p>
    <w:p>
      <w:pPr>
        <w:pStyle w:val="Style19"/>
        <w:rPr/>
      </w:pPr>
      <w:r>
        <w:rPr/>
        <w:t>Объекты рекреационной инфраструктуры на территории района представлены недостаточно, места кратковременного отдыха населения оранизованы не во всех сельских поселениях. Экскурсионный и экологический туризм на территории района недостаточно развит.</w:t>
      </w:r>
    </w:p>
    <w:p>
      <w:pPr>
        <w:pStyle w:val="Style19"/>
        <w:rPr/>
      </w:pPr>
      <w:r>
        <w:rPr/>
        <w:t>Район способен стать центром, развивающимся с учетом эксклюзивной специализации – историко-экологический туризм и отдых.</w:t>
      </w:r>
    </w:p>
    <w:p>
      <w:pPr>
        <w:pStyle w:val="Style19"/>
        <w:rPr/>
      </w:pPr>
      <w:r>
        <w:rPr/>
        <w:t>Для развития рекреационного и природно-экологического туризма на территории района определены следующие территории и центры: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в центре - г. Кадников - внутрирегиональный центр туризма, исторический город;</w:t>
      </w:r>
    </w:p>
    <w:p>
      <w:pPr>
        <w:pStyle w:val="Normal"/>
        <w:spacing w:before="120" w:after="120"/>
        <w:jc w:val="both"/>
        <w:rPr/>
      </w:pPr>
      <w:r>
        <w:rPr/>
        <w:t>- формирующиеся центры рекреации в Беляевском, Селезневском, Погорельском и Заозерском сельских поселениях.</w:t>
      </w:r>
    </w:p>
    <w:p>
      <w:pPr>
        <w:pStyle w:val="Style19"/>
        <w:rPr/>
      </w:pPr>
      <w:r>
        <w:rPr/>
        <w:t xml:space="preserve">Для рационального развития туристско-рекреационной деятельности необходимо осуществлять переход к планируемой форме организации массового отдыха с соблюдением требований к охране окружающей среды, с нормативным инженерным обеспечением, мусороудалением и благоустройством. </w:t>
      </w:r>
    </w:p>
    <w:p>
      <w:pPr>
        <w:pStyle w:val="Style19"/>
        <w:rPr/>
      </w:pPr>
      <w:r>
        <w:rPr/>
        <w:t>В целом для развития туризма и рекреации в районе необходимо планомерное освоение туристско-рекреационных зон массового отдыха на основе сбалансированной экологической политики, изучения способности территории к восприятию антропогенной нагрузки, строгого экологического контроля.</w:t>
      </w:r>
    </w:p>
    <w:p>
      <w:pPr>
        <w:pStyle w:val="Style19"/>
        <w:rPr/>
      </w:pPr>
      <w:r>
        <w:rPr/>
        <w:t>Для этого требуется осуществлением следующих мероприятий:</w:t>
      </w:r>
    </w:p>
    <w:p>
      <w:pPr>
        <w:pStyle w:val="Style16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разработать долговременную программу развития оздоровительного и экологического, туризма в районе;</w:t>
      </w:r>
    </w:p>
    <w:p>
      <w:pPr>
        <w:pStyle w:val="Style16"/>
        <w:numPr>
          <w:ilvl w:val="0"/>
          <w:numId w:val="36"/>
        </w:numPr>
        <w:spacing w:before="0" w:after="0"/>
        <w:jc w:val="both"/>
        <w:rPr/>
      </w:pPr>
      <w:r>
        <w:rPr/>
        <w:t>целенаправленно проводить рекреационное освоение территории с учетом её природно-ресурсного потенциала;</w:t>
      </w:r>
    </w:p>
    <w:p>
      <w:pPr>
        <w:pStyle w:val="Style16"/>
        <w:numPr>
          <w:ilvl w:val="0"/>
          <w:numId w:val="36"/>
        </w:numPr>
        <w:spacing w:before="0" w:after="60"/>
        <w:jc w:val="both"/>
        <w:rPr/>
      </w:pPr>
      <w:r>
        <w:rPr/>
        <w:t>на основе комплексной оценке туристско-рекреационных зон построить сеть туристических маршрутов для различных видов туризма.</w:t>
      </w:r>
    </w:p>
    <w:p>
      <w:pPr>
        <w:pStyle w:val="Style19"/>
        <w:rPr/>
      </w:pPr>
      <w:r>
        <w:rPr/>
        <w:t>Впоследствии на основе развития местной сети особо охраняемых природных территорий и туристско-рекреационных центров возможно разумное туристско-рекреационное освоение района.</w:t>
      </w:r>
    </w:p>
    <w:p>
      <w:pPr>
        <w:pStyle w:val="Style19"/>
        <w:rPr/>
      </w:pPr>
      <w:r>
        <w:rPr/>
        <w:t>Для этого требуется выполнение ряда следующий мероприятий:</w:t>
      </w:r>
    </w:p>
    <w:p>
      <w:pPr>
        <w:pStyle w:val="Style16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</w:t>
      </w:r>
      <w:r>
        <w:rPr/>
        <w:t>провести обследование территории района с целью выявления наиболее привлекательных, живописных ландшафтов для обустройства зон массового отдыха и туризма, а также инвентаризацию объектов возможного рекреационного использования и обустройства зон массового отдыха.</w:t>
      </w:r>
    </w:p>
    <w:p>
      <w:pPr>
        <w:pStyle w:val="Style16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</w:t>
      </w:r>
      <w:r>
        <w:rPr/>
        <w:t>разработать проекты планировки и обустройства рекреационных зон района с учетом  предельно допустимых антропогенных нагрузок на природные ландшафты.</w:t>
      </w:r>
    </w:p>
    <w:p>
      <w:pPr>
        <w:pStyle w:val="Style16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</w:t>
      </w:r>
      <w:r>
        <w:rPr/>
        <w:t>Обустроить наиболее часто посещаемые места кратковременного отдыха населения: построить беседки, навесы, пристани для лодок и прогулочных катеров, расчистить площадки для палаточных лагерей, пикников, организовать пляжные зоны и т.п.</w:t>
      </w:r>
    </w:p>
    <w:p>
      <w:pPr>
        <w:pStyle w:val="Style16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</w:t>
      </w:r>
      <w:r>
        <w:rPr/>
        <w:t xml:space="preserve">разработать схему туристических маршрутов (пешеходных, велосипедных, автомобильных, водных и пр.) по территории Соколького района, с учетом выявленных  туристско-рекреационных зон и структурой  природно-ресурсного потенциала. </w:t>
      </w:r>
    </w:p>
    <w:p>
      <w:pPr>
        <w:pStyle w:val="Style16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</w:t>
      </w:r>
      <w:r>
        <w:rPr/>
        <w:t>подготовить и установить наглядные информационные атрибуты: изготовить и установить аншлаги, указатели, ограждения, карты-схемы и другую информацию на формируемых туристических маршрутах и экологических тропах.</w:t>
      </w:r>
    </w:p>
    <w:p>
      <w:pPr>
        <w:pStyle w:val="Style19"/>
        <w:rPr/>
      </w:pPr>
      <w:r>
        <w:rPr/>
        <w:t>Указанные мероприятия могут быть реализованы как органами местного самоуправления муниципального района, так и путём реализации различных инвестиционных схем, а также совместными усилиями областных и муниципальных органов власти. Необходимость изъятия земель для выполнения туристско-рекреационных проектов должна быть определена на последующих стадиях проектных и инвестиционных проработок, в том числе при подготовке градостроительной документации.</w:t>
      </w:r>
    </w:p>
    <w:p>
      <w:pPr>
        <w:pStyle w:val="Style19"/>
        <w:rPr/>
      </w:pPr>
      <w:r>
        <w:rPr/>
        <w:t>Реализация мероприятий, указанных выше возможна на основе формирования нового блока в социально-экономической жизни района  направленного на развитие туризма и рекреации, что должно сопровождаться, в том числе, и организацией специальных подразделений в структуре администрации Сокольского района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ind w:left="578" w:hanging="578"/>
        <w:rPr/>
      </w:pPr>
      <w:r>
        <w:rPr/>
        <w:t xml:space="preserve"> </w:t>
      </w:r>
      <w:bookmarkStart w:id="35" w:name="__RefHeading___Toc281310827"/>
      <w:r>
        <w:rPr/>
        <w:t>Мероприятия по развитию сети особо охраняемых природных территорий</w:t>
      </w:r>
      <w:bookmarkEnd w:id="35"/>
    </w:p>
    <w:p>
      <w:pPr>
        <w:pStyle w:val="Style19"/>
        <w:rPr/>
      </w:pPr>
      <w:r>
        <w:rPr/>
        <w:t>В Сокольском районе сосредоточены особо ценные для Вологодской области участки еловых и сосновых лесов с сопутствующими флористическими и фаунистическими комплексами, приуроченными к долинам рек. Кроме того, на территории много водных объектов (преимущественно болот и рек), выполняющих климаторегулирующую и гидрорегулирующие функции, служащие местообитанием богатой орнитофауны. Болота относительно хорошо сохранились и выполняют ряд важных природоохранных функций (являются истоками ручьев и рек, местами остановок перелётных птиц, произрастания ценных ягод, редких, лекарственных растений и др.)</w:t>
      </w:r>
    </w:p>
    <w:p>
      <w:pPr>
        <w:pStyle w:val="Style19"/>
        <w:rPr/>
      </w:pPr>
      <w:r>
        <w:rPr/>
        <w:t>На</w:t>
      </w:r>
      <w:r>
        <w:rPr>
          <w:spacing w:val="-1"/>
        </w:rPr>
        <w:t xml:space="preserve"> основании ФЗ «Об особо охраняемых природных тер</w:t>
      </w:r>
      <w:r>
        <w:rPr/>
        <w:t>риториях» особо охраняемые природные территории</w:t>
      </w:r>
      <w:r>
        <w:rPr>
          <w:spacing w:val="1"/>
        </w:rPr>
        <w:t xml:space="preserve"> представлены </w:t>
      </w:r>
      <w:r>
        <w:rPr/>
        <w:t>комплексным (ландшафтным) памятником природы регионального значения «Оларевская гряда», старинным парком в д. Горки, старинным парком в д. Кузнецово.</w:t>
      </w:r>
    </w:p>
    <w:p>
      <w:pPr>
        <w:pStyle w:val="Style19"/>
        <w:rPr/>
      </w:pPr>
      <w:r>
        <w:rPr/>
        <w:t>В соответствии с «Положением №436 от 22.05.2008 об особо охраняемых природных территориях местного значения в Сокольском муниципальном районе Вологодской области»</w:t>
      </w:r>
      <w:r>
        <w:rPr>
          <w:sz w:val="28"/>
          <w:szCs w:val="28"/>
        </w:rPr>
        <w:t xml:space="preserve"> </w:t>
      </w:r>
      <w:r>
        <w:rPr/>
        <w:t>особо охраняемые</w:t>
      </w:r>
      <w:r>
        <w:rPr>
          <w:sz w:val="28"/>
          <w:szCs w:val="28"/>
        </w:rPr>
        <w:t xml:space="preserve"> </w:t>
      </w:r>
      <w:r>
        <w:rPr/>
        <w:t>территории района призваны обеспечивать сохранность и воспроизводство природных ресурсов и генофонда, регулировать и компенсировать различные нарушения в экосистемах, а также способствовать в комплексе с другими природоохранными мероприятиями по поддержанию биологического разнообразия, экологического равновесия и благоприятной среды для жизни человека.</w:t>
      </w:r>
    </w:p>
    <w:p>
      <w:pPr>
        <w:pStyle w:val="Style19"/>
        <w:rPr/>
      </w:pPr>
      <w:r>
        <w:rPr/>
        <w:t>Основной целью выявления природных комплексов и объектов ООПТ местного значения является их сохранение в естественном состоянии. Сокольский район располагает ценным природным потенциалом, сохранение которого необходимо для обеспечения экологической безопасности Вологодской области.</w:t>
      </w:r>
    </w:p>
    <w:p>
      <w:pPr>
        <w:pStyle w:val="Style19"/>
        <w:rPr/>
      </w:pPr>
      <w:r>
        <w:rPr/>
        <w:t>В условиях интенсификации хозяйственной деятельности и возрастания антропогенной нагрузки на природные объекты одной из важных задач является развитие сети особо охраняемых природных территорий, имеющих природоохранное, научное, культурное, рекреационное и оздоровительное значение.</w:t>
      </w:r>
    </w:p>
    <w:p>
      <w:pPr>
        <w:pStyle w:val="Style19"/>
        <w:rPr/>
      </w:pPr>
      <w:r>
        <w:rPr/>
        <w:t>Организация и функционирование особо охраняемых природных территорий (ООПТ) является наиболее перспективной формой охраны природы. ООПТ выполняют важнейшие ландшафтно-экологические и социально-экологические функции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хранение природного разнообраз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редоформирующи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егулирование природопользова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беспечение рекреационной деятельност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ониторинг природных систем.</w:t>
      </w:r>
    </w:p>
    <w:p>
      <w:pPr>
        <w:pStyle w:val="Style19"/>
        <w:rPr/>
      </w:pPr>
      <w:r>
        <w:rPr/>
        <w:t xml:space="preserve">В Схеме территориального планирования предлагается на первую очередь (2015 год) резервирование территорий для организации особо охраняемых природных территорий (ООПТ), площадью 39231,8га. Перечень планируемых к созданию особо охраняемых природных территорий регионального значения в Сокольском муниципальном районе приведен в таблице </w:t>
      </w:r>
      <w:r>
        <w:rPr/>
        <w:fldChar w:fldCharType="begin"/>
      </w:r>
      <w:r>
        <w:rPr/>
        <w:instrText xml:space="preserve"> REF _Ref280963449 \h </w:instrText>
      </w:r>
      <w:r>
        <w:rPr/>
        <w:fldChar w:fldCharType="separate"/>
      </w:r>
      <w:r>
        <w:rPr/>
        <w:t>Таблица 3.7-16</w:t>
      </w:r>
      <w:r>
        <w:rPr/>
        <w:fldChar w:fldCharType="end"/>
      </w:r>
      <w:r>
        <w:rPr/>
        <w:t>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</w:r>
    </w:p>
    <w:p>
      <w:pPr>
        <w:pStyle w:val="Style26"/>
        <w:keepNext w:val="true"/>
        <w:rPr/>
      </w:pPr>
      <w:bookmarkStart w:id="36" w:name="_Ref280963449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36"/>
      <w:r>
        <w:rPr/>
        <w:t xml:space="preserve"> Перечень планируемых к созданию особо охраняемых природных территорий регионального значения в Сокольском муниципальном район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3387"/>
        <w:gridCol w:w="4312"/>
        <w:gridCol w:w="4797"/>
        <w:gridCol w:w="1472"/>
      </w:tblGrid>
      <w:tr>
        <w:trPr>
          <w:trHeight w:val="69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ики и пользователи земельных участков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положение территорий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 территор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, га</w:t>
            </w:r>
          </w:p>
        </w:tc>
      </w:tr>
      <w:tr>
        <w:trPr>
          <w:trHeight w:val="139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льскохозяйственный производственный кооператив «Архангельский» - 2 участк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 № 1-183 га, кв.№ 3-102 га, кв. № 4 — 181га, кв. № 5-294 га, кв. № 6 - 187 га, кв. № 11- 108 га, кв. №10-351 га, кв. № 11-108 г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йменные леса, старовозрастные леса, водные объекты по р. Бохтюга, вокруг оз. Шолпииское сосновые и еловые боры. Грибные и ягодные места, места отдыха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5,0</w:t>
            </w:r>
          </w:p>
        </w:tc>
      </w:tr>
      <w:tr>
        <w:trPr>
          <w:trHeight w:val="1125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К «Нестеровское»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. №1-210 га, кв. №5-179 га, кв. № 15- 176 га, кв. № 26-330 г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йменные леса, старовозрастные леса, водные объекты. По берегам р. Кубены сосновый бор. Грибные и ягодные места, места отдыха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141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К «Сокольское»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, № 36-147 га, кв.№37-156 га, кв.№38-136 га, кв. № 39 -39 га, кв..№40 - 205 га, кв. №41 - 174 га кв. № 42-131 га, кв. №43- 311 га, кв..№ 45-123 г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йменные леса, старовозрастные леса, водные объекты. Грибные и ягодные места, места отдыха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</w:tr>
      <w:tr>
        <w:trPr>
          <w:trHeight w:val="1105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«Биряковское»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. №15-263 га, кв. .№ 16-200 г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йменные леса, старовозрастные леса, водные объекты. Грибные и ягодные места, места отдыха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3,0</w:t>
            </w:r>
          </w:p>
        </w:tc>
      </w:tr>
      <w:tr>
        <w:trPr>
          <w:trHeight w:val="158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К «Русь»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. № 45- 194 га, кв. № 52-222 га, кв. № 56 -172 га, кв. №57-141 га, кв. № 60- 122 га, кв. № 61 -219 г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йменные леса, старовозрастные леса, водные объекты. По правому берегу р. Пельшмы сосновый и еловый бор. Грибные и ягодные места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26,0</w:t>
            </w:r>
          </w:p>
        </w:tc>
      </w:tr>
      <w:tr>
        <w:trPr>
          <w:trHeight w:val="365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новые боры вокруг г. Сокол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ольское лесничество, кв. 175-19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овозрастные леса, природно-историко-культурные местности. Лесопарковая территория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8,0</w:t>
            </w:r>
          </w:p>
        </w:tc>
      </w:tr>
      <w:tr>
        <w:trPr>
          <w:trHeight w:val="69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зерный комплекс реки Большой Пучкас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ольское лесничество, кв. 193-206,20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любленные места охоты населения на водоплавающую дич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847,0</w:t>
            </w:r>
          </w:p>
        </w:tc>
      </w:tr>
      <w:tr>
        <w:trPr>
          <w:trHeight w:val="40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новый бор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р. Бохтюга до оз. Шолпинское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979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новый бор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левому берегу р. Кубена от д. Борщево до д. Б-Двор, площадью 470 г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йменные леса, водные объекты, природно-историко-культурные местности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70,0</w:t>
            </w:r>
          </w:p>
        </w:tc>
      </w:tr>
      <w:tr>
        <w:trPr>
          <w:trHeight w:val="95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новый бор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 северо-западу от д. Шулепово к реке Кубена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йменные леса, водные объекты, приро дно-историко-культурные местности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3,8</w:t>
            </w:r>
          </w:p>
        </w:tc>
      </w:tr>
      <w:tr>
        <w:trPr>
          <w:trHeight w:val="72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лыковский сосновый бор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асток р. Кубена в районе д. Шилыково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йменные леса, водные объекты, природно-историко-культурные местности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4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овозрастные лес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 дороги Чекшино Тотьма до р. Индасарь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овозрастные лес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87,0</w:t>
            </w:r>
          </w:p>
        </w:tc>
      </w:tr>
      <w:tr>
        <w:trPr>
          <w:trHeight w:val="192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енное болото Алексеевское — 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льшемское лесничество, ГУ ВО «Кадниковский лесхоз», СПК «Марковское», кв. 17-22, Сокольский сельлесхоз-филиал ГУ ВО «Вологдасельлес» Кадниковское лесничество, СПК «Двиница», Кв. 26,27,3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нный ягодник. Места обитания ценных животных и боровой дичи. Кадастр № 2156 Решение облисполкома № 479 от 14.08.1978 г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16,0</w:t>
            </w:r>
          </w:p>
        </w:tc>
      </w:tr>
      <w:tr>
        <w:trPr>
          <w:trHeight w:val="1394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енное болото Липовицкое (Озерное)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У ВО «Кадниковский лесхоз» Заболотское лесничество (бывшее Чучковское) кв.: 100, 102, 110,112,125-127; 16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ый ягодник, место обитания боровой дичи, торфяное месторождение. Кадастр № 2133 Решение облисполкома №479 от 14.08.1978 г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08,0</w:t>
            </w:r>
          </w:p>
        </w:tc>
      </w:tr>
      <w:tr>
        <w:trPr>
          <w:trHeight w:val="167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енное болото Лебяжье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У ВО «Кадниковский лесхоз» Сокольское лесничество, кв. 1-8, Сокольский сель лесхоз-филиал ГУ ВО «Вологдасельлес», Кадниковское лесничество, СПК «Нестеровское», кв. 10,21,2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нный ягодник, места гнездования серого журавля и места обитания ценных животных. Кадастр № 1947 Решение облисполкома № 479 от 14.08.1978 г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31,0</w:t>
            </w:r>
          </w:p>
        </w:tc>
      </w:tr>
      <w:tr>
        <w:trPr>
          <w:trHeight w:val="1536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енное болото Рабангско- Доровское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У ВО «Кадниковский лесхоз» Сокольское лесничество, кв. 142-148. Пельшемское  лесничество, кв. 57-86} 102,103,104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ый ягодник, торфяное месторождение. Кадастр № 2163 Решение облисполкома №479 от 14.08.1978 г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21,0</w:t>
            </w:r>
          </w:p>
        </w:tc>
      </w:tr>
      <w:tr>
        <w:trPr>
          <w:trHeight w:val="168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енное болото Пашиковское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кольский сельлесхоз-филиал  ГУ ВО «Вологдасельлес», СПК «Доброволец», кв,35, 36, 42, ГУ ВО «Кадниковский лесхоз» Алексинское лесничество, кв. 100, 105, 106, 111, 11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ый ягодник, место обитания ценных животных и боровой дичи. Кадастр № 2117 Решение облисполкома №479 от 14.08.1978 г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2,0</w:t>
            </w:r>
          </w:p>
        </w:tc>
      </w:tr>
      <w:tr>
        <w:trPr>
          <w:trHeight w:val="827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енное болото Капустино-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ольский сельлесхоз-филиал ГУ ВО «Вологдасельлес», Кадниковское  лесничество СПК «Архангельское», СПК «Сокольское»,   Сокольское лесничество,  кв.57-59,  кв. 64; кв.65.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ый ягодник, место обитания ценных животных и боровой дичи. Кадастр № 2140 Решение облисполкома №479 от 14.08.1978 г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9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1"/>
        </w:numPr>
        <w:ind w:left="578" w:hanging="578"/>
        <w:rPr/>
      </w:pPr>
      <w:r>
        <w:rPr/>
        <w:t xml:space="preserve"> </w:t>
      </w:r>
      <w:bookmarkStart w:id="37" w:name="__RefHeading___Toc281310828"/>
      <w:r>
        <w:rPr/>
        <w:t>Мероприятия по улучшению системы обращения с отходами производства и потребления</w:t>
      </w:r>
      <w:bookmarkEnd w:id="37"/>
    </w:p>
    <w:p>
      <w:pPr>
        <w:pStyle w:val="Normal"/>
        <w:ind w:firstLine="240"/>
        <w:jc w:val="both"/>
        <w:rPr/>
      </w:pPr>
      <w:r>
        <w:rPr/>
        <w:t>Проектные решения схемы территориального планирования в области обращения с отходами и санитарной очистки, заключаются в следующем: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Разработка Генеральной схемы санитарной очистки Сокольского района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Вовлечение всех сельских населенных пунктов в систему санитарной очистки, организация вывоза ТБО из населенных пунктов расположенных территории Пельшемского и Кокошиловского сельских поселений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Внедрение комплексной механизации санитарной очистки поселений и  повышение ее технического уровня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 xml:space="preserve">Плановая рекультивация несанкционированных двух свалок в Архангельском сельском поселении одной в Кокошиловском сельском поселении. 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Закрытие и рекультивация несанкционированной свалки в Марковском сельском поселении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Проектирование и строительство нового полигона ТБО с мусороперерабатывающим комплексом (севернее города Сокола), соответствующего современным природоохранным и санитарным нормам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Принять временные меры по улучшение технологического процесса захоронения твердых бытовых отходов на санкционированных свалках (с 2010 г.) согласно санитарным и противопожарным требованиям, создание обваловки, контроль и учет поступающих отходов, ежеквартальное ведение мониторинга воздействия объектов на природные сферы (почву, воздух, водные объекты)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Поэтапное закрытие и рекультивация объектов захоронения отходов (санкционированных свалок);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Ликвидация несанкционированных свалок стихийного характера существующих и вновь образованных на всей территории района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Приобретение мобильной трупосжигательной печи для термического обезвреживания биологических отходов сельскохозяйственных предприятий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Максимальное использование селективного сбора ТБО с целью получения вторичных ресурсов и сокращения объема обезвреживаемых отходов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Оптимизация тарифов сбора, транспорта и утилизации ТБО.</w:t>
      </w:r>
    </w:p>
    <w:p>
      <w:pPr>
        <w:pStyle w:val="Normal"/>
        <w:numPr>
          <w:ilvl w:val="0"/>
          <w:numId w:val="15"/>
        </w:numPr>
        <w:ind w:left="0" w:firstLine="240"/>
        <w:jc w:val="both"/>
        <w:rPr/>
      </w:pPr>
      <w:r>
        <w:rPr/>
        <w:t>Рекомендуется строительство мобильной установки для термической утилизации медицинских отходов, мощностью 50 кг/ч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80" w:leader="none"/>
        </w:tabs>
        <w:ind w:firstLine="240"/>
        <w:jc w:val="both"/>
        <w:rPr/>
      </w:pPr>
      <w:r>
        <w:rPr/>
      </w:r>
    </w:p>
    <w:p>
      <w:pPr>
        <w:pStyle w:val="Heading1"/>
        <w:numPr>
          <w:ilvl w:val="0"/>
          <w:numId w:val="21"/>
        </w:numPr>
        <w:ind w:left="0" w:hanging="0"/>
        <w:rPr/>
      </w:pPr>
      <w:bookmarkStart w:id="38" w:name="__RefHeading___Toc281310829"/>
      <w:bookmarkEnd w:id="38"/>
      <w:r>
        <w:rPr/>
        <w:t>Перечень мероприятий территориального планирования муниципального района.</w:t>
      </w:r>
    </w:p>
    <w:tbl>
      <w:tblPr>
        <w:tblW w:w="55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057"/>
        <w:gridCol w:w="2399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ерритория планирования</w:t>
            </w:r>
          </w:p>
          <w:p>
            <w:pPr>
              <w:pStyle w:val="Style40"/>
              <w:rPr/>
            </w:pPr>
            <w:r>
              <w:rPr/>
              <w:t>мероприятий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</w:rPr>
              <w:t>Последовательность выполнения мероприятий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35"/>
              </w:numPr>
              <w:ind w:left="170" w:hanging="170"/>
              <w:rPr/>
            </w:pPr>
            <w:r>
              <w:rPr/>
              <w:t>Отраслевая специализация</w:t>
            </w:r>
          </w:p>
        </w:tc>
      </w:tr>
      <w:tr>
        <w:trPr>
          <w:trHeight w:val="102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одское поселение г. Сокол</w:t>
            </w:r>
          </w:p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цеха по производству фанеры форматом 1220х2440 на предприятии ООО «Сотамеко плюс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АО «Сокольским ЦБК» строительство энергетического комплекса на базе установок парогазового цик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звитие производства продукции с добавленной стоимостью ОАО «Сокольский ДО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>
          <w:trHeight w:val="103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еконструкция действующего бумажного производства и восстановление целлюлозной варки ООО «Сухонский ЦБ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Биря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2 коровников и 1 телят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ородское поселение 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конструкция 2 ферм и 1 телятника ОАО «Вологодский картофель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Чуч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ПК «Сокол» строительство 1 коров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ельское поселение Нестер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ФХ Шутова Л.Ю. строительство 1 коров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разование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детских дошко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детских дошко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г. Кадников, д. Марковское, д. Олар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детских дошко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д. Воробьево,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детских дошко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д. Биряково, д. Литега, д. Марковское, д. Олар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крытие дополнительных групп в детских дошкольных учреждения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Кадников, д. Чучково,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крытие дополнительных групп в детских дошкольных учреждения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крытие групп кратковременного пребывания в детских дошкольных учреждения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д. Олар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организация общеобразовательных школ (путем присоединения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здания начальной школы и коррекционной с целью открытия в нем детского дошкольного учрежд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 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общеобразовате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Биряково, д. Воробьево, д. Чекшино, д. Марковское, д. Литега, с. Архангель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общеобразовате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Обросово, д. Замошь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исоединение детских дошкольных учреждений к общеобразовательным учреждениям с открытием дошкольных групп при школа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Нестер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крытие дошкольных групп при школа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Мар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организация малочисленной средней общеобразовательной школы в основную общеобразовательную школ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III. Здравоохранение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нового стационара в едином комплексе с центральной районной больниц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рганизация терапевтического диспансера на базе санатория-профилактория «Лель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Чучк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фельдшерско-акушерского пунк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рганизация реабилитационного центра для детей и взрослых на базе терапевтического диспансе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Кадников, д. Двинниц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отделений районной больниц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Василево, д. Пятино, д. Алексино, с. Грибцово, д. Оларево, д. Морженк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либо реконструкция фельдшерско-акушерских пунк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чреждения культуры и искусств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г. Кадников, д. Василево, д. Воробьево, д. Обросово, д. Нестерово, с. Великий Двор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либо реконструкция учреждения клубного тип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с. Архангель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ерепрофилирование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зменение местоположения филиа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организация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конструкция либо капитальный ремонт здания теат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д. Чекшино, д. Замошь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учреждений клубного тип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. Грибцово, д. Морженка. д. Олар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Закрытие учреждений культур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зданий библиоте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чреждения физической культуры и спорт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стадион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физкультурно-оздоровительных комплекс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физкультурно-оздоровительных комплекс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вод в эксплуатацию лыжно-роллерной трасс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хоккейного кат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, 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конструкция стадион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конструкция комплексов при общеобразовательных учреждения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. Архангельское, д. Биряково, д. Обросово, д. Воробьево, д. Чекшино, д. Замошье, д. Марковское, д. Литега, д. Чучк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Формирование комплексов спортивных сооружений при общеобразовательных школа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lang w:val="en-US"/>
              </w:rPr>
              <w:t xml:space="preserve">VI. </w:t>
            </w:r>
            <w:r>
              <w:rPr>
                <w:b/>
              </w:rPr>
              <w:t>Инженерия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Мероприятия водоснабж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, с. Биряково, д. Обросово, д. Нестерово, д. Марковское, д. Олар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окладка участков водопров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, с. Биряково, д. Воробьево, д. Чекшино, д. Замошье, с. Архангельское, д. Марковское, д. Литега, д. Горб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Замена или ремонт участков водопров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резервуаров чистой в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Толстоумово, д. Вязовое, с. Петровское, д. Замошье, д. Кокошилово, д. Оларево, д. Колотовые, д. Коржа, д. Колотовые, д. Скоморохово, д. Боярское, д. Слободищ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колодце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Кадников, с. Архангель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монт водонапорной башн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 Биряково, д. Есипово, д. Бильнево, д. Обросово, д. Подольное, д. Алферовское, д. Яковл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монт колодце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Огарово, с. Биряково, д. Обросово, д. Воробьево, д. Замошь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монт артскважи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Чекшино, д. Замошь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резервной артскважи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Нестерово, с. Грибц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тройство природного источ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Мероприятия теплоснабж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, центральная часть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/>
              <w:t>Модернизация и техническое переоснащение системы теплоснабжения центральной части г. Соко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ок "Лесобаза"; Архангель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газовой котель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иобретение и монтаж водонагревателей и приборов учета тепловой энерг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Обросово, д. Воробьево, д. Литега, д. Чучково, д. Огар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конструкция котель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Обросово, д. Литега, д. Огарово, д. Чучко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Замена теплотрасс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Мероприятия водоотвед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зработка проекта канализационной ли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Замена хлорато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Капитальный ремонт бака-хранилища сульфата аллюминия №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Обросово, д. Чекшино, д. Литега, д. Воробь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монт очистных сооруж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, д. Обросово, д. Воробьево, д. Чекшино, д. Марковское, д. Литег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Замена или ремонт канализационных сет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Мар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очистных сооруж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Чекшино, ул. Молодежная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Устройство ливневой канал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Мероприятия газоснабж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конструкция газораспределительной станции «Сокол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Нестерово, д. Литега, д. Чекшино, д. Замошье, д. Марковское, д. Великий двор, д. Капустин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газораспределительных пунк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РС «Сокол» - Усть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магистрального газопров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ьский район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местного газопров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Мероприятия электроснабжения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газотурбинной теплоэлектростан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двух газопоршневых модульных теплоэлектростанц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Воробьево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иобретение и установка передвижной электростан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Транспортная инфраструктура</w:t>
            </w:r>
          </w:p>
        </w:tc>
      </w:tr>
      <w:tr>
        <w:trPr>
          <w:trHeight w:val="490" w:hRule="atLeast"/>
        </w:trPr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объектов транспортной инфраструктуры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Строительство автовокзал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Реконструкция автостанци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Строительство железнодорожного вокзал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Строительство СТ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Формирование логистического центр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16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дорога </w:t>
            </w:r>
            <w:r>
              <w:rPr>
                <w:color w:val="000000"/>
              </w:rPr>
              <w:t xml:space="preserve"> Кадников (М-8) –Марковское – Святогорье – Буй (Костромская обл.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Строительство моста через р. Сухон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Туризм и рекреация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, г. Кадников, с. Архангельское, д. Мар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оздание нового музейного пространства, расширение музее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Кадников, с. Архангель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оздание новых объектов туризм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 Биряково, с. Архангель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охрание памятников историко-культурного наследия и традиционной культур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 Архангельское, д. Мар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емонт дорожной инфраструктуры для подъездов к достопримечательностям и смотровых площадо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 Архангельское, д. Мар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Благоустройство парковых и рекреационных территор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на базе Двинницкого, Пельшемского, Воробьевского, Нестеровского и Биряковского сельских поселений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бустройство гостевых домов, выделение рекреационных центров для развития сельского туризм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 Архангельское, с. Нестерово, с. Обросово, с. Чекшино, с. Воробьево, с. Чучково, с. Биряково, с. Марковское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ткрытие новых баз отдыха в перспективных природно-рекреационных зона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, г. Кадников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троительство гостиниц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Сокол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Создание центра информационного обеспеч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ind w:left="0" w:hanging="0"/>
        <w:rPr/>
      </w:pPr>
      <w:bookmarkStart w:id="39" w:name="__RefHeading___Toc281310830"/>
      <w:bookmarkEnd w:id="39"/>
      <w:r>
        <w:rPr/>
        <w:t>Основные технико-экономические показател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4482"/>
        <w:gridCol w:w="1825"/>
        <w:gridCol w:w="1480"/>
        <w:gridCol w:w="1224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ое состояни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08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ый сро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.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9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9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7/42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7/42,7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/2,0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/2,0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/0,0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3/0,0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1/49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1/49,6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/5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/5,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земли природоохран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лощадей земель в границах городских  и сельских населенных пунктов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государственной и муниципальной собственност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на 1000 жит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на 10000 жит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/15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/20,5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/61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/55,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/22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/24,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4/59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/65,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/40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/34,9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 - всего из них с численностью населения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 тыс.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5 тыс.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- 1 тыс.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тыс.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тыс.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руб. 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5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*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9*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,6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6/7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0/77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8/2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6/2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3/2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/5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12/8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8/95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м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/52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/74,5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9/187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9/202,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 / 1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/7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клубы, кинотеатры, музеи, выставочные залы и др.) - всего/1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1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1,16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1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1,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95" w:leader="none"/>
                <w:tab w:val="center" w:pos="6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.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.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5.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автомобильных дорог дороги с твердым покрытием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7/39%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0/64%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6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коммунально-бытовые нужды 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1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тыс.т/.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6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рематориев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броса загрязненных сточных вод в водные объект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7,5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5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00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й и объекты природоохранного значения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,7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по данным Прогноза социально-экономического развития муниципального образование «Сокольский район» на 2011 г.</w:t>
      </w:r>
    </w:p>
    <w:p>
      <w:pPr>
        <w:pStyle w:val="Style19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260" w:right="991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97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5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2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3"/>
    <w:next w:val="Normal"/>
    <w:qFormat/>
    <w:pPr>
      <w:numPr>
        <w:ilvl w:val="0"/>
        <w:numId w:val="21"/>
      </w:numPr>
      <w:ind w:left="0" w:hanging="0"/>
      <w:jc w:val="center"/>
      <w:outlineLvl w:val="0"/>
    </w:pPr>
    <w:rPr>
      <w:rFonts w:eastAsia="Calibri"/>
    </w:rPr>
  </w:style>
  <w:style w:type="paragraph" w:styleId="Heading2">
    <w:name w:val="Heading 2"/>
    <w:basedOn w:val="25"/>
    <w:next w:val="Normal"/>
    <w:qFormat/>
    <w:pPr>
      <w:numPr>
        <w:ilvl w:val="0"/>
        <w:numId w:val="21"/>
      </w:numPr>
      <w:spacing w:before="360" w:after="120"/>
      <w:ind w:left="578" w:hanging="578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pacing w:before="240" w:after="120"/>
      <w:ind w:left="0" w:firstLine="12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yle16"/>
    <w:next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spacing w:lineRule="auto" w:line="288" w:before="0" w:after="0"/>
      <w:jc w:val="both"/>
      <w:outlineLvl w:val="7"/>
    </w:pPr>
    <w:rPr>
      <w:rFonts w:ascii="Trebuchet MS" w:hAnsi="Trebuchet MS" w:cs="Trebuchet MS"/>
    </w:rPr>
  </w:style>
  <w:style w:type="paragraph" w:styleId="Heading9">
    <w:name w:val="Heading 9"/>
    <w:basedOn w:val="Normal"/>
    <w:next w:val="Normal"/>
    <w:qFormat/>
    <w:pPr>
      <w:numPr>
        <w:ilvl w:val="0"/>
        <w:numId w:val="2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rFonts w:eastAsia="Times New Roman"/>
      <w:b/>
      <w:bCs/>
      <w:sz w:val="28"/>
      <w:szCs w:val="28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19">
    <w:name w:val=" Знак Знак19"/>
    <w:basedOn w:val="Style5"/>
    <w:qFormat/>
    <w:rPr>
      <w:rFonts w:eastAsia="Times New Roman"/>
      <w:b/>
      <w:bCs/>
      <w:sz w:val="22"/>
      <w:szCs w:val="22"/>
    </w:rPr>
  </w:style>
  <w:style w:type="character" w:styleId="1">
    <w:name w:val=" Знак1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4">
    <w:name w:val=" Знак Знак24"/>
    <w:basedOn w:val="Style5"/>
    <w:qFormat/>
    <w:rPr>
      <w:rFonts w:ascii="Times New Roman" w:hAnsi="Times New Roman" w:cs="Times New Roman"/>
      <w:b/>
      <w:sz w:val="32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8">
    <w:name w:val=" Знак Знак18"/>
    <w:basedOn w:val="Style5"/>
    <w:qFormat/>
    <w:rPr>
      <w:rFonts w:eastAsia="Times New Roman"/>
      <w:sz w:val="24"/>
      <w:szCs w:val="24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Texts1">
    <w:name w:val="Text_s1 Знак Знак"/>
    <w:basedOn w:val="Style5"/>
    <w:qFormat/>
    <w:rPr>
      <w:rFonts w:ascii="Trebuchet MS" w:hAnsi="Trebuchet MS" w:eastAsia="Times New Roman" w:cs="Trebuchet MS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А_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Courier New" w:hAnsi="Courier New" w:eastAsia="Times New Roman" w:cs="Courier New"/>
    </w:rPr>
  </w:style>
  <w:style w:type="character" w:styleId="7">
    <w:name w:val=" Знак Знак7"/>
    <w:basedOn w:val="Style5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1"/>
    <w:qFormat/>
    <w:rPr/>
  </w:style>
  <w:style w:type="character" w:styleId="Normal1">
    <w:name w:val="Normal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basedOn w:val="Normal1"/>
    <w:qFormat/>
    <w:rPr>
      <w:b/>
      <w:bCs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5"/>
    <w:qFormat/>
    <w:rPr>
      <w:b/>
      <w:bCs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8">
    <w:name w:val="А_подраздел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">
    <w:name w:val="S_Заголовок 3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PageNumber">
    <w:name w:val="Page Number"/>
    <w:basedOn w:val="Style5"/>
    <w:rPr/>
  </w:style>
  <w:style w:type="character" w:styleId="110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А_таб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1">
    <w:name w:val="Табл_заг Знак1"/>
    <w:basedOn w:val="Style9"/>
    <w:qFormat/>
    <w:rPr>
      <w:rFonts w:ascii="Times New Roman" w:hAnsi="Times New Roman" w:eastAsia="Times New Roman" w:cs="Times New Roman"/>
      <w:b/>
    </w:rPr>
  </w:style>
  <w:style w:type="character" w:styleId="112">
    <w:name w:val="Табл_заг1 Знак"/>
    <w:basedOn w:val="Style9"/>
    <w:qFormat/>
    <w:rPr>
      <w:b/>
    </w:rPr>
  </w:style>
  <w:style w:type="character" w:styleId="Style10">
    <w:name w:val="Табл_заг Знак"/>
    <w:basedOn w:val="Style9"/>
    <w:qFormat/>
    <w:rPr/>
  </w:style>
  <w:style w:type="character" w:styleId="Style11">
    <w:name w:val="Табл_нум Знак"/>
    <w:basedOn w:val="111"/>
    <w:qFormat/>
    <w:rPr/>
  </w:style>
  <w:style w:type="character" w:styleId="Style12">
    <w:name w:val=" Знак Знак"/>
    <w:basedOn w:val="Style5"/>
    <w:qFormat/>
    <w:rPr>
      <w:rFonts w:ascii="Courier New" w:hAnsi="Courier New" w:eastAsia="Times New Roman" w:cs="Courier New"/>
    </w:rPr>
  </w:style>
  <w:style w:type="character" w:styleId="Style13">
    <w:name w:val="А_текст_жир Знак"/>
    <w:basedOn w:val="Style12"/>
    <w:qFormat/>
    <w:rPr>
      <w:rFonts w:ascii="Times New Roman" w:hAnsi="Times New Roman" w:cs="Times New Roman"/>
      <w:b/>
      <w:bCs/>
      <w:iCs/>
      <w:sz w:val="24"/>
    </w:rPr>
  </w:style>
  <w:style w:type="character" w:styleId="C1">
    <w:name w:val="c1"/>
    <w:basedOn w:val="Style5"/>
    <w:qFormat/>
    <w:rPr/>
  </w:style>
  <w:style w:type="character" w:styleId="Style14">
    <w:name w:val="А_табл_заголовки Знак"/>
    <w:basedOn w:val="Style9"/>
    <w:qFormat/>
    <w:rPr>
      <w:b/>
    </w:rPr>
  </w:style>
  <w:style w:type="character" w:styleId="Style15">
    <w:name w:val="А_текст_жирн Знак"/>
    <w:basedOn w:val="Style6"/>
    <w:qFormat/>
    <w:rPr>
      <w:b/>
    </w:rPr>
  </w:style>
  <w:style w:type="character" w:styleId="221">
    <w:name w:val="Табл_22 Знак"/>
    <w:basedOn w:val="Style9"/>
    <w:qFormat/>
    <w:rPr/>
  </w:style>
  <w:style w:type="character" w:styleId="33">
    <w:name w:val="Табл_33 Знак"/>
    <w:basedOn w:val="22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А_заг_0"/>
    <w:next w:val="Style19"/>
    <w:qFormat/>
    <w:pPr>
      <w:keepNext w:val="true"/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3">
    <w:name w:val="А_заг_1"/>
    <w:basedOn w:val="0"/>
    <w:next w:val="Style19"/>
    <w:qFormat/>
    <w:pPr>
      <w:pageBreakBefore/>
      <w:numPr>
        <w:ilvl w:val="0"/>
        <w:numId w:val="31"/>
      </w:numPr>
      <w:spacing w:before="0" w:after="240"/>
      <w:ind w:left="714" w:hanging="357"/>
      <w:jc w:val="left"/>
    </w:pPr>
    <w:rPr>
      <w:b/>
      <w:sz w:val="32"/>
    </w:rPr>
  </w:style>
  <w:style w:type="paragraph" w:styleId="25">
    <w:name w:val="А_заг_2"/>
    <w:basedOn w:val="113"/>
    <w:next w:val="Style19"/>
    <w:qFormat/>
    <w:pPr>
      <w:pageBreakBefore w:val="false"/>
      <w:numPr>
        <w:ilvl w:val="0"/>
        <w:numId w:val="0"/>
      </w:numPr>
      <w:spacing w:before="120" w:after="120"/>
      <w:ind w:hanging="0"/>
    </w:pPr>
    <w:rPr>
      <w:sz w:val="28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Единицы измерения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lacktext">
    <w:name w:val="blacktext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3366"/>
      <w:sz w:val="20"/>
      <w:szCs w:val="20"/>
    </w:rPr>
  </w:style>
  <w:style w:type="paragraph" w:styleId="FR3">
    <w:name w:val="FR3"/>
    <w:qFormat/>
    <w:pPr>
      <w:widowControl/>
      <w:autoSpaceDE w:val="false"/>
      <w:bidi w:val="0"/>
      <w:spacing w:lineRule="auto" w:line="259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7" w:hanging="0"/>
    </w:pPr>
    <w:rPr>
      <w:szCs w:val="28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asictext">
    <w:name w:val="basic_text"/>
    <w:basedOn w:val="Normal"/>
    <w:qFormat/>
    <w:pPr>
      <w:spacing w:before="0" w:after="280"/>
      <w:ind w:right="50" w:firstLine="567"/>
      <w:jc w:val="both"/>
      <w:textAlignment w:val="baseline"/>
    </w:pPr>
    <w:rPr>
      <w:rFonts w:ascii="Arial" w:hAnsi="Arial" w:cs="Arial"/>
      <w:color w:val="003366"/>
      <w:sz w:val="20"/>
      <w:szCs w:val="20"/>
    </w:rPr>
  </w:style>
  <w:style w:type="paragraph" w:styleId="Style19">
    <w:name w:val="А_текст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bCs w:val="false"/>
      <w:color w:val="000000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3"/>
      </w:numPr>
      <w:spacing w:lineRule="auto" w:line="360"/>
      <w:jc w:val="both"/>
    </w:pPr>
    <w:rPr/>
  </w:style>
  <w:style w:type="paragraph" w:styleId="S4">
    <w:name w:val="S_Маркированный"/>
    <w:basedOn w:val="Style21"/>
    <w:qFormat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1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Название объекта"/>
    <w:next w:val="Normal"/>
    <w:qFormat/>
    <w:pPr>
      <w:widowControl/>
      <w:bidi w:val="0"/>
      <w:spacing w:before="240" w:after="240"/>
      <w:contextualSpacing/>
      <w:outlineLvl w:val="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114"/>
    <w:qFormat/>
    <w:pPr>
      <w:ind w:left="-113" w:right="-113" w:hanging="0"/>
      <w:jc w:val="center"/>
    </w:pPr>
    <w:rPr>
      <w:b/>
      <w:bCs/>
      <w:sz w:val="20"/>
    </w:rPr>
  </w:style>
  <w:style w:type="paragraph" w:styleId="01">
    <w:name w:val="Мой заголовок 0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32"/>
      <w:szCs w:val="28"/>
      <w:lang w:val="ru-RU" w:bidi="ar-SA" w:eastAsia="zh-CN"/>
    </w:rPr>
  </w:style>
  <w:style w:type="paragraph" w:styleId="Style27">
    <w:name w:val="А_табл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_табл_ном"/>
    <w:qFormat/>
    <w:pPr>
      <w:keepNext w:val="true"/>
      <w:keepLines/>
      <w:widowControl/>
      <w:shd w:fill="FFFFFF" w:val="clear"/>
      <w:suppressAutoHyphens w:val="true"/>
      <w:autoSpaceDE w:val="false"/>
      <w:bidi w:val="0"/>
      <w:ind w:left="45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_рис_ном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0">
    <w:name w:val="А_заг_Ог"/>
    <w:next w:val="Style19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34">
    <w:name w:val="А_заг_3"/>
    <w:basedOn w:val="25"/>
    <w:next w:val="Style19"/>
    <w:qFormat/>
    <w:pPr/>
    <w:rPr>
      <w:sz w:val="24"/>
    </w:rPr>
  </w:style>
  <w:style w:type="paragraph" w:styleId="41">
    <w:name w:val="А_заг_4"/>
    <w:basedOn w:val="34"/>
    <w:next w:val="Style19"/>
    <w:qFormat/>
    <w:pPr/>
    <w:rPr>
      <w:b w:val="false"/>
    </w:rPr>
  </w:style>
  <w:style w:type="paragraph" w:styleId="51">
    <w:name w:val="А_заг_5"/>
    <w:basedOn w:val="41"/>
    <w:next w:val="Style19"/>
    <w:qFormat/>
    <w:pPr/>
    <w:rPr/>
  </w:style>
  <w:style w:type="paragraph" w:styleId="Style31">
    <w:name w:val="А_прав"/>
    <w:basedOn w:val="Style26"/>
    <w:qFormat/>
    <w:pPr>
      <w:jc w:val="right"/>
    </w:pPr>
    <w:rPr/>
  </w:style>
  <w:style w:type="paragraph" w:styleId="Style32">
    <w:name w:val="А_литра"/>
    <w:basedOn w:val="Style19"/>
    <w:qFormat/>
    <w:pPr>
      <w:numPr>
        <w:ilvl w:val="0"/>
        <w:numId w:val="12"/>
      </w:numPr>
      <w:tabs>
        <w:tab w:val="clear" w:pos="709"/>
      </w:tabs>
      <w:ind w:left="0" w:firstLine="709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А_подраздел"/>
    <w:basedOn w:val="Normal"/>
    <w:qFormat/>
    <w:pPr>
      <w:spacing w:lineRule="auto" w:line="360"/>
      <w:ind w:firstLine="720"/>
      <w:jc w:val="center"/>
    </w:pPr>
    <w:rPr>
      <w:b/>
    </w:rPr>
  </w:style>
  <w:style w:type="paragraph" w:styleId="Style37">
    <w:name w:val="Заголовок записки"/>
    <w:basedOn w:val="Normal"/>
    <w:qFormat/>
    <w:pPr>
      <w:jc w:val="center"/>
    </w:pPr>
    <w:rPr>
      <w:b/>
      <w:sz w:val="28"/>
      <w:szCs w:val="20"/>
    </w:rPr>
  </w:style>
  <w:style w:type="paragraph" w:styleId="Style38">
    <w:name w:val="А_заг_"/>
    <w:basedOn w:val="Normal"/>
    <w:qFormat/>
    <w:pPr>
      <w:spacing w:lineRule="auto" w:line="360" w:before="280" w:after="280"/>
      <w:jc w:val="both"/>
    </w:pPr>
    <w:rPr>
      <w:b/>
      <w:sz w:val="28"/>
      <w:szCs w:val="28"/>
      <w:u w:val="single"/>
    </w:rPr>
  </w:style>
  <w:style w:type="paragraph" w:styleId="S11">
    <w:name w:val="S_Заголовок 1"/>
    <w:basedOn w:val="Normal"/>
    <w:qFormat/>
    <w:pPr>
      <w:numPr>
        <w:ilvl w:val="0"/>
        <w:numId w:val="18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18"/>
      </w:numPr>
      <w:spacing w:before="0" w:after="0"/>
    </w:pPr>
    <w:rPr>
      <w:sz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18"/>
      </w:numPr>
      <w:spacing w:lineRule="auto" w:line="360" w:before="0" w:after="0"/>
    </w:pPr>
    <w:rPr>
      <w:rFonts w:cs="Times New Roman"/>
      <w:bCs w:val="false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8"/>
      </w:numPr>
      <w:spacing w:before="0" w:after="0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tyle39">
    <w:name w:val="Нуме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29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OTCHET00">
    <w:name w:val="OTCHET_00"/>
    <w:basedOn w:val="29"/>
    <w:qFormat/>
    <w:pPr>
      <w:numPr>
        <w:ilvl w:val="0"/>
        <w:numId w:val="0"/>
      </w:numPr>
      <w:tabs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0">
    <w:name w:val="Табл_заг"/>
    <w:basedOn w:val="Style27"/>
    <w:qFormat/>
    <w:pPr/>
    <w:rPr>
      <w:b/>
    </w:rPr>
  </w:style>
  <w:style w:type="paragraph" w:styleId="Style41">
    <w:name w:val="Табл_нум"/>
    <w:basedOn w:val="Style40"/>
    <w:qFormat/>
    <w:pPr>
      <w:numPr>
        <w:ilvl w:val="0"/>
        <w:numId w:val="35"/>
      </w:numPr>
      <w:tabs>
        <w:tab w:val="clear" w:pos="709"/>
        <w:tab w:val="left" w:pos="360" w:leader="none"/>
      </w:tabs>
      <w:ind w:left="170" w:hanging="170"/>
    </w:pPr>
    <w:rPr/>
  </w:style>
  <w:style w:type="paragraph" w:styleId="115">
    <w:name w:val="Табл_заг1"/>
    <w:basedOn w:val="Style27"/>
    <w:qFormat/>
    <w:pPr>
      <w:jc w:val="left"/>
    </w:pPr>
    <w:rPr>
      <w:b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1s">
    <w:name w:val="Tab_1s"/>
    <w:basedOn w:val="Heading8"/>
    <w:qFormat/>
    <w:pPr>
      <w:numPr>
        <w:ilvl w:val="0"/>
        <w:numId w:val="6"/>
      </w:numPr>
      <w:tabs>
        <w:tab w:val="clear" w:pos="1134"/>
      </w:tabs>
      <w:spacing w:before="0" w:after="60"/>
    </w:pPr>
    <w:rPr/>
  </w:style>
  <w:style w:type="paragraph" w:styleId="Style42">
    <w:name w:val="А_текст_маркировка"/>
    <w:basedOn w:val="Style19"/>
    <w:qFormat/>
    <w:pPr>
      <w:numPr>
        <w:ilvl w:val="0"/>
        <w:numId w:val="37"/>
      </w:numPr>
    </w:pPr>
    <w:rPr/>
  </w:style>
  <w:style w:type="paragraph" w:styleId="Style43">
    <w:name w:val="А_текст_нумерация"/>
    <w:basedOn w:val="Style42"/>
    <w:qFormat/>
    <w:pPr>
      <w:numPr>
        <w:ilvl w:val="0"/>
        <w:numId w:val="9"/>
      </w:numPr>
      <w:ind w:left="1208" w:hanging="357"/>
    </w:pPr>
    <w:rPr/>
  </w:style>
  <w:style w:type="paragraph" w:styleId="Style44">
    <w:name w:val="А_табл_назв"/>
    <w:basedOn w:val="Style19"/>
    <w:qFormat/>
    <w:pPr>
      <w:spacing w:before="240" w:after="240"/>
    </w:pPr>
    <w:rPr/>
  </w:style>
  <w:style w:type="paragraph" w:styleId="Style45">
    <w:name w:val="А_текст_табл_внутр_лево"/>
    <w:basedOn w:val="Normal"/>
    <w:qFormat/>
    <w:pPr/>
    <w:rPr>
      <w:lang w:val="en-US"/>
    </w:rPr>
  </w:style>
  <w:style w:type="paragraph" w:styleId="Style46">
    <w:name w:val="А_текст_после_табл"/>
    <w:basedOn w:val="Style19"/>
    <w:qFormat/>
    <w:pPr>
      <w:spacing w:before="240" w:after="0"/>
    </w:pPr>
    <w:rPr/>
  </w:style>
  <w:style w:type="paragraph" w:styleId="Style47">
    <w:name w:val="А_текст_табл_внутр_центр"/>
    <w:basedOn w:val="Style45"/>
    <w:qFormat/>
    <w:pPr>
      <w:jc w:val="center"/>
    </w:pPr>
    <w:rPr/>
  </w:style>
  <w:style w:type="paragraph" w:styleId="Style48">
    <w:name w:val="А_табл_назв_нов_строница"/>
    <w:basedOn w:val="Style44"/>
    <w:qFormat/>
    <w:pPr>
      <w:pageBreakBefore/>
    </w:pPr>
    <w:rPr/>
  </w:style>
  <w:style w:type="paragraph" w:styleId="Style49">
    <w:name w:val="А_текст_жир"/>
    <w:basedOn w:val="HTML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50">
    <w:name w:val="А_текст_нум_поднум"/>
    <w:basedOn w:val="Style43"/>
    <w:qFormat/>
    <w:pPr>
      <w:numPr>
        <w:ilvl w:val="0"/>
        <w:numId w:val="0"/>
      </w:numPr>
      <w:ind w:left="1134" w:firstLine="567"/>
    </w:pPr>
    <w:rPr/>
  </w:style>
  <w:style w:type="paragraph" w:styleId="Style5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Style5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54">
    <w:name w:val="А_табл_заголовки"/>
    <w:basedOn w:val="Style27"/>
    <w:qFormat/>
    <w:pPr>
      <w:jc w:val="left"/>
    </w:pPr>
    <w:rPr>
      <w:b/>
    </w:rPr>
  </w:style>
  <w:style w:type="paragraph" w:styleId="Style55">
    <w:name w:val="А_текст_жирн"/>
    <w:basedOn w:val="Style19"/>
    <w:qFormat/>
    <w:pPr/>
    <w:rPr>
      <w:b/>
    </w:rPr>
  </w:style>
  <w:style w:type="paragraph" w:styleId="222">
    <w:name w:val="Табл_22"/>
    <w:basedOn w:val="Style27"/>
    <w:qFormat/>
    <w:pPr/>
    <w:rPr/>
  </w:style>
  <w:style w:type="paragraph" w:styleId="331">
    <w:name w:val="Табл_33"/>
    <w:basedOn w:val="22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-БАДЛОН 3ЭТАП_ ПЗ_Велиж вика 21.dotx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00:00Z</dcterms:created>
  <dc:creator>kolosova</dc:creator>
  <dc:description/>
  <cp:keywords/>
  <dc:language>en-US</dc:language>
  <cp:lastModifiedBy>user</cp:lastModifiedBy>
  <cp:lastPrinted>2009-11-30T18:59:00Z</cp:lastPrinted>
  <dcterms:modified xsi:type="dcterms:W3CDTF">2015-07-01T11:36:00Z</dcterms:modified>
  <cp:revision>161</cp:revision>
  <dc:subject/>
  <dc:title>Открытое Акционерное Общество</dc:title>
</cp:coreProperties>
</file>