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 утверждении администра-тивного регламента </w:t>
            </w:r>
            <w:r>
              <w:rPr>
                <w:szCs w:val="28"/>
              </w:rPr>
              <w:t>предос-тавления муниципальной услуги по направлению уведомления о соответствии построенных или реконструиро-ванных объектов индивидуаль-ного жилищного строительства или садового дома требованиям законодательства о градост-роительной деятельно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b w:val="false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Администрации Сокольского муниципального района от 23.05.2018 № 481 «Об утверждении Порядка разработки и утверждения административных регламентов предоставления муниципальных услуг», </w:t>
      </w: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</w:t>
      </w:r>
      <w:r>
        <w:rPr>
          <w:szCs w:val="28"/>
        </w:rPr>
        <w:t>регламент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2. Признать утратившим силу постановление Администрации Сокольского муниципального района от 20.12.2019 № 1266 «Об утверждении административного </w:t>
      </w:r>
      <w:r>
        <w:rPr>
          <w:szCs w:val="28"/>
        </w:rPr>
        <w:t>регламент предоставления муниципальной услуги по выдаче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Контроль за выполнением постановления возложить на первого заместителя руководителя Администрации Лемехова А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b w:val="false"/>
        </w:rPr>
        <w:t>4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ymbol" w:cs="Symbol"/>
      <w:w w:val="100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9:00Z</dcterms:created>
  <dc:creator>1</dc:creator>
  <dc:description/>
  <dc:language>en-US</dc:language>
  <cp:lastModifiedBy>1</cp:lastModifiedBy>
  <cp:lastPrinted>2020-03-04T12:28:00Z</cp:lastPrinted>
  <dcterms:modified xsi:type="dcterms:W3CDTF">2020-03-04T09:29:00Z</dcterms:modified>
  <cp:revision>2</cp:revision>
  <dc:subject/>
  <dc:title>№</dc:title>
</cp:coreProperties>
</file>