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 о принятии решения «О подготовке проекта правил землепользования и застройки сельского поселения Чучковское Сокольского муниципального района Волог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градостроительства и архитектуры области (далее – Комитет)  сообщает о принятии решения о подготовке проекта правил землепользования и застройки сельского поселения Чучковское Сокольского муниципального района применительно к населенным пунктам: д. Горбово, д. Чучково, д. Заполье,          д. Колотовые, д. Высокая, д. Огарово, д. Варушино, д. Поповское,                        д. Слободищево с прилегающей территорией (кадастровый номер земельного участка 35:26:0404048:137) (далее – проект Правил) в форме приказа от              15 апреля 2020 года № 78 «О подготовке проекта правил землепользования и застройки сельского поселения Чучковское Сокольского муниципального района Вологодской области» (далее − Приказ). Приказ размещен в информационной сети «Интернет» на главной странице официального сайта Комитета во вкладке «Документы территориального планирования и градостроительного зонирования /Приказы о подготовке правил землепользования и застройки поселений Вологод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ение о приеме предложений по подготовке проекта Правил размещено на официальном сайте Комитета glarch.gov35.ru в разделе «Главная / Ведомственная информация / Новости / Объявления» 17 апреля 2020 года. Прием предложений от заинтересованных лиц по подготовке проекта Правил осуществляется в течение 45 (сорока пяти) календарных дней с даты размещения сооб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отку проекта правил землепользования и застройки осуществляет Бюджетное учреждение Вологодской области «Региональный проектно-градостроительный центр» (далее – БУВО «РПГЦ», Исполнитель) в срок до         1 июля 2020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ема и рассмотрения предложений заинтересованных лиц по подготовке проекта Правил Приказом Комитета утвержден состав и порядок деятельности Комиссии по подготовке проекта правил землепользования и застройки сельского поселения Чучковское Сокольского муниципального района применительно к населенным пунктам: д. Горбово, д. Чучково, д. Заполье,          д. Колотовые, д. Высокая, д. Огарово, д. Варушино, д. Поповское,                        д. Слободищево с прилегающей территорией (кадастровый номер земельного участка 35:26:0404048:13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готовке проекта правил землепользования и застройки </w:t>
      </w:r>
      <w:r>
        <w:rPr>
          <w:sz w:val="28"/>
          <w:szCs w:val="28"/>
        </w:rPr>
        <w:t xml:space="preserve">сельского поселения Чучковское Сокольского муниципального района применительно к населенным пунктам: д. Горбово, д. Чучково, д. Заполье, д. Колотовые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д. Высокая, д. Огарово, д. Варушино, д. Поповское, д. Слободищево с прилегающей территорией (кадастровый номер земельного участка 35:26:0404048:137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</w:tcPr>
          <w:p>
            <w:pPr>
              <w:pStyle w:val="Default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комиссии</w:t>
            </w:r>
          </w:p>
        </w:tc>
        <w:tc>
          <w:tcPr>
            <w:tcW w:w="6662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.В. Михайленко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</w:rPr>
              <w:t xml:space="preserve"> заместитель председателя Комитета.</w:t>
            </w:r>
          </w:p>
          <w:p>
            <w:pPr>
              <w:pStyle w:val="Default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кретарь комиссии</w:t>
            </w:r>
          </w:p>
        </w:tc>
        <w:tc>
          <w:tcPr>
            <w:tcW w:w="6662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М.А. Лопинцева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Fonts w:eastAsia="Calibri"/>
                <w:sz w:val="28"/>
                <w:szCs w:val="28"/>
              </w:rPr>
              <w:t>инженер нормативно-правового отдела БУВО «РПГЦ».</w:t>
            </w:r>
          </w:p>
          <w:p>
            <w:pPr>
              <w:pStyle w:val="Default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Default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лены комиссии:</w:t>
            </w:r>
          </w:p>
        </w:tc>
        <w:tc>
          <w:tcPr>
            <w:tcW w:w="6662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.В. Лемехов – первый заместитель руководителя администрации Сокольского муниципального района</w:t>
            </w:r>
            <w:r>
              <w:rPr>
                <w:rFonts w:eastAsia="Calibri"/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Default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.А. Клиндухова – глава сельского поселения Чучковское Сокольского муниципального района</w:t>
            </w:r>
            <w:r>
              <w:rPr>
                <w:rFonts w:eastAsia="Calibri"/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Default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Е.Н. Богачев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</w:rPr>
              <w:t xml:space="preserve"> главный градостроитель проектов БУВО «РПГЦ»;</w:t>
            </w:r>
          </w:p>
          <w:p>
            <w:pPr>
              <w:pStyle w:val="Default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Default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.Н. Вавиленко – начальник управления архитектуры и градостроительства администрации Сокольского муниципального района</w:t>
            </w:r>
            <w:r>
              <w:rPr>
                <w:rFonts w:eastAsia="Calibri"/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Default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Н.В. Зеленков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</w:rPr>
              <w:t xml:space="preserve"> ведущий консультант Комитета градостроительства и архитектуры области;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Default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.Н. Крюкова – главный специалист администрации сельского поселения Чучковское Сокольского муниципального района</w:t>
            </w:r>
            <w:r>
              <w:rPr>
                <w:rFonts w:eastAsia="Calibri"/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Default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Ю.В. Жирнов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</w:rPr>
              <w:t xml:space="preserve"> заместитель председателя комиссии, начальник БУВО «РПГЦ».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ЯТЕЛЬНОСТИ КОМИССИИ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подготовке проекта правил землепользования и застройки сельского поселения Чучковское Сокольского муниципального района применительно к населенным пунктам: д. Горбово, д. Чучково, д. Заполье, д. Колотовые,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. Высокая, д. Огарово, д. Варушино, д. Поповское, д. Слободищево с прилегающей территорией (кадастровый номер земельного участка 35:26:0404048:137)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деятельности Комиссии по подготовке проекта Правил разработан в соответствии с частями 6, 8, 17 статьи 31 Градостроительного кодекса Российской Федерации, статьей 9 </w:t>
      </w:r>
      <w:r>
        <w:rPr>
          <w:sz w:val="28"/>
        </w:rPr>
        <w:t>закона области от 1 мая 2006 года № 1446-ОЗ «О регулировании градостроительной деятельности на территории Вологодской области», законом от 15 декабря 2017 года                            № 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.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Комиссия по подготовке проекта Правил </w:t>
      </w:r>
      <w:r>
        <w:rPr>
          <w:color w:val="000000"/>
          <w:sz w:val="28"/>
          <w:szCs w:val="28"/>
        </w:rPr>
        <w:t>(далее –</w:t>
      </w:r>
      <w:r>
        <w:rPr>
          <w:sz w:val="28"/>
          <w:szCs w:val="28"/>
        </w:rPr>
        <w:t xml:space="preserve"> Комиссия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 является коллегиальным органом, созданным при Комитете.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в соответствии с законодательством Российской Федерации и Вологодской области, муниципальными правовыми актами Вологодской области и настоящим Порядком.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должна состоять общей численностью не менее 3 человек.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Комиссия осуществляет свою деятельность в Комитете по адресу: </w:t>
      </w:r>
      <w:r>
        <w:rPr>
          <w:color w:val="000000"/>
          <w:sz w:val="28"/>
          <w:szCs w:val="28"/>
        </w:rPr>
        <w:t>160000, г. Вологда, ул. Предтеченская, д. 19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Организация заседания </w:t>
      </w:r>
      <w:r>
        <w:rPr>
          <w:rFonts w:eastAsia="Calibri"/>
          <w:sz w:val="28"/>
          <w:szCs w:val="28"/>
          <w:lang w:eastAsia="en-US"/>
        </w:rPr>
        <w:t>Комиссии</w:t>
      </w:r>
      <w:r>
        <w:rPr>
          <w:sz w:val="28"/>
          <w:szCs w:val="28"/>
        </w:rPr>
        <w:t xml:space="preserve"> проводится в течение 10 (десяти) рабочих дней со дня истечения срока для предоставления предложений от заинтересованных лиц по проекту Правил.</w:t>
      </w:r>
    </w:p>
    <w:p>
      <w:pPr>
        <w:pStyle w:val="Default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лномочия Комисси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ть, принимать, и отклонять предложения, рекомендации, замечания по вопросам, входящим в компетенцию Комиссии.</w:t>
      </w:r>
    </w:p>
    <w:p>
      <w:pPr>
        <w:pStyle w:val="Default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матривать </w:t>
      </w:r>
      <w:r>
        <w:rPr>
          <w:sz w:val="28"/>
          <w:szCs w:val="28"/>
        </w:rPr>
        <w:t>материалы</w:t>
      </w:r>
      <w:r>
        <w:rPr>
          <w:color w:val="000000"/>
          <w:sz w:val="28"/>
          <w:szCs w:val="28"/>
        </w:rPr>
        <w:t xml:space="preserve"> по поступившим предложениям.</w:t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деятельности Комисси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Комиссия осуществляет свою деятельность в форме заседания, в том числе </w:t>
      </w:r>
      <w:r>
        <w:rPr>
          <w:rFonts w:eastAsia="Calibri"/>
          <w:sz w:val="28"/>
          <w:szCs w:val="28"/>
          <w:lang w:eastAsia="en-US"/>
        </w:rPr>
        <w:t>путем использования систем видеоконференцсвязи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рганизационно-техническое обеспечение деятельности Комиссии осуществляет Комитет.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осуществляет свою деятельность на безвозмездной основе. 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членов комиссии, имеющих право голоса.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нимает решения по рассматриваемым вопросам путем открытого голосования простым большинством голосов от числа присутствующих. В случае равенства голосов при принятии решения голос председательствующего является решающим.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каждого заседания Комиссии оформляются протоколом. К протоколу могут прилагаться копии материалов в соответствии с повесткой заседания.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екращает свою деятельность после подписания протокола.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или заместитель председателя в случае отсутствии председателя: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членами Комиссии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поручения членам Комиссии для выполнения отдельных поручений, связанных с деятельностью Комиссии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вестку заседания Комиссии, назначает время и дату проведения заседания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ет замечания, предложения членов Комиссии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исьма, заключения, рекомендации, предложения и иные документы, направляемые от имени Комиссии.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обсуждении рассматриваемых вопросов на заседании Комиссии и голосовании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ят замечания, предложения и дополнения, касающиеся рассматриваемых вопросов, в письменной или устной форме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Высказывают особое мнение с обязательным внесением его в протокол заседания Комиссии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не обладает правом голоса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екретарь Комиссии при поступлении </w:t>
      </w:r>
      <w:r>
        <w:rPr>
          <w:color w:val="000000"/>
          <w:sz w:val="28"/>
          <w:szCs w:val="28"/>
        </w:rPr>
        <w:t>предложений заинтересованных лиц к проекту Правил осуществляет анализ материалов (в форме схем, фрагментов из карт, справок и (или) иных необходимых материалов обоснования), которые должны быть представлены секретарю в Комитет Исполнителем не позднее чем за 3 (три) рабочих дня до дня проведения заседания, и подготовку к заседанию Комиссии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отсутствия предложений к проекту Правил от заинтересованных лиц заседание Комиссии не проводится. Секретарь Комиссии подготавливает справку за подписью Председателя Комиссии об отсутствии предложений заинтересованных лиц к проекту Правил в течение 3 (трех) рабочих дней со дня истечения срока для предоставления предложений от заинтересованных лиц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ает всех членов Комиссии о дате заседания Комиссии о месте, дате и времени не менее чем за 3 (три) рабочих дня до начала заседания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сохранность поступивших предложений заинтересованных лиц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т протокол заседания Комиссии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ет протокол в течение 3 (трех) рабочих дней со дня проведения заседания Комиссии и предоставляет его на подпись председателю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т копию протокола в Исполнителю для учета при разработке проекта Правил в течение 3 (трех) рабочих дней с даты его подписания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т выписку из протокола за подписью председателя Комиссии заинтересованному лицу, представившему предложения к проекту Правил, в течение 10 (десяти) рабочих дней с даты подписания протокола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ТАПЫ (ПОСЛЕДОВАТЕЛЬНОСТЬ) ГРАДОСТРОИТЕЛЬНОГО ЗОНИРОВ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готовка проекта правил землепользования и застройки осуществляется в отношении части территории сельского поселения Чучковское Сокольского муниципального района применительно к населенным пунктам: д. Горбово,        д. Чучково, д. Заполье, д. Колотовые, д. Высокая, д. Огарово, д. Варушино,          д. Поповское, д. Слободищево с прилегающей территорией (кадастровый номер земельного участка 35:26:0404048:13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-й этап. Подготовительны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бор исходных данных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еречень основных исходных данных указан в приложении к настоящим этапам градостроительного зонировани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Сбор исходных данных, необходимых для разработки проекта, осуществляется в 2 этап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предоставляются поселением на основании запроса БУ ВО «РПГЦ» в течение 10 (десяти) календарных дней с момента поступления запрос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запросов на получение исходных данных из Единого государственного реестра недвижимост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Анализ исходных данных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федеральной и региональной законодательной базы по вопросам градостроительства и землепользовани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муниципальной нормативной правовой базы по вопросам градостроительства и землепользовани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ранее разработанной и утвержденной градостроительной документаци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предоставленные поселением исходные данные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едварительное согласование карты градостроительного зонирования осуществляется посредством подготовки Исполнителем и согласования с поселением картографической основы для разработки проекта Правил. </w:t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этап. Основной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арты градостроительного зонирования и разработка градостроительных регламентов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положений о порядке применения правил землепользования и застройки и внесения в них изменений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е Исполнителем поселению проекта Правил для подготовки предложений в течение 10 (десяти) календарных дней. </w:t>
      </w:r>
    </w:p>
    <w:p>
      <w:pPr>
        <w:pStyle w:val="Default"/>
        <w:ind w:left="141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этап. Описание территориальных зон.</w:t>
      </w:r>
    </w:p>
    <w:p>
      <w:pPr>
        <w:pStyle w:val="Default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дготовка </w:t>
      </w:r>
      <w:r>
        <w:rPr>
          <w:color w:val="000000"/>
          <w:sz w:val="28"/>
          <w:szCs w:val="28"/>
        </w:rPr>
        <w:t>Исполнителем</w:t>
      </w:r>
      <w:r>
        <w:rPr>
          <w:sz w:val="28"/>
          <w:szCs w:val="28"/>
        </w:rPr>
        <w:t xml:space="preserve"> описания территориальных зон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ие Исполнителем в органы местного самоуправления информационных писем для организации мероприятий по устранению несоответствия сведений, содержащихся в ЕГРН фактическому положению на местности земельных участков.</w:t>
        <w:tab/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й этап. Итоговый.</w:t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Исполнителем в Комитет проекта Правил для направления уведомления о необходимости проведения публичных слушаний и (или) общественных обсуждений в орган местного самоуправления, уполномоченный на проведение публичных слушаний, общественных обсуждений в соответствии с муниципальными правовыми актами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поселением или муниципальным районом общественных обсуждений или публичных слушаний в соответствии с полномочиями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сполнитель осуществляет доработку проекта Правил с учетом заключения </w:t>
      </w:r>
      <w:r>
        <w:rPr>
          <w:sz w:val="28"/>
          <w:szCs w:val="28"/>
        </w:rPr>
        <w:t>по результатам общественных обсуждений или публичных слушаний и подготовку XML-документов, представляет в Комитет проект Правил на бумажном носителе и в электронном виде с расширением doc и jpg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направленного Комитетом постановления Правительства Вологодской области Исполнитель  направляет в Комитет на бумажном носителе утвержденные правила в 2 экземплярах на бумажном носителе и в электронном виде с расширениями </w:t>
      </w:r>
      <w:r>
        <w:rPr>
          <w:sz w:val="28"/>
          <w:szCs w:val="28"/>
        </w:rPr>
        <w:t>doc и jpg</w:t>
      </w:r>
      <w:r>
        <w:rPr>
          <w:color w:val="000000"/>
          <w:sz w:val="28"/>
          <w:szCs w:val="28"/>
        </w:rPr>
        <w:t xml:space="preserve">, а также в векторном (редактируемом) формате в полном составе слоев карт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СРОКИ ПРОВЕДЕНИЯ РАБО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 подготовке проекта правил землепользования и застройки сельского поселения </w:t>
      </w:r>
      <w:r>
        <w:rPr>
          <w:sz w:val="28"/>
          <w:szCs w:val="28"/>
        </w:rPr>
        <w:t xml:space="preserve">Чучковское Сокольского муниципального района применительно к населенным пунктам: д. Горбово, д. Чучково, д. Заполье, д. Колотовые, 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д. Высокая, д. Огарово, д. Варушино, д. Поповское, д. Слободищево с прилегающей территорией (кадастровый номер земельного участка 35:26:0404048:137)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409"/>
        <w:gridCol w:w="283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Ответственный орган за выпол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рок проведения работ</w:t>
            </w:r>
          </w:p>
        </w:tc>
      </w:tr>
      <w:tr>
        <w:trPr>
          <w:trHeight w:val="1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публикование и размещение на сайте сообщения о принятии приказа </w:t>
            </w:r>
            <w:r>
              <w:rPr>
                <w:sz w:val="26"/>
                <w:szCs w:val="26"/>
              </w:rPr>
              <w:t>в соответствии с требованиями, установленными частями 7,8 статьи 31 Градостроительного кодекса Российской Федерации</w:t>
            </w:r>
            <w:r>
              <w:rPr>
                <w:rStyle w:val="FootnoteCharacters"/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 течение 10 (десяти) календарных дней с даты принятия приказа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правление копии приказа по электронной почте в поселение, администрацию района, в состав которого входит в поселение, и в БУВО «РПГЦ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3 (трех) рабочих дней с даты принятия прика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ем предложений от заинтересованных лиц по проекту Прави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45 (сорока пяти) календарных дней с даты размещения сообщения о принятии решения на официальном сайте Комитета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зработка проекта Прав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ВО «РПГЦ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июля 2020 год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 xml:space="preserve">Организация заседания </w:t>
            </w:r>
            <w:r>
              <w:rPr>
                <w:sz w:val="26"/>
                <w:szCs w:val="26"/>
              </w:rPr>
              <w:t xml:space="preserve">Комиссии по подготовке проекта Правил </w:t>
            </w:r>
            <w:r>
              <w:rPr>
                <w:rFonts w:eastAsia="Calibri"/>
                <w:sz w:val="26"/>
                <w:szCs w:val="26"/>
              </w:rPr>
              <w:t>для рассмотрения предложений от заинтересованных лиц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иссия по подготовке проекта Прави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10 (десяти) рабочих дней со дня истечения срока для предоставления предложений от заинтересованных ли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правление выписок из протокола заинтересованным лицам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10 (десяти) рабочих дней с даты подписания протокол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правление копии протокола в БУВО «РПГЦ» для учета при разработке проект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3 (трех) рабочих дней с даты подписания прото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Доработка проекта с учетом протокола</w:t>
            </w:r>
            <w:r>
              <w:rPr>
                <w:sz w:val="26"/>
                <w:szCs w:val="26"/>
              </w:rPr>
              <w:t xml:space="preserve"> Комиссии по подготовке проекта Правил</w:t>
            </w:r>
            <w:r>
              <w:rPr>
                <w:rFonts w:eastAsia="Calibri"/>
                <w:sz w:val="26"/>
                <w:szCs w:val="26"/>
              </w:rPr>
              <w:t xml:space="preserve"> (при необходимости) и направление проекта Правил в Комит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ВО «РПГЦ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5 (пяти) рабочих дней с момента пол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правление уведомления о необходимости проведения общественных обсуждений или публичных слушаний с приложением проекта Прави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сле проведения проверки Комитетом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ганизация проведения общественных обсуждений или публичных слушаний по проекту Правил в соответствии со статьями 5</w:t>
            </w:r>
            <w:r>
              <w:rPr>
                <w:rFonts w:eastAsia="Calibri"/>
                <w:sz w:val="26"/>
                <w:szCs w:val="26"/>
                <w:vertAlign w:val="superscript"/>
              </w:rPr>
              <w:t>1</w:t>
            </w:r>
            <w:r>
              <w:rPr>
                <w:rFonts w:eastAsia="Calibri"/>
                <w:sz w:val="26"/>
                <w:szCs w:val="26"/>
              </w:rPr>
              <w:t xml:space="preserve">, 31 </w:t>
            </w:r>
            <w:r>
              <w:rPr>
                <w:sz w:val="26"/>
                <w:szCs w:val="26"/>
              </w:rPr>
              <w:t>Градостроительного кодекса Российской Федерации</w:t>
            </w:r>
            <w:r>
              <w:rPr>
                <w:rStyle w:val="FootnoteCharacters"/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ган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селения или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в соответствие с полномочиям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 соответствии с муниципальными нормативно-правовыми актами и Градостроительным кодексом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публикование заключения о результатах общественных обсуждений или публичных слушан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правление протокола и заключения по результатам общественных обсуждений или публичных слушаний в Комите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 течение 5 (пяти) рабочих дней со дня проведения опубликования заключ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оработка проекта правил (при необходимости)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ВО «РПГЦ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14 (четырнадцати) рабочих дней с момента получения протокола и заключения общественных обсуждений или публичных слушаний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правление проекта Правил в Комите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готовка проекта постановления Правительства Вологодской области об утверждении проекта Прави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 течение 5 (пяти) рабочих дней со дня получения </w:t>
            </w:r>
          </w:p>
        </w:tc>
      </w:tr>
    </w:tbl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НАПРАВЛЕНИЯ ЗАИНТЕРЕСОВАННЫМИ ЛИЦАМ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проекта правил землепользования застройки в Комиссию по подготовке проекта Прави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Заинтересованные лица вправе направлять в Комиссию по подготовке проекта Правил </w:t>
      </w:r>
      <w:r>
        <w:rPr>
          <w:color w:val="000000"/>
          <w:sz w:val="28"/>
          <w:szCs w:val="28"/>
        </w:rPr>
        <w:t xml:space="preserve">(далее – Комиссия) через Комитет градостроительства и архитектуры области (далее – Комитет) предложения по подготовке проекта правил в течение 45 (сорока пяти) календарных дней с даты размещения </w:t>
      </w:r>
      <w:r>
        <w:rPr>
          <w:sz w:val="28"/>
          <w:szCs w:val="28"/>
        </w:rPr>
        <w:t>сообщения о принятии решения о подготовке проекта правил землепользования и застрой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Чучковское Сокольского муниципального района применительно к населенным пунктам: д. Горбово, д. Чучково,                 д. Заполье, д. Колотовые, д. Высокая, д. Огарово, д. Варушино, д. Поповское,                        д. Слободищево с прилегающей территорией (кадастровый номер земельного участка 35:26:0404048:137) </w:t>
      </w:r>
      <w:r>
        <w:rPr>
          <w:color w:val="000000"/>
          <w:sz w:val="28"/>
          <w:szCs w:val="28"/>
        </w:rPr>
        <w:t>на официальном сайте Комитет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Предложения </w:t>
      </w:r>
      <w:r>
        <w:rPr>
          <w:color w:val="000000"/>
          <w:sz w:val="28"/>
          <w:szCs w:val="28"/>
        </w:rPr>
        <w:t xml:space="preserve">по подготовке проекта правил (далее – предложения) </w:t>
      </w:r>
      <w:r>
        <w:rPr>
          <w:sz w:val="28"/>
          <w:szCs w:val="28"/>
        </w:rPr>
        <w:t>направляется одним из следующих способов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) лично или через уполномоченного представителя в Комиссию через приемную Комитета, по адресу: г. Вологда, ул. Предтеченская, д. 19, каб. 136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чтовым отправлением на почтовый адрес Комитета: 160035, </w:t>
        <w:br/>
        <w:t>г. Вологда, ул. Предтеченская, д. 19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 путем направления на адрес электронной почты: E-mail: MainArch@glarch.gov35.ru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факсимильной связи по телефону (817-2) 23-01-74 (доб. 1019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направляются в Комитет по форме согласно приложению к Настоящему Порядку. Специалист приемной Комитета осуществляет регистрацию предложений, и в течение рабочего дня с момента регистрации осуществляет передачу предложений председателю Комиссии, в случае отсутствия председателя Комиссии – секретарю Комисси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 Заинтересованное лицо (</w:t>
      </w:r>
      <w:r>
        <w:rPr>
          <w:rFonts w:eastAsia="Calibri"/>
          <w:sz w:val="28"/>
          <w:szCs w:val="28"/>
          <w:lang w:eastAsia="en-US"/>
        </w:rPr>
        <w:t>гражданин или юридическое лицо) в предложении в обязательном порядке указывает свои фамилию, имя, отчество (последнее – при наличии; наименование юридического лица), контактный телефон, почтовый адрес (юридический адрес, адрес электронной почты), по которому должен быть направлен результат рассмотрения, личную подпись и дату; суть предложения с указанием кадастрового номера земельного участка, место его нахождения с обязательным указанием поселения и муниципального района, сведения о правах на данный участок, в соответствии с Федеральным законом от 27.07.2006 № 152-ФЗ «О персональных данных» дает согласие на обработку, а также, в случае необходимости, передачу своих персональных данных, в рамках действующего законодательства.</w:t>
      </w:r>
    </w:p>
    <w:p>
      <w:pPr>
        <w:pStyle w:val="Default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е должно содержать обоснование.</w:t>
      </w:r>
    </w:p>
    <w:p>
      <w:pPr>
        <w:pStyle w:val="Default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К п</w:t>
      </w:r>
      <w:r>
        <w:rPr>
          <w:sz w:val="28"/>
          <w:szCs w:val="28"/>
        </w:rPr>
        <w:t>редложению могут быть приложены любые материалы на бумажных или электронных носителях. Полученные материалы возврату не подлежа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предложений представителем заинтересованного лица дополнительно предъявляется доверенность, оформленная в соответствии с требованиями Гражданского кодекса Российской Федерации, в случае направления предложений законным представителем  заинтересованного лица - документы, подтверждающие полномочия законного представител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 xml:space="preserve">Предложения, поступившие в Комиссию после истечения установленного срока, неразборчиво написанные, неподписанные предложения, а также предложения, не имеющие отношения к подготовке проекта правил, Комиссией не рассматриваются. </w:t>
      </w:r>
    </w:p>
    <w:p>
      <w:pPr>
        <w:pStyle w:val="Default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Default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Default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Default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pacing w:before="0" w:after="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Приложение</w:t>
      </w:r>
    </w:p>
    <w:p>
      <w:pPr>
        <w:pStyle w:val="Default"/>
        <w:spacing w:before="0" w:after="240"/>
        <w:ind w:left="5812" w:hanging="0"/>
        <w:rPr/>
      </w:pPr>
      <w:r>
        <w:rPr/>
        <w:t xml:space="preserve">к Порядку направления в Комиссию </w: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6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Комитет градостроительства и архитектуры Вологодской обла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Calibri"/>
                <w:sz w:val="18"/>
                <w:szCs w:val="18"/>
                <w:lang w:eastAsia="en-US"/>
              </w:rPr>
              <w:t>Ф.И.О. физического лица, наименование юридического лиц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ОГРН</w:t>
            </w:r>
            <w:r>
              <w:rPr>
                <w:rStyle w:val="FootnoteCharacters"/>
                <w:rFonts w:eastAsia="Calibri"/>
                <w:lang w:eastAsia="en-US"/>
              </w:rPr>
              <w:t>*</w:t>
            </w:r>
            <w:r>
              <w:rPr>
                <w:rFonts w:eastAsia="Calibri"/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_____________________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(адрес места регистрации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________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 контактный телефон, адрес электронной почты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5136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56" w:before="200" w:after="120"/>
        <w:jc w:val="center"/>
        <w:rPr/>
      </w:pPr>
      <w:r>
        <w:rPr>
          <w:b/>
          <w:sz w:val="26"/>
          <w:szCs w:val="26"/>
        </w:rPr>
        <w:t>Предложение по проекту Правил землепользования и застройки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/>
      </w:pPr>
      <w:r>
        <w:rPr/>
        <w:t>Прошу при разработке проекта Правил землепользования и застройки _____________________________________________________________________________</w:t>
      </w:r>
      <w:r>
        <w:rPr>
          <w:sz w:val="18"/>
          <w:szCs w:val="18"/>
        </w:rPr>
        <w:t xml:space="preserve"> (наименование муниципального образования с указанием наименования муниципального района)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есть предложение (заполнить нужную форму):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 отнесении земельного участка к территориальной з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ый номер земельного участк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 земельного участк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актическое использование земельного участка и объекта капитального строительства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 указанием территориальной зоны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ое использовани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ого участк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 указанием вида разрешенного использования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Обоснование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2. О включении вида разрешенного использования земельного участка </w:t>
      </w:r>
    </w:p>
    <w:p>
      <w:pPr>
        <w:pStyle w:val="Normal"/>
        <w:ind w:firstLine="426"/>
        <w:jc w:val="both"/>
        <w:rPr>
          <w:bCs/>
        </w:rPr>
      </w:pPr>
      <w:r>
        <w:rPr>
          <w:b/>
          <w:bCs/>
        </w:rPr>
        <w:t>в градостроительный регламент территориальной зоны при его отсутствии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ый номер земельного участк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 земельного участк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ое использование земельного участка и объекта капитального строительств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 указанием территориальной зоны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ое использовани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ого участк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 указанием вида разрешенного использования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Обоснование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 w:before="0" w:after="12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>
          <w:lang w:eastAsia="en-US"/>
        </w:rPr>
        <w:t>Сообщаю, что в соответствии с Федеральным законом от 27.07.2006 № 152-ФЗ «О персональных данных» я даю согласие на обработку, а также, в случае необходимости, передачу моих персональных данных, в рамках действующего законодательства</w:t>
      </w:r>
      <w:r>
        <w:rPr/>
        <w:t>.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 xml:space="preserve">Выписку из протокола комиссии прошу направить по адресу: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_______________________________________________________________________________.</w:t>
      </w:r>
    </w:p>
    <w:p>
      <w:pPr>
        <w:pStyle w:val="Normal"/>
        <w:spacing w:lineRule="auto" w:line="25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почтовый адрес или адрес электронной почты)</w:t>
      </w:r>
    </w:p>
    <w:p>
      <w:pPr>
        <w:pStyle w:val="Normal"/>
        <w:spacing w:lineRule="auto" w:line="25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/>
        <w:t>«___»_________ 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_____________________________________ ___________ _________________________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наименование должности руководителя     (подпись)       (расшифровка подписи)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юридического лица*)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812" w:hanging="0"/>
        <w:rPr/>
      </w:pPr>
      <w:r>
        <w:rPr/>
        <w:t xml:space="preserve"> </w:t>
      </w:r>
    </w:p>
    <w:p>
      <w:pPr>
        <w:pStyle w:val="Heading1"/>
        <w:spacing w:before="0" w:after="0"/>
        <w:ind w:firstLine="581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8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3.9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3.10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Segoe UI" w:hAnsi="Segoe UI" w:eastAsia="Times New Roman" w:cs="Segoe UI"/>
      <w:sz w:val="18"/>
      <w:szCs w:val="1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5:22:00Z</dcterms:created>
  <dc:creator>Надежда Скобина</dc:creator>
  <dc:description/>
  <cp:keywords/>
  <dc:language>en-US</dc:language>
  <cp:lastModifiedBy>Приемная</cp:lastModifiedBy>
  <cp:lastPrinted>2020-04-20T14:14:00Z</cp:lastPrinted>
  <dcterms:modified xsi:type="dcterms:W3CDTF">2020-04-20T15:22:00Z</dcterms:modified>
  <cp:revision>2</cp:revision>
  <dc:subject/>
  <dc:title>Сообщение о принятии решения «О подготовке проекта правил землепользования и застройки сельского поселения Чучковское Сокольского муниципального района Вологодской области»</dc:title>
</cp:coreProperties>
</file>