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56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tabs>
          <w:tab w:val="clear" w:pos="708"/>
          <w:tab w:val="left" w:pos="567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т 27.12.2021 № 1501</w:t>
      </w:r>
    </w:p>
    <w:p>
      <w:pPr>
        <w:pStyle w:val="Normal"/>
        <w:tabs>
          <w:tab w:val="clear" w:pos="708"/>
          <w:tab w:val="left" w:pos="567" w:leader="none"/>
        </w:tabs>
        <w:ind w:left="5954" w:hanging="0"/>
        <w:rPr>
          <w:b/>
          <w:b/>
          <w:sz w:val="40"/>
          <w:szCs w:val="40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иряк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sz w:val="28"/>
          <w:szCs w:val="28"/>
        </w:rPr>
        <w:t>Градостроительные регламент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right="-808" w:hanging="0"/>
            <w:jc w:val="both"/>
            <w:rPr>
              <w:rStyle w:val="InternetLink"/>
              <w:i/>
              <w:i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i/>
              <w:iCs/>
              <w:lang w:val="en-US" w:eastAsia="en-US"/>
            </w:rPr>
            <w:instrText xml:space="preserve"> TOC \o "1-3" \h \z \u </w:instrText>
          </w:r>
          <w:r>
            <w:rPr>
              <w:i/>
              <w:iCs/>
              <w:lang w:val="en-US" w:eastAsia="en-US"/>
            </w:rPr>
            <w:fldChar w:fldCharType="separate"/>
          </w:r>
          <w:r>
            <w:rPr>
              <w:i/>
              <w:iCs/>
              <w:lang w:val="en-US" w:eastAsia="en-US"/>
            </w:rPr>
          </w:r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2">
            <w:r>
              <w:rPr>
                <w:rStyle w:val="IndexLink"/>
                <w:i/>
                <w:color w:val="000000"/>
                <w:sz w:val="28"/>
                <w:szCs w:val="28"/>
              </w:rPr>
              <w:t>Глава 1. Градостроительные регламенты в установленных территориальных зонах</w:t>
              <w:tab/>
              <w:t>3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3">
            <w:r>
              <w:rPr>
                <w:rStyle w:val="IndexLink"/>
                <w:i/>
                <w:color w:val="000000"/>
                <w:sz w:val="28"/>
                <w:szCs w:val="28"/>
              </w:rPr>
              <w:t>Зона населенного пункта</w:t>
              <w:tab/>
              <w:t>4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4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ЗН» – зона населенного пункта</w:t>
              <w:tab/>
              <w:t>4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5">
            <w:r>
              <w:rPr>
                <w:rStyle w:val="IndexLink"/>
                <w:i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ЗН» с установленным видом разрешенного использования</w:t>
              <w:tab/>
              <w:t>35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6">
            <w:r>
              <w:rPr>
                <w:rStyle w:val="IndexLink"/>
                <w:i/>
                <w:color w:val="000000"/>
                <w:sz w:val="28"/>
                <w:szCs w:val="28"/>
              </w:rPr>
              <w:t>Производственная зона</w:t>
              <w:tab/>
              <w:t>47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7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ПР» – производственная зона</w:t>
              <w:tab/>
              <w:t>47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8">
            <w:r>
              <w:rPr>
                <w:rStyle w:val="IndexLink"/>
                <w:i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ой зоне «ПР» с установленным видом разрешенного использования</w:t>
              <w:tab/>
              <w:t>61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39">
            <w:r>
              <w:rPr>
                <w:rStyle w:val="IndexLink"/>
                <w:i/>
                <w:color w:val="000000"/>
                <w:sz w:val="28"/>
                <w:szCs w:val="28"/>
              </w:rPr>
              <w:t>Зона инженерной инфраструктуры</w:t>
              <w:tab/>
              <w:t>66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0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ОЧ» – зона очистных сооружений водоотведения</w:t>
              <w:tab/>
              <w:t>66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1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СВ» – зона связи, радиовещания, телевидения, информатики</w:t>
              <w:tab/>
              <w:t>67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2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ЭЛ» – зона электроснабжения</w:t>
              <w:tab/>
              <w:t>69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3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СН» – зона объектов наблюдений за состоянием окружающей среды</w:t>
              <w:tab/>
              <w:t>71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4">
            <w:r>
              <w:rPr>
                <w:rStyle w:val="IndexLink"/>
                <w:i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 «ОЧ», «СВ», «ЭЛ»,  «СН» с установленным видом разрешенного использования</w:t>
              <w:tab/>
              <w:t>73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5">
            <w:r>
              <w:rPr>
                <w:rStyle w:val="IndexLink"/>
                <w:i/>
                <w:color w:val="000000"/>
                <w:sz w:val="28"/>
                <w:szCs w:val="28"/>
              </w:rPr>
              <w:t>Зона сельскохозяйственного использования</w:t>
              <w:tab/>
              <w:t>74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6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СХП» – зона сельскохозяйственного производства</w:t>
              <w:tab/>
              <w:t>74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7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КФХ» – зона крестьянско-фермерских хозяйств</w:t>
              <w:tab/>
              <w:t>85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8">
            <w:r>
              <w:rPr>
                <w:rStyle w:val="IndexLink"/>
                <w:i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П», «КФХ» с установленным видом разрешенного использования</w:t>
              <w:tab/>
              <w:t>96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49">
            <w:r>
              <w:rPr>
                <w:rStyle w:val="IndexLink"/>
                <w:i/>
                <w:color w:val="000000"/>
                <w:sz w:val="28"/>
                <w:szCs w:val="28"/>
              </w:rPr>
              <w:t>Зона специального назначения</w:t>
              <w:tab/>
              <w:t>101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50">
            <w:r>
              <w:rPr>
                <w:rStyle w:val="IndexLink"/>
                <w:i/>
                <w:color w:val="000000"/>
                <w:sz w:val="28"/>
                <w:szCs w:val="28"/>
              </w:rPr>
              <w:t>Территориальная зона «КЛ» – зона кладбищ</w:t>
              <w:tab/>
              <w:t>102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51">
            <w:r>
              <w:rPr>
                <w:rStyle w:val="IndexLink"/>
                <w:i/>
                <w:color w:val="000000"/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КЛ» с установленным видом разрешенного использования</w:t>
              <w:tab/>
              <w:t>105</w:t>
            </w:r>
          </w:hyperlink>
        </w:p>
        <w:p>
          <w:pPr>
            <w:pStyle w:val="Contents2"/>
            <w:ind w:right="-949" w:hanging="0"/>
            <w:rPr>
              <w:i/>
              <w:i/>
              <w:color w:val="000000"/>
              <w:sz w:val="28"/>
              <w:szCs w:val="28"/>
            </w:rPr>
          </w:pPr>
          <w:hyperlink w:anchor="__RefHeading___Toc69819552">
            <w:r>
              <w:rPr>
                <w:rStyle w:val="IndexLink"/>
                <w:i/>
                <w:color w:val="000000"/>
                <w:sz w:val="28"/>
                <w:szCs w:val="28"/>
              </w:rPr>
              <w:t>Глава 2. Ограничения использования земельных участков и объектов капитального строительства в границах зон с особыми условиями использования территории</w:t>
              <w:tab/>
              <w:t>108</w:t>
            </w:r>
          </w:hyperlink>
          <w:r>
            <w:rPr>
              <w:rStyle w:val="IndexLink"/>
              <w:sz w:val="28"/>
              <w:i/>
              <w:szCs w:val="28"/>
              <w:color w:val="000000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274" w:gutter="0" w:header="567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right="-808" w:hanging="0"/>
        <w:rPr>
          <w:rStyle w:val="InternetLink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6999" w:leader="none"/>
        </w:tabs>
        <w:spacing w:before="240" w:after="0"/>
        <w:ind w:left="426"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69819532"/>
      <w:bookmarkEnd w:id="0"/>
      <w:r>
        <w:rPr>
          <w:rStyle w:val="Emphasis"/>
          <w:rFonts w:cs="Times New Roman" w:ascii="Times New Roman" w:hAnsi="Times New Roman"/>
          <w:i w:val="false"/>
          <w:iCs w:val="false"/>
        </w:rPr>
        <w:t xml:space="preserve">Глава 1. </w:t>
      </w:r>
      <w:r>
        <w:rPr>
          <w:rStyle w:val="Emphasis"/>
          <w:rFonts w:cs="Times New Roman" w:ascii="Times New Roman" w:hAnsi="Times New Roman"/>
          <w:i w:val="false"/>
        </w:rPr>
        <w:t>Градостроительные регламенты в установленных территориальных зонах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ОЧ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очистных сооружений водоотвед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вязи, радиовещания, телевидения, информати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3" w:leader="none"/>
              </w:tabs>
              <w:jc w:val="both"/>
              <w:rPr>
                <w:spacing w:val="5"/>
              </w:rPr>
            </w:pPr>
            <w:r>
              <w:rPr>
                <w:spacing w:val="5"/>
              </w:rPr>
              <w:t>Зона объектов наблюдений за состоянием окружающей сред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ФХ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рестьянско-фермерских хозяйств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69819533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5"/>
        <w:gridCol w:w="2646"/>
        <w:gridCol w:w="208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/>
            </w:pPr>
            <w:bookmarkStart w:id="2" w:name="__RefHeading___Toc6981953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ЗН» – зона населенного пункт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 и хозяйственных постро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.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-4.9.1.3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лощадки-6.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2.7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9</w:t>
              </w:r>
            </w:hyperlink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 - 2.7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 3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-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гостини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тских лагерей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ля собственных нужд садового дома, жилого дома, указанного в описании вида разрешенного использования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ом 2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хозяйственных построек и гаражей для собственных нуж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40" w:after="120"/>
        <w:ind w:left="426" w:hanging="0"/>
        <w:jc w:val="center"/>
        <w:rPr/>
      </w:pPr>
      <w:bookmarkStart w:id="3" w:name="__RefHeading___Toc69819535"/>
      <w:bookmarkEnd w:id="3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ЗН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3000 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станавливаются проектом </w:t>
            </w:r>
          </w:p>
          <w:p>
            <w:pPr>
              <w:pStyle w:val="Normal"/>
              <w:jc w:val="both"/>
              <w:rPr/>
            </w:pPr>
            <w:r>
              <w:rPr/>
              <w:t>межевания территори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jc w:val="both"/>
              <w:rPr/>
            </w:pPr>
            <w:r>
              <w:rPr/>
              <w:t>6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инимальный отступ от границы  земельного участка, за исключением границы участка между совмещенными домам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*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-1500 кв. 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 м</w:t>
            </w:r>
          </w:p>
          <w:p>
            <w:pPr>
              <w:pStyle w:val="Normal"/>
              <w:jc w:val="both"/>
              <w:rPr/>
            </w:pPr>
            <w:r>
              <w:rPr/>
              <w:t>3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4" w:name="__RefHeading___Toc69819536"/>
      <w:bookmarkEnd w:id="4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_RefHeading___Toc69819537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ПР» – производствен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2.7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9</w:t>
              </w:r>
            </w:hyperlink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для собственных нужд-2.7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торговли (торговые центры, торгово-развлекательные центры (комплексы)-4.2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0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емонт автомобилей-4.9.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-6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-6.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3.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-12.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6" w:name="__RefHeading___Toc69819538"/>
      <w:bookmarkEnd w:id="6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ПР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-1500 кв. 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-1500 кв. 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55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7" w:name="__RefHeading___Toc69819539"/>
      <w:bookmarkEnd w:id="7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8" w:name="__RefHeading___Toc69819540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ОЧ» – зона очистных сооружений водоотведе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9" w:name="__RefHeading___Toc69819541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В» – зона связи, радиовещания, телевидения, информатики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firstLine="454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/>
                <w:b w:val="false"/>
                <w:lang w:val="ru-RU" w:eastAsia="ru-RU"/>
              </w:rPr>
              <w:t xml:space="preserve"> </w:t>
            </w:r>
            <w:bookmarkStart w:id="10" w:name="__RefHeading___Toc6981954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ЭЛ» – зона электроснабжения</w:t>
            </w:r>
            <w:bookmarkEnd w:id="10"/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1" w:name="__RefHeading___Toc69819543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Н» – зона объектов наблюдений за состоянием окружающей среды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</w:t>
            </w:r>
            <w:r>
              <w:rPr/>
              <w:t xml:space="preserve">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2" w:name="__RefHeading___Toc69819544"/>
      <w:bookmarkEnd w:id="12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 xml:space="preserve"> «ОЧ», «СВ», «ЭЛ», «СН»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3" w:name="__RefHeading___Toc69819545"/>
      <w:bookmarkEnd w:id="13"/>
      <w:r>
        <w:rPr>
          <w:rFonts w:cs="Times New Roman" w:ascii="Times New Roman" w:hAnsi="Times New Roman"/>
          <w:bCs w:val="false"/>
          <w:sz w:val="28"/>
        </w:rPr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90"/>
        <w:gridCol w:w="2782"/>
        <w:gridCol w:w="2087"/>
        <w:gridCol w:w="2689"/>
        <w:gridCol w:w="2609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582"/>
        <w:gridCol w:w="2824"/>
        <w:gridCol w:w="2096"/>
        <w:gridCol w:w="2644"/>
        <w:gridCol w:w="2639"/>
      </w:tblGrid>
      <w:tr>
        <w:trPr>
          <w:tblHeader w:val="true"/>
          <w:trHeight w:val="2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4" w:name="__RefHeading___Toc69819546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П» – зона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ных сельскохозяйственных культур-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-ность-6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-ной продукции-1.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 -1.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-ного производства-1.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-ных животных-1.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5" w:name="__RefHeading___Toc69819547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ФХ» – зона крестьянско-фермерских хозяйств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ных сельскохозяйствен-ных культур-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-ной продукции-1.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-1.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-ного производства-1.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-ных животных-1.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- 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  <w:bookmarkStart w:id="16" w:name="__RefHeading___Toc69819548"/>
      <w:bookmarkStart w:id="17" w:name="__RefHeading___Toc69819548"/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П», «КФХ»</w:t>
      </w:r>
      <w:r>
        <w:rPr/>
        <w:t xml:space="preserve"> с установленным видом разрешенного использования</w:t>
      </w:r>
      <w:bookmarkEnd w:id="17"/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льна и коноп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39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1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jc w:val="center"/>
        <w:rPr/>
      </w:pPr>
      <w:bookmarkStart w:id="18" w:name="__RefHeading___Toc69819549"/>
      <w:r>
        <w:rPr/>
        <w:t>Зона специального назначения</w:t>
      </w:r>
      <w:bookmarkEnd w:id="18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749"/>
        <w:gridCol w:w="2515"/>
        <w:gridCol w:w="2193"/>
        <w:gridCol w:w="2810"/>
        <w:gridCol w:w="2627"/>
      </w:tblGrid>
      <w:tr>
        <w:trPr>
          <w:tblHeader w:val="true"/>
          <w:trHeight w:val="23" w:hRule="atLeast"/>
        </w:trPr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9" w:name="__RefHeading___Toc69819550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Л» – зона кладбищ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bookmarkStart w:id="20" w:name="__RefHeading___Toc69819551"/>
      <w:bookmarkEnd w:id="20"/>
      <w:r>
        <w:rPr>
          <w:rFonts w:cs="Times New Roman" w:ascii="Times New Roman" w:hAnsi="Times New Roman"/>
          <w:bCs w:val="false"/>
          <w:sz w:val="28"/>
          <w:lang w:val="ru-RU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</w:t>
        <w:br/>
        <w:t>«КЛ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-1500 кв. м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81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0"/>
        <w:rPr/>
      </w:pPr>
      <w:r>
        <w:rPr>
          <w:bCs/>
          <w:color w:val="000000"/>
        </w:rPr>
        <w:t>*</w:t>
      </w:r>
      <w:r>
        <w:rPr/>
        <w:t xml:space="preserve"> </w:t>
      </w:r>
      <w:r>
        <w:rPr>
          <w:bCs/>
          <w:color w:val="000000"/>
        </w:rPr>
        <w:t>Размеры земельных участков устанавливаются в соответствии с требованиями: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СП 379.1325800.2020. Свод правил. Общежития. Правила проектирования;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СП 391.1325800.2017. Свод правил. Храмы православные. Правила проектирования;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ind w:left="284" w:hanging="0"/>
        <w:rPr/>
      </w:pPr>
      <w:r>
        <w:rPr>
          <w:bCs/>
          <w:color w:val="000000"/>
        </w:rPr>
        <w:t>- СП 18.13330.2019. Свод правил. Производственные объекты. Планировочная организация земельного участка (СНиП II-89-80* «Генеральные планы промышленных предприятий»);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СП 492.1325800.2020. Свод правил. Приюты для животных. Правила проектирования;</w:t>
      </w:r>
    </w:p>
    <w:p>
      <w:pPr>
        <w:pStyle w:val="Normal"/>
        <w:ind w:left="284" w:hanging="0"/>
        <w:rPr/>
      </w:pPr>
      <w:r>
        <w:rPr>
          <w:bCs/>
          <w:color w:val="000000"/>
        </w:rPr>
        <w:t>- постановление Правительства Российской Федерации от 02.09.2009 № 717 (ред. от 11.03.2011) «О нормах отвода земель для размещения автомобильных дорог и (или) объектов дорожного сервиса»;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- Федеральный закон от 22 июля 2008 г. N 123-ФЗ «Технический регламент о требованиях пожарной безопасности».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ind w:left="28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continuous"/>
          <w:pgSz w:orient="landscape" w:w="16838" w:h="11906"/>
          <w:pgMar w:left="1134" w:right="1134" w:gutter="0" w:header="567" w:top="70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120"/>
        <w:ind w:left="426" w:hanging="0"/>
        <w:jc w:val="center"/>
        <w:rPr/>
      </w:pPr>
      <w:bookmarkStart w:id="21" w:name="__RefHeading___Toc69819552"/>
      <w:bookmarkEnd w:id="21"/>
      <w:r>
        <w:rPr>
          <w:rStyle w:val="Emphasis"/>
          <w:rFonts w:cs="Times New Roman" w:ascii="Times New Roman" w:hAnsi="Times New Roman"/>
          <w:i w:val="false"/>
          <w:iCs w:val="false"/>
        </w:rPr>
        <w:t>Глава 2. Ограничения использования земельных участков и объектов капитального строительства в границах зон с особыми условиями использования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ницы публичных сервитутов (право ограниченного пользования чужим земельным участко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оны с особыми условиями использования территор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ницы территорий объектов культурного наслед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сплуатации, реконструкции существующих инженерных соору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Согласно частям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 июня 2002 года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ind w:right="-142" w:hanging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9781" w:leader="dot"/>
      </w:tabs>
      <w:ind w:right="-808" w:hanging="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right="-808" w:hanging="0"/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s://login.consultant.ru/link/?req=doc&amp;base=LAW&amp;n=393947&amp;dst=11&amp;field=134&amp;date=08.09.2021" TargetMode="External"/><Relationship Id="rId6" Type="http://schemas.openxmlformats.org/officeDocument/2006/relationships/hyperlink" Target="https://login.consultant.ru/link/?req=doc&amp;base=LAW&amp;n=393947&amp;dst=100250&amp;field=134&amp;date=08.09.2021" TargetMode="External"/><Relationship Id="rId7" Type="http://schemas.openxmlformats.org/officeDocument/2006/relationships/hyperlink" Target="https://login.consultant.ru/link/?req=doc&amp;base=LAW&amp;n=393947&amp;dst=100085&amp;field=134&amp;date=08.09.2021" TargetMode="Externa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hyperlink" Target="https://login.consultant.ru/link/?req=doc&amp;base=LAW&amp;n=393947&amp;dst=11&amp;field=134&amp;date=08.09.2021" TargetMode="External"/><Relationship Id="rId11" Type="http://schemas.openxmlformats.org/officeDocument/2006/relationships/hyperlink" Target="https://login.consultant.ru/link/?req=doc&amp;base=LAW&amp;n=393947&amp;dst=100250&amp;field=134&amp;date=08.09.2021" TargetMode="External"/><Relationship Id="rId12" Type="http://schemas.openxmlformats.org/officeDocument/2006/relationships/hyperlink" Target="https://login.consultant.ru/link/?rnd=E961263429C2754B73C29638AC935747&amp;req=doc&amp;base=LAW&amp;n=385702&amp;dst=100229&amp;fld=134&amp;date=01.07.2021" TargetMode="External"/><Relationship Id="rId13" Type="http://schemas.openxmlformats.org/officeDocument/2006/relationships/hyperlink" Target="https://login.consultant.ru/link/?rnd=E961263429C2754B73C29638AC935747&amp;req=doc&amp;base=LAW&amp;n=385702&amp;dst=100232&amp;fld=134&amp;date=01.07.2021" TargetMode="External"/><Relationship Id="rId14" Type="http://schemas.openxmlformats.org/officeDocument/2006/relationships/hyperlink" Target="https://login.consultant.ru/link/?rnd=E961263429C2754B73C29638AC935747&amp;req=doc&amp;base=LAW&amp;n=385702&amp;dst=100238&amp;fld=134&amp;date=01.07.2021" TargetMode="External"/><Relationship Id="rId15" Type="http://schemas.openxmlformats.org/officeDocument/2006/relationships/hyperlink" Target="https://login.consultant.ru/link/?rnd=E961263429C2754B73C29638AC935747&amp;req=doc&amp;base=LAW&amp;n=385702&amp;dst=100244&amp;fld=134&amp;date=01.07.2021" TargetMode="External"/><Relationship Id="rId16" Type="http://schemas.openxmlformats.org/officeDocument/2006/relationships/header" Target="header5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6:00Z</dcterms:created>
  <dc:creator>user</dc:creator>
  <dc:description/>
  <cp:keywords/>
  <dc:language>en-US</dc:language>
  <cp:lastModifiedBy>LopintsevaMA</cp:lastModifiedBy>
  <cp:lastPrinted>2020-04-16T14:09:00Z</cp:lastPrinted>
  <dcterms:modified xsi:type="dcterms:W3CDTF">2022-01-28T05:44:00Z</dcterms:modified>
  <cp:revision>7</cp:revision>
  <dc:subject/>
  <dc:title>Закрытое акционерное общество</dc:title>
</cp:coreProperties>
</file>