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27.12.2021 № 1501</w:t>
      </w:r>
    </w:p>
    <w:p>
      <w:pPr>
        <w:pStyle w:val="Normal"/>
        <w:ind w:left="6521" w:hanging="0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(приложение 1)                 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иряк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</w:t>
        <w:br/>
        <w:t>и внесения в них изменений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Style w:val="InternetLink"/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/>
            </w:rPr>
            <w:instrText xml:space="preserve"> TOC \o "1-3" \h \z \u </w:instrText>
          </w:r>
          <w:r>
            <w:rPr>
              <w:rFonts w:cs="Times New Roman"/>
            </w:rPr>
            <w:fldChar w:fldCharType="separate"/>
          </w:r>
          <w:r>
            <w:rPr>
              <w:rFonts w:cs="Times New Roman"/>
            </w:rPr>
          </w:r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37">
            <w:r>
              <w:rPr>
                <w:rStyle w:val="IndexLink"/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38">
            <w:r>
              <w:rPr>
                <w:rStyle w:val="IndexLink"/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 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39">
            <w:r>
              <w:rPr>
                <w:rStyle w:val="IndexLink"/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2. Открытость и доступность  информации о правилах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0">
            <w:r>
              <w:rPr>
                <w:rStyle w:val="IndexLink"/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3. Состав Прави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41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4. Полномочия органов государственной власти области в области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5. Полномочия органов местного самоуправления  в области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44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4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49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   террито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5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10. Подготовка документации по планировке территор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51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52">
            <w:r>
              <w:rPr>
                <w:rStyle w:val="IndexLink"/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53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6. Положения о внесении изменений в правил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54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5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12. Внесение изменений в Правил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jc w:val="both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5007856">
            <w:r>
              <w:rPr>
                <w:rStyle w:val="IndexLink"/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5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13. Иные вопросы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500785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лава 14. Ответственность за нарушение Правил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3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Style w:val="InternetLink"/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45007837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45007838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авила землепользования и застройки сельского поселения Биряковское Сокольского муниципального района Вологодской области (далее соответственно – правила землепользования и застройки, Правила; сельское поселе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авила разработаны на основании приказа Комитета градостроительства и архитектуры области от 2 июля 2019 года № 110, в соответствии с Градостроительным кодексом Российской Федерации, Земельным кодексом Российской Федерации, Федеральным законом от 6 октября 2003 года  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 (в редакции от 16 сентября 2021 года № П/0414), постановлением Правительства области от 1 октября 2018 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авила разработаны </w:t>
      </w:r>
      <w:r>
        <w:rPr>
          <w:sz w:val="28"/>
          <w:szCs w:val="28"/>
        </w:rPr>
        <w:t xml:space="preserve">с учетом генерального плана сельского поселения Биряковское Сокольского муниципального района, утвержденного решением Совета сельского поселения Биряковское от 22 июля 2013 года № 175 (в редакции решения от 22 ноября 2017 года № 12),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ведений из Единого государственного реестра недвижимост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авила подлежат применению на территории </w:t>
      </w:r>
      <w:r>
        <w:rPr>
          <w:sz w:val="28"/>
          <w:szCs w:val="28"/>
        </w:rPr>
        <w:t>сельского поселения Биряковское</w:t>
      </w:r>
      <w:r>
        <w:rPr>
          <w:rFonts w:eastAsia="Calibri"/>
          <w:sz w:val="28"/>
          <w:szCs w:val="28"/>
          <w:lang w:eastAsia="en-US"/>
        </w:rPr>
        <w:t xml:space="preserve"> в границах, установленных законом области </w:t>
      </w:r>
      <w:r>
        <w:rPr>
          <w:sz w:val="28"/>
          <w:szCs w:val="28"/>
        </w:rPr>
        <w:t>6 декабря 2004 года № 1121-ОЗ «Об установлении границ Сокольского муниципального района, границах и статусе муниципальных образований, входящих в его соста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45007839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подлежат опубликованию в порядке, установленном для официального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45007840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45007841"/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у градостроительного зонир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 настоящим Правилам прилагаются сведения о границах территориальных зон (приложение к карте градостроительного зонирования) в виде электронного документа, подготовленного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 карте градостроительного зонирования устанавливаются границы зон и 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 «Карта </w:t>
      </w:r>
      <w:r>
        <w:rPr>
          <w:iCs/>
          <w:sz w:val="28"/>
          <w:szCs w:val="28"/>
        </w:rPr>
        <w:t xml:space="preserve">градостроительных ограничений </w:t>
      </w:r>
      <w:r>
        <w:rPr>
          <w:sz w:val="28"/>
          <w:szCs w:val="28"/>
        </w:rPr>
        <w:t xml:space="preserve">сельского поселения Биряковское Сокольского муниципального района Вологодской области» (далее – карта градостроительных ограничений). </w:t>
      </w:r>
    </w:p>
    <w:p>
      <w:pPr>
        <w:pStyle w:val="Style23"/>
        <w:tabs>
          <w:tab w:val="clear" w:pos="567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567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fgistp.economy.gov.ru в личном кабинете сельского поселения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r>
        <w:rPr>
          <w:b/>
          <w:sz w:val="28"/>
          <w:szCs w:val="28"/>
        </w:rPr>
        <w:t>Раздел</w:t>
      </w:r>
      <w:r>
        <w:rPr>
          <w:b/>
          <w:bCs/>
          <w:iCs/>
          <w:sz w:val="28"/>
          <w:szCs w:val="28"/>
        </w:rPr>
        <w:t xml:space="preserve"> 2. Положения о регулировании градостроительного зонирования</w:t>
      </w:r>
      <w:bookmarkEnd w:id="4"/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5" w:name="__RefHeading___Toc45007842"/>
      <w:bookmarkEnd w:id="5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18" w:leader="none"/>
        </w:tabs>
        <w:ind w:left="0" w:firstLine="709"/>
        <w:jc w:val="both"/>
        <w:rPr/>
      </w:pPr>
      <w:bookmarkStart w:id="6" w:name="__RefHeading___Toc45007843"/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авила землепользования и застройки путем их уточнения в случаях, предусмотренных пунктами 3-5 части 2 статьи 3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, а также внесение изменений в утвержденные правила землепользования и застройки муниципальных образований области осуществляется Правительством области, за исключением случаев, предусмотренных пунктами 3-5 части 2 статьи 33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7" w:name="__RefHeading___Toc45007843"/>
      <w:r>
        <w:rPr>
          <w:b/>
          <w:sz w:val="28"/>
          <w:szCs w:val="26"/>
        </w:rPr>
        <w:t xml:space="preserve">Глава 5. Полномочия органов местного самоуправления </w:t>
      </w:r>
      <w:bookmarkEnd w:id="7"/>
    </w:p>
    <w:p>
      <w:pPr>
        <w:pStyle w:val="Normal"/>
        <w:tabs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>К полномочиям органа местного самоуправления сельского поселе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сельского поселения или нормативными правовыми актами представительного органа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8" w:name="__RefHeading___Toc45007844"/>
      <w:bookmarkEnd w:id="8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9" w:name="__RefHeading___Toc45007845"/>
      <w:bookmarkEnd w:id="9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10" w:name="__RefHeading___Toc45007846"/>
      <w:bookmarkEnd w:id="10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– Федеральный закон № 218-ФЗ)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2"/>
        <w:rPr>
          <w:b/>
          <w:b/>
          <w:sz w:val="28"/>
          <w:szCs w:val="26"/>
          <w:lang w:val="en-US"/>
        </w:rPr>
      </w:pPr>
      <w:bookmarkStart w:id="11" w:name="__RefHeading___Toc45007847"/>
      <w:bookmarkEnd w:id="11"/>
      <w:r>
        <w:rPr>
          <w:b/>
          <w:sz w:val="28"/>
          <w:szCs w:val="26"/>
          <w:lang w:val="en-US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положений статьи 39 </w:t>
      </w:r>
      <w:r>
        <w:rPr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(при наличии официального сайта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2"/>
        <w:rPr>
          <w:b/>
          <w:b/>
          <w:sz w:val="28"/>
          <w:szCs w:val="26"/>
          <w:lang w:val="en-US"/>
        </w:rPr>
      </w:pPr>
      <w:bookmarkStart w:id="12" w:name="__RefHeading___Toc45007848"/>
      <w:bookmarkEnd w:id="12"/>
      <w:r>
        <w:rPr>
          <w:b/>
          <w:sz w:val="28"/>
          <w:szCs w:val="26"/>
          <w:lang w:val="en-US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положений статьи 39 </w:t>
      </w:r>
      <w:r>
        <w:rPr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статьи 40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/>
      </w:pPr>
      <w:bookmarkStart w:id="13" w:name="__RefHeading___Toc45007849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3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4" w:name="__RefHeading___Toc45007850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но части 5 статьи 41 Градостроительного кодекса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</w:t>
      </w:r>
      <w:r>
        <w:rPr>
          <w:i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6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сельского поселения (при наличии официального сайта сельского поселения) в сети «Интернет»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5" w:name="__RefHeading___Toc45007851"/>
      <w:bookmarkEnd w:id="15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6" w:name="__RefHeading___Toc45007852"/>
      <w:bookmarkEnd w:id="16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1418" w:leader="none"/>
        </w:tabs>
        <w:suppressAutoHyphens w:val="true"/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сельского поселения Биряковское или Сокольского муниципального района в соответствии с полномочиями  и с учетом положений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 xml:space="preserve"> и другими федеральными законам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1418" w:leader="none"/>
        </w:tabs>
        <w:suppressAutoHyphens w:val="true"/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итет направляет уведомление о необходимости проведения публичных слушаний или общественных обсуждений с приложением проекта правил землепользования и застройки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 по завершении процедуры согласования проекта с Уполномоченными органам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1418" w:leader="none"/>
        </w:tabs>
        <w:suppressAutoHyphens w:val="true"/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>, 31 Градостроительного кодекса Российской Федерации, Федеральным законом № 131-ФЗ и Уставом сельского поселения Биряковское или Сокольского муниципального района 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45007853"/>
      <w:r>
        <w:rPr>
          <w:b/>
          <w:bCs/>
          <w:iCs/>
          <w:sz w:val="28"/>
          <w:szCs w:val="28"/>
        </w:rPr>
        <w:t>Раздел 6. Положения о внесении изменений в правила</w:t>
      </w:r>
      <w:bookmarkEnd w:id="17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18" w:name="__RefHeading___Toc45007854"/>
      <w:bookmarkEnd w:id="18"/>
      <w:r>
        <w:rPr>
          <w:b/>
          <w:bCs/>
          <w:iCs/>
          <w:sz w:val="28"/>
          <w:szCs w:val="28"/>
        </w:rPr>
        <w:t>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9" w:name="__RefHeading___Toc45007855"/>
      <w:bookmarkEnd w:id="19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Normal"/>
        <w:numPr>
          <w:ilvl w:val="1"/>
          <w:numId w:val="15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о внесении изменений в правила землепользования и застройки осуществляется на основании приказа Комитета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sz w:val="28"/>
            <w:szCs w:val="28"/>
          </w:rPr>
          <w:t>статьями 31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, с учетом особенностей, установленных статьей 33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0" w:name="__RefHeading___Toc45007856"/>
      <w:bookmarkEnd w:id="20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1" w:name="__RefHeading___Toc45007857"/>
      <w:bookmarkEnd w:id="21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Иные вопросы землепользования и застройки на территории сельского поселе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  <w:tab w:val="left" w:pos="1418" w:leader="none"/>
        </w:tabs>
        <w:autoSpaceDE w:val="false"/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22" w:name="__RefHeading___Toc45007858"/>
      <w:bookmarkEnd w:id="22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418" w:leader="none"/>
        </w:tabs>
        <w:spacing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1"/>
      <w:footerReference w:type="default" r:id="rId12"/>
      <w:type w:val="nextPage"/>
      <w:pgSz w:w="11906" w:h="16838"/>
      <w:pgMar w:left="1134" w:right="707" w:gutter="0" w:header="567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815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dot"/>
      </w:tabs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993" w:leader="none"/>
        <w:tab w:val="right" w:pos="9355" w:leader="dot"/>
      </w:tabs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jc w:val="both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5:00Z</dcterms:created>
  <dc:creator>user</dc:creator>
  <dc:description/>
  <cp:keywords/>
  <dc:language>en-US</dc:language>
  <cp:lastModifiedBy>LopintsevaMA</cp:lastModifiedBy>
  <cp:lastPrinted>2019-11-29T16:28:00Z</cp:lastPrinted>
  <dcterms:modified xsi:type="dcterms:W3CDTF">2022-01-28T05:45:00Z</dcterms:modified>
  <cp:revision>6</cp:revision>
  <dc:subject/>
  <dc:title>Закрытое акционерное общество</dc:title>
</cp:coreProperties>
</file>