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Объявление «</w:t>
      </w:r>
      <w:r>
        <w:rPr>
          <w:sz w:val="26"/>
          <w:szCs w:val="26"/>
        </w:rPr>
        <w:t xml:space="preserve">О подготовке проекта генерального плана 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орода Сокола Сокольского муниципального района 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Вологодской области</w:t>
      </w:r>
      <w:r>
        <w:rPr>
          <w:bCs/>
          <w:sz w:val="26"/>
          <w:szCs w:val="26"/>
        </w:rPr>
        <w:t>»</w:t>
      </w:r>
    </w:p>
    <w:p>
      <w:pPr>
        <w:pStyle w:val="Normal"/>
        <w:ind w:firstLine="72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Комитетом градостроительства и архитектуры Вологодской области (далее – Комитет) принято решение о подготовке проекта генерального плана города Сокола Сокольского муниципального района Вологодской области в форме приказ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т 28 марта 2022 года № 27 «О подготовке проекта генерального плана города Сокола Сокольского муниципального района Вологодской области» (далее – проект генерального плана), который размещен на сайте Комитета «Документы территориального планирования и градостроительного зонирования/Приказы о подготовке генеральных планов муниципальных образований Вологодской области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Заинтересованные лица могут направлять в Комитет предложения по проекту генерального плана до 31 октября 2022 года в связи с дальнейшим проведением процедуры согласования, которая проводится однократно после даты окончания подготовки проекта генерального план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Предложение может быть направлено одним из следующих способов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лично или через уполномоченного представителя (с предъявлением доверенности, оформленная в соответствии с требованиями Гражданского кодекса Российской Федерации, в случае направления предложений законным представителем  заинтересованного лица − документы, подтверждающие полномочия законного представителя) в приемную Комитета, по адресу: г. Вологда, ул. Предтеченская,  д. 19, каб. 136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очтовым отправлением на почтовый адрес Комитета: 160000, </w:t>
        <w:br/>
        <w:t>г. Вологда, ул. Предтеченская, д. 19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электронной форме путем направления на адрес электронной почты: MainArch@glarch.gov35.ru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факсимильной связи по телефону (817-2) 23-01-74 (доб. 1019).</w:t>
      </w:r>
    </w:p>
    <w:p>
      <w:pPr>
        <w:pStyle w:val="Default"/>
        <w:ind w:firstLine="709"/>
        <w:jc w:val="both"/>
        <w:rPr>
          <w:rFonts w:eastAsia="Calibri;Century Gothic"/>
          <w:sz w:val="26"/>
          <w:szCs w:val="26"/>
          <w:lang w:eastAsia="en-US"/>
        </w:rPr>
      </w:pPr>
      <w:r>
        <w:rPr>
          <w:sz w:val="26"/>
          <w:szCs w:val="26"/>
        </w:rPr>
        <w:t>Заинтересованное лицо (</w:t>
      </w:r>
      <w:r>
        <w:rPr>
          <w:rFonts w:eastAsia="Calibri;Century Gothic"/>
          <w:sz w:val="26"/>
          <w:szCs w:val="26"/>
          <w:lang w:eastAsia="en-US"/>
        </w:rPr>
        <w:t xml:space="preserve">гражданин или юридическое лицо) в предложении в обязательном порядке указывает свои фамилию, имя, отчество (последнее – при наличии), наименование юридического лица (при обращении такого лица), контактный телефон, почтовый адрес (юридический адрес, адрес электронной почты), по которому должен быть направлен результат рассмотрения, личную подпись и дату; суть предложения с указанием кадастрового номера земельного участка, место его нахождения с обязательным указанием </w:t>
      </w:r>
      <w:r>
        <w:rPr>
          <w:sz w:val="26"/>
          <w:szCs w:val="26"/>
        </w:rPr>
        <w:t>муниципального образования</w:t>
      </w:r>
      <w:r>
        <w:rPr>
          <w:rFonts w:eastAsia="Calibri;Century Gothic"/>
          <w:sz w:val="26"/>
          <w:szCs w:val="26"/>
          <w:lang w:eastAsia="en-US"/>
        </w:rPr>
        <w:t xml:space="preserve"> и муниципального района, сведения о правах на данный участок с обоснованием. Предложение должно быть написано разборчиво, подписано, а также должно иметь отношение к подготовке проекта генерального плана. К п</w:t>
      </w:r>
      <w:r>
        <w:rPr>
          <w:sz w:val="26"/>
          <w:szCs w:val="26"/>
        </w:rPr>
        <w:t>редложению могут быть приложены любые материалы на бумажных или электронных носителях. Полученные материалы возврату не подлежат.</w:t>
      </w:r>
    </w:p>
    <w:p>
      <w:pPr>
        <w:pStyle w:val="Default"/>
        <w:ind w:firstLine="709"/>
        <w:jc w:val="both"/>
        <w:rPr/>
      </w:pPr>
      <w:r>
        <w:rPr>
          <w:rFonts w:eastAsia="Calibri;Century Gothic"/>
          <w:sz w:val="26"/>
          <w:szCs w:val="26"/>
          <w:lang w:eastAsia="en-US"/>
        </w:rPr>
        <w:t>На основании части 1 статьи 9 Федерального закона от 27 июля 2006 года  № 152-ФЗ «О персональных данных» заявитель подтверждает факт согласия на обработку, а также, в случае необходимости, передачу своих персональных данных, в рамках действующего законодательства при рассмотрении обращения, о чем делает соответствующую запись: «В соответствии с Федеральным законом от 27 июля 2006 года № 152-ФЗ               «О персональных данных» даю согласие на обработку персональных данных».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; MS Sans Serif" w:hAnsi="Tahoma; MS Sans Serif" w:cs="Tahoma; MS Sans Serif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8:58:00Z</dcterms:created>
  <dc:creator>zhirnikov</dc:creator>
  <dc:description/>
  <cp:keywords/>
  <dc:language>en-US</dc:language>
  <cp:lastModifiedBy>Черняев Руслан Владимирович</cp:lastModifiedBy>
  <cp:lastPrinted>2011-10-17T10:30:00Z</cp:lastPrinted>
  <dcterms:modified xsi:type="dcterms:W3CDTF">2022-03-29T08:35:00Z</dcterms:modified>
  <cp:revision>5</cp:revision>
  <dc:subject/>
  <dc:title>28</dc:title>
</cp:coreProperties>
</file>