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  <w:t>территориальное планирование и градостроительное зонирования сп двиницко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ap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caps/>
          <w:sz w:val="28"/>
          <w:szCs w:val="28"/>
        </w:rPr>
        <w:t>сокольского муниципального района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Материалы по обоснованию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7-03/12-ГП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ТОМ 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логда 2013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-1285240</wp:posOffset>
                </wp:positionV>
                <wp:extent cx="6443345" cy="10175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1017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территориальное планирование и градостроительное зонир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8"/>
                                <w:szCs w:val="28"/>
                              </w:rPr>
                              <w:t>сп двиниц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8"/>
                                <w:szCs w:val="28"/>
                              </w:rPr>
                              <w:t>соко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  <w:t>Материалы по обоснов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17-03/12-Г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  <w:t>ТОМ 2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  <w:t>Генеральный директор                                  В.Г.Скороходов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  <w:t>ГИП                                                                А.Ю.Кузьми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8"/>
                              </w:rPr>
                              <w:t>Вологда 2013</w:t>
                            </w:r>
                          </w:p>
                        </w:txbxContent>
                      </wps:txbx>
                      <wps:bodyPr anchor="t" lIns="393700" tIns="393700" rIns="393700" bIns="393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35pt;height:801.25pt;mso-wrap-distance-left:9.05pt;mso-wrap-distance-right:9.05pt;mso-wrap-distance-top:0pt;mso-wrap-distance-bottom:0pt;margin-top:-101.2pt;mso-position-vertical-relative:text;margin-left:68.3pt;mso-position-horizontal-relative:page">
                <v:fill opacity="0f"/>
                <v:textbox inset="0.430555555555556in,0.430555555555556in,0.430555555555556in,0.430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28"/>
                          <w:szCs w:val="28"/>
                        </w:rPr>
                        <w:t xml:space="preserve">территориальное планирование и градостроительное зонир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28"/>
                          <w:szCs w:val="28"/>
                        </w:rPr>
                        <w:t>сп двиниц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28"/>
                          <w:szCs w:val="28"/>
                        </w:rPr>
                        <w:t>соколь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  <w:t>Материалы по обоснова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ПОЯСНИТЕЛЬНАЯ ЗАПИ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17-03/12-Г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  <w:t>ТОМ 2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  <w:t>Генеральный директор                                  В.Г.Скороходов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  <w:t>ГИП                                                                А.Ю.Кузьмин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8"/>
                        </w:rPr>
                        <w:t>Вологда 20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ЗАКРЫТОЕ АКЦИОНЕРНОЕ ОБЩЕСТВО</w:t>
    </w:r>
  </w:p>
  <w:p>
    <w:pPr>
      <w:pStyle w:val="Header"/>
      <w:spacing w:lineRule="auto" w:line="288"/>
      <w:jc w:val="center"/>
      <w:rPr>
        <w:sz w:val="32"/>
      </w:rPr>
    </w:pPr>
    <w:r>
      <w:rPr>
        <w:sz w:val="32"/>
      </w:rPr>
      <w:t>Проектно-изыскательский институт</w:t>
    </w:r>
  </w:p>
  <w:p>
    <w:pPr>
      <w:pStyle w:val="Header"/>
      <w:spacing w:lineRule="auto" w:line="288"/>
      <w:jc w:val="center"/>
      <w:rPr/>
    </w:pPr>
    <w:r>
      <w:rPr>
        <w:sz w:val="32"/>
      </w:rPr>
      <w:t>«</w:t>
    </w:r>
    <w:r>
      <w:rPr>
        <w:b/>
        <w:sz w:val="32"/>
      </w:rPr>
      <w:t>ВОЛОГДААГРОПРОЕКТ»</w:t>
    </w:r>
  </w:p>
  <w:p>
    <w:pPr>
      <w:pStyle w:val="Header"/>
      <w:spacing w:lineRule="auto" w:line="360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498" w:leader="none"/>
      </w:tabs>
      <w:ind w:left="1418" w:right="565" w:hanging="0"/>
      <w:outlineLvl w:val="3"/>
    </w:pPr>
    <w:rPr>
      <w:sz w:val="28"/>
      <w:effect w:val="blinkBackground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53:00Z</dcterms:created>
  <dc:creator>User</dc:creator>
  <dc:description/>
  <cp:keywords/>
  <dc:language>en-US</dc:language>
  <cp:lastModifiedBy>user</cp:lastModifiedBy>
  <cp:lastPrinted>2011-09-29T16:32:00Z</cp:lastPrinted>
  <dcterms:modified xsi:type="dcterms:W3CDTF">2013-11-18T07:37:00Z</dcterms:modified>
  <cp:revision>8</cp:revision>
  <dc:subject/>
  <dc:title>РАБОЧИЙ ПРОЕКТ</dc:title>
</cp:coreProperties>
</file>