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рядка уведомления муниципальными служащими Комитета по управлению муниципальным имуществом Сокольского муниципального округа представителя нанимателя (работодателя) о намерении выполнять иную оплачиваемую работу, о выполнении иной оплачиваемой работы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