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0"/>
        <w:gridCol w:w="427"/>
        <w:gridCol w:w="141"/>
        <w:gridCol w:w="142"/>
        <w:gridCol w:w="1978"/>
        <w:gridCol w:w="1669"/>
        <w:gridCol w:w="2288"/>
        <w:gridCol w:w="870"/>
        <w:gridCol w:w="1276"/>
        <w:gridCol w:w="141"/>
        <w:gridCol w:w="195"/>
        <w:gridCol w:w="278"/>
      </w:tblGrid>
      <w:tr>
        <w:trPr>
          <w:trHeight w:val="536" w:hRule="exact"/>
          <w:cantSplit w:val="true"/>
        </w:trPr>
        <w:tc>
          <w:tcPr>
            <w:tcW w:w="954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545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КУЛЬТУР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ЁЖНОЙ ПОЛИТИКИ И ТУРИЗ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КОЛЬ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0"/>
              <w:jc w:val="center"/>
              <w:outlineLvl w:val="0"/>
              <w:rPr>
                <w:b/>
                <w:b/>
                <w:bCs/>
                <w:spacing w:val="60"/>
                <w:sz w:val="48"/>
                <w:szCs w:val="48"/>
              </w:rPr>
            </w:pPr>
            <w:r>
              <w:rPr>
                <w:b/>
                <w:spacing w:val="60"/>
                <w:sz w:val="48"/>
                <w:szCs w:val="48"/>
              </w:rPr>
              <w:t>ПРИКАЗ</w:t>
            </w:r>
          </w:p>
        </w:tc>
      </w:tr>
      <w:tr>
        <w:trPr>
          <w:trHeight w:val="2047" w:hRule="exact"/>
          <w:cantSplit w:val="true"/>
        </w:trPr>
        <w:tc>
          <w:tcPr>
            <w:tcW w:w="9545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48"/>
              </w:rPr>
            </w:pPr>
            <w:r>
              <w:rPr>
                <w:b/>
                <w:bCs/>
                <w:spacing w:val="60"/>
                <w:sz w:val="28"/>
                <w:szCs w:val="4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4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окол</w:t>
            </w:r>
          </w:p>
        </w:tc>
      </w:tr>
      <w:tr>
        <w:trPr>
          <w:trHeight w:val="113" w:hRule="exac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57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0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23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3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приказов в сфере физической культуры и спор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firstLine="763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решением Муниципального Собрания Сокольского муниципального округа от 07.11.2024 г. № 329 «О внесении изменения в решение Муниципального Собрания от 29 сентября 2022 года № 10», Положением об Управлении культуры, молодёжной политики и туризма Сокольского муниципального округа Вологодской области, утвержденного решением Муниципального Собрания Сокольского муниципального округа  от 20 октября  2022 года №27(с изменениями, внесенными решениями Муниципального Собрания Сокольского муниципального от 15.02.2024 года № 239, от 25.04.2024 года № 261, от 19.12.2024 года № 353), </w:t>
      </w: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казы Управления культуры, спорта, молодёжной политики и туризма Администрации Сокольского муниципального округа Вологодской област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ественном Совете по спорту при Управлении культуры, спорта, молодежной политики и туризма Сокольского муниципального района» № 79 от  02.09.201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норм расходования средств на проведение физкультурных и спортивных мероприятий, включенных в календарный план официальных физкультурных и  спортивных мероприятий» № 92 от  16.10.20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обеспечении безопасности жизнедеятельности на объектах спорта» № 111 от 21.11.20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оложение об общественном Совете по спорту при Управлении   культуры, спорта, молодежной политики и туризма Сокольского муниципального района» № 15 от 12.02.20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досрочном прекращении полномочий членов общественного Совета по спорту» № 22 от 03.03.201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включении в состав общественного Совета по спорту» № 23 от 03.03.20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наделении полномочиями Центра тестирования ГТО по выполнению видов испытаний (тестов), нормативов, требований к оценке уровня знаний и умений в области физической культуры и спорта на территории Сокольского муниципального района» №  92 от 29.09.201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е изменений и дополнений в приказ Управления культуры, спорта, молодежной политики и туризма Сокольского муниципального района от 02.09.2013 № 79»  № 46 от 07.03.20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остава членов Общественного Совета по спорту при Управлении культуры, спорта, молодежной политики  и туризма Администрации Сокольского муниципального района» № 47 от 07.03.20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иема лиц в физкультурно-спортивные учреждения, подведомственные Управлению культуры, спорта, молодежной политики и туризма Администрации Сокольского муниципального района, осуществляющие спортивную подготовку» № 87 от 04.10.201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использования населением объектов спорта, находящихся в собственности Сокольского муниципального района» № 79 от 21.09.20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 назначении  лиц, ответственных за цифровую трансформацию сферы физической культуры и спорта» № 18 от 25.02.2021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Общественном совете по  физической культуре и спорту при Управлении культуры, спорта, молодежной политики и туризма Администрации Сокольского муниципального района» №122 от 10.11.202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приказ от 10.11.2021 № 122 (Общественный совет по ФКиС)» № 43 от  25.03.202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остава членов Общественного совета по  физической культуре и спорту при Управлении культуры, спорта, молодежной политики и туризма Администрации Сокольского муниципального района» № 44 от  25.03.202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внесении изменений в приказ от 25.02.2021 № 18 «О назначении  лиц, ответственных за цифровую трансформацию сферы физической культуры и спорта» № 139 от 29.11.202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риказы Управления культуры, спорта, молодёжной политики и туризма Сокольского муниципального округа Вологодской област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исвоение спортивных разрядов «второй спортивный разряд» и «третий спортивный разряд» (за исключением военно-прикладных и служебно-прикладных видов спорта)» № 70 от 17.04.202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 утверждении административного регламента предоставления муниципальной услуги «Присвоение квалификационных категорий спортивных судей «спортивный судья второй категории», «спортивный судья третьей категории» (за исключением военно-прикладных и служебно-прикладных видов спорта)» № 71 от 17.04.202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 Настоящий приказ вступает в силу после его официального размещения на сайте Сокольского муниципального округ в информационно-телекоммуникационной сети Интернет и подлежит опубликованию в газете «Сокольская правда» и распространяется на правоотношения  с 01.01.2025 год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720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720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Н.И. Хамитгалеева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Style16">
    <w:name w:val="Знак"/>
    <w:qFormat/>
    <w:rPr>
      <w:rFonts w:cs="Times New Roman"/>
      <w:sz w:val="16"/>
      <w:szCs w:val="16"/>
      <w:lang w:val="ru-RU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24:00Z</dcterms:created>
  <dc:creator>Матко Ирина Викторовна</dc:creator>
  <dc:description/>
  <cp:keywords/>
  <dc:language>en-US</dc:language>
  <cp:lastModifiedBy>Admin</cp:lastModifiedBy>
  <cp:lastPrinted>2023-04-18T11:07:00Z</cp:lastPrinted>
  <dcterms:modified xsi:type="dcterms:W3CDTF">2025-03-25T11:58:00Z</dcterms:modified>
  <cp:revision>5</cp:revision>
  <dc:subject/>
  <dc:title>ПРОЕКТ</dc:title>
</cp:coreProperties>
</file>