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 по управлению муниципальным имуществом Сокольского муниципального округа информирует о разработке проекта решения Комитета по управлению муниципальным имуществом Сокольского муниципального округа «Об утверждении Положения о порядке сообщения муниципальными служащими Комитета по управлению муниципальным имуществом  Сокольского муниципального округа о возникновении личной заинтересованности при исполнении должностных обязанностей, которая приводит или может привести к конфликту интересов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по адресу: ул. Советская, д. 73, г. Сокол, Вологодская обл., 162130, </w:t>
        <w:br/>
        <w:t xml:space="preserve">а также по факсу (817-33) 2-18-75, по электронной почте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3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- Добрякова Татьяна Сергеевна, заместитель начальника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8(817-33) 2-30-2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момента размещения на са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9:00Z</dcterms:created>
  <dc:creator>1</dc:creator>
  <dc:description/>
  <dc:language>en-US</dc:language>
  <cp:lastModifiedBy>Admin</cp:lastModifiedBy>
  <cp:lastPrinted>2020-04-14T12:11:00Z</cp:lastPrinted>
  <dcterms:modified xsi:type="dcterms:W3CDTF">2023-06-28T11:49:00Z</dcterms:modified>
  <cp:revision>2</cp:revision>
  <dc:subject/>
  <dc:title>Объявление</dc:title>
</cp:coreProperties>
</file>