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0"/>
        <w:gridCol w:w="427"/>
        <w:gridCol w:w="141"/>
        <w:gridCol w:w="142"/>
        <w:gridCol w:w="1978"/>
        <w:gridCol w:w="1669"/>
        <w:gridCol w:w="2288"/>
        <w:gridCol w:w="870"/>
        <w:gridCol w:w="1276"/>
        <w:gridCol w:w="141"/>
        <w:gridCol w:w="195"/>
        <w:gridCol w:w="278"/>
      </w:tblGrid>
      <w:tr>
        <w:trPr>
          <w:trHeight w:val="536" w:hRule="exact"/>
          <w:cantSplit w:val="true"/>
        </w:trPr>
        <w:tc>
          <w:tcPr>
            <w:tcW w:w="954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545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КУЛЬТУР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ЁЖНОЙ ПОЛИТИКИ И ТУРИЗ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КОЛЬ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360" w:after="0"/>
              <w:jc w:val="center"/>
              <w:outlineLvl w:val="0"/>
              <w:rPr>
                <w:b/>
                <w:b/>
                <w:bCs/>
                <w:spacing w:val="60"/>
                <w:sz w:val="48"/>
                <w:szCs w:val="48"/>
              </w:rPr>
            </w:pPr>
            <w:r>
              <w:rPr>
                <w:b/>
                <w:spacing w:val="60"/>
                <w:sz w:val="48"/>
                <w:szCs w:val="48"/>
              </w:rPr>
              <w:t>ПРИКАЗ</w:t>
            </w:r>
          </w:p>
        </w:tc>
      </w:tr>
      <w:tr>
        <w:trPr>
          <w:trHeight w:val="2047" w:hRule="exact"/>
          <w:cantSplit w:val="true"/>
        </w:trPr>
        <w:tc>
          <w:tcPr>
            <w:tcW w:w="9545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8"/>
                <w:szCs w:val="48"/>
              </w:rPr>
            </w:pPr>
            <w:r>
              <w:rPr>
                <w:b/>
                <w:bCs/>
                <w:spacing w:val="60"/>
                <w:sz w:val="28"/>
                <w:szCs w:val="4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5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7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№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54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окол</w:t>
            </w:r>
          </w:p>
        </w:tc>
      </w:tr>
      <w:tr>
        <w:trPr>
          <w:trHeight w:val="113" w:hRule="exact"/>
          <w:cantSplit w:val="true"/>
        </w:trPr>
        <w:tc>
          <w:tcPr>
            <w:tcW w:w="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57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70" w:type="dxa"/>
            <w:gridSpan w:val="5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23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0"/>
              </w:rPr>
            </w:pPr>
            <w:r>
              <w:rPr>
                <w:sz w:val="28"/>
                <w:szCs w:val="1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gridSpan w:val="2"/>
            <w:tcBorders/>
            <w:tcMar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23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мене приказов об утверждении Административных  регламентов по предоставлению муниципальных услу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ind w:firstLine="763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рганизации предоставления государственных и муниципальных услуг» от 27.07.2010 № 210-ФЗ, </w:t>
      </w: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казы Управления культуры, спорта, молодёжной политики и туризма Администрации Сокольского муниципального округа Вологодской области: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по формированию сводного списка  молодых семей-участников  подпрограммы  Обеспечение  жильем  молодых семей, изъявивших желание получить социальную выплату  в соответствующем году  по Сокольскому муниципальному району» №55 от 07.06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Предоставление информации  о коллективах самодеятельного художественного творчества района» № 81 от 14.08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Предоставление информации  о времени  и месте  проведения  театральных представлений  филармонических  и эстрадных концертов и гастрольных мероприятий  театров и филармоний, киносеансов, анонсы данных мероприятий» № 82 от 14.08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Предоставление информации  о   проведении  ярмарок, выставок народного творчеств, ремесел на территории муниципального образования» №83 от 14.08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Запись на обзорные, тематические  и интерактивные экскурсии» № 84 от 14.08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Предоставление информации о реализуемых программах дополнительного образования детей (программах художествено-эстетической направленности по профилю учебного заведения) и годовых календарных учебных графиках в образовательных учреждениях сферы культуры района» № 85 от 14.08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Предоставление информации о результатах  сданных тестирования и иных вступительных испытаний, а также о зачислении в образовательное учреждение сферы культуры района» № 86 от 14.08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Предоставление доступа к изданиям, переведенным в электронный вид, хранящихся в муниципальных библиотеках, в том числе  фонду редких книг, с учетом соблюдения требований законодательства РФ об авторских и смежных правах» № 87 от 14.08.2012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Об утверждении Административного  регламента  по предоставлению муниципальной услуги - Предоставление доступа к справочно-поисковому аппарату и базам  данных муниципальных библиотек» № 88 от 14.08.201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 Административный регламент по предоставлению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» № 60 от 09.08.201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 Административный регламент по предоставлению муниципальной услуги «Предоставление информации о реализуемых программах дополнительного образования детей (программах художественно-эстетической направленности по профилю учебного заведения) и годовых календарных учебных графиках в образовательных учреждениях сферы культуры района»» № 61 от 09.08.201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 Административный регламент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ые учреждения сферы культуры района»» № 62 от 16.08.201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Запись на обзорные, тематические и интерактивные экскурсии»» № 63 от 16.08.2013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информации о коллективах самодеятельного художественного творчества района»» № 64 от 16.08.2013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Формирование сводного списка молодых семей-участников подпрограммы «Обеспечение жильем молодых семей», изъявивших желание получить социальную выплату в соответствующем году по Сокольскому муниципальному району» № 65 от 16.08.2013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» № 67 от 16.08.2013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доступа к справочно-поисковому аппарату и базам данных муниципальных библиотек»» № 68 от 16.08.2013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информации о проведении ярмарок, выставок народного творчества, ремесел на территории муниципального образования»» № 69 от 16.08.2013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Запись на обзорные, тематические и интерактивные экскурсии»» № 59 от 29.08.2014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информации о коллективах самодеятельного художественного творчества района»» № 60 от 29.08.2014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доступа к справочно-поисковому аппарату и базам данных муниципальных библиотек»» № 61 от 29.08.2014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внесении изменений в  Административный регламент по предоставлению муниципальной услуги «Предоставление информации о реализуемых программах дополнительного образования детей (программах художественно-эстетической направленности по профилю учебного заведения) и годовых календарных учебных графиках в образовательных учреждениях сферы культуры района»» № 62 от 29.08.20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 № 63 от 29.08.2014 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 внесении изменений в  Административный регламент по предоставлению муниципальной услуги «Предоставление информации о проведении ярмарок, выставок народного творчества, ремесел на территории муниципального образования»» № 64 от 29.08.20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Административный регламент по предоставлению муниципальной услуги «Предоставление информации о результатах сданных экзаменов, тестирования и иных вступительных испытаний, а также о зачислении в образовательные учреждения сферы культуры района»» № 65 от 29.08.2014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 Административный регламент по предоставлению муниципальной услуги «"Предоставление доступа к изданиям, переведенным в электронный вид, хранящимся в муниципальных библиотеках, в том числе к фонду редких книг, с учетом соблюдения требований законодательства Российской Федерации об авторских и смежных правах»» № 66 от 29.08.201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 Административный регламент по предоставлению муниципальной услуги «Формирование сводного списка молодых семей-участников подпрограммы «Обеспечение жильем молодых семей», изъявивших желание получить социальную выплату в соответствующем году по Сокольскому муниципальному району» № 67 от 29.08.2014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 Настоящий приказ вступает в силу после его официального размещения на сайте Сокольского муниципального округ в информационно-телекоммуникационной сети Интернет и подлежит опубликованию в газете «Сокольская правда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720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720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720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  <w:tab w:val="left" w:pos="7200" w:leader="none"/>
        </w:tabs>
        <w:ind w:right="-3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Н.И. Хамитгалеева</w:t>
      </w:r>
    </w:p>
    <w:sectPr>
      <w:type w:val="nextPage"/>
      <w:pgSz w:w="11906" w:h="16838"/>
      <w:pgMar w:left="1701" w:right="851" w:gutter="0" w:header="0" w:top="1135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Style16">
    <w:name w:val="Знак"/>
    <w:qFormat/>
    <w:rPr>
      <w:rFonts w:cs="Times New Roman"/>
      <w:sz w:val="16"/>
      <w:szCs w:val="16"/>
      <w:lang w:val="ru-RU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autoSpaceDE w:val="false"/>
      <w:jc w:val="center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15:00Z</dcterms:created>
  <dc:creator>Матко Ирина Викторовна</dc:creator>
  <dc:description/>
  <cp:keywords/>
  <dc:language>en-US</dc:language>
  <cp:lastModifiedBy>Admin</cp:lastModifiedBy>
  <cp:lastPrinted>2025-03-26T10:05:00Z</cp:lastPrinted>
  <dcterms:modified xsi:type="dcterms:W3CDTF">2025-03-26T07:06:00Z</dcterms:modified>
  <cp:revision>9</cp:revision>
  <dc:subject/>
  <dc:title>ПРОЕКТ</dc:title>
</cp:coreProperties>
</file>