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 2023                                                                               № </w:t>
      </w:r>
      <w:r>
        <w:rPr>
          <w:sz w:val="16"/>
          <w:szCs w:val="16"/>
          <w:u w:val="single"/>
        </w:rPr>
        <w:t xml:space="preserve">  </w:t>
      </w:r>
      <w:r>
        <w:rPr>
          <w:sz w:val="16"/>
          <w:szCs w:val="16"/>
        </w:rPr>
        <w:t>_____ -</w:t>
      </w:r>
      <w:r>
        <w:rPr>
          <w:sz w:val="28"/>
          <w:szCs w:val="28"/>
        </w:rPr>
        <w:t xml:space="preserve"> о/д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становка на учет и направление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ые организации, реализ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программы дошкольного образова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 законом  от 06.10.2003 № 131 «Об общих принципах  организации местного  самоуправления в Российской Федерации»,  Федеральным законом  от 217.07.2010 № 210-ФЗ « Об организации предоставления  государственных муниципальных услуг», Федеральным законом  от 29.12.2012 № 273-Фз «Об образовании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риказ Управления образования Администрации Сокольского муниципального района от 07.04.2020 № 86-о/д «Об утверждении Административного регламента по предоставлению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с момента подписания и распространяет действие на правоотношения, возникшие с 1 января 202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ий приказ подлежит размещению на официальном сайте Соколь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приказа возложить на профконсультанта Управления образования Сокольского муниципального округа Вологодской области О.А. Смирн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Е.В. Дресвян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ло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4:00Z</dcterms:created>
  <dc:creator>pedchenko</dc:creator>
  <dc:description/>
  <cp:keywords/>
  <dc:language>en-US</dc:language>
  <cp:lastModifiedBy>Urist</cp:lastModifiedBy>
  <cp:lastPrinted>2023-02-22T14:42:00Z</cp:lastPrinted>
  <dcterms:modified xsi:type="dcterms:W3CDTF">2023-02-22T11:43:00Z</dcterms:modified>
  <cp:revision>5</cp:revision>
  <dc:subject/>
  <dc:title>Наименование организации</dc:title>
</cp:coreProperties>
</file>