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1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91100</wp:posOffset>
                      </wp:positionH>
                      <wp:positionV relativeFrom="paragraph">
                        <wp:posOffset>29210</wp:posOffset>
                      </wp:positionV>
                      <wp:extent cx="902335" cy="314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05pt;height:24.8pt;mso-wrap-distance-left:9.05pt;mso-wrap-distance-right:9.05pt;mso-wrap-distance-top:0pt;mso-wrap-distance-bottom:0pt;margin-top:2.3pt;mso-position-vertical-relative:text;margin-left:39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  <w:lang w:val="ru-RU" w:eastAsia="ru-RU"/>
              </w:rPr>
            </w:pPr>
            <w:r>
              <w:rPr>
                <w:lang w:val="ru-RU" w:eastAsia="ru-RU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  <w:lang w:val="ru-RU" w:eastAsia="ru-RU"/>
              </w:rPr>
            </w:pPr>
            <w:r>
              <w:rPr>
                <w:b/>
                <w:bCs/>
                <w:spacing w:val="60"/>
                <w:sz w:val="40"/>
                <w:lang w:val="ru-RU" w:eastAsia="ru-RU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/>
            </w:pPr>
            <w:r>
              <w:rPr/>
              <w:t xml:space="preserve">Об утверждении технического задания на разработку инвестиционной программы МУП ЖКХ «Перспектива» «Строительство, модернизация и реконструкция систем водоснабжения </w:t>
            </w:r>
            <w:r>
              <w:rPr>
                <w:rFonts w:eastAsia="Arial Unicode MS"/>
                <w:color w:val="000000"/>
                <w:szCs w:val="28"/>
                <w:lang w:bidi="ru-RU"/>
              </w:rPr>
              <w:t xml:space="preserve">с.Биряково,  д.Воробьево, д.Алексино, д.Чекшино, д.Марковское, д.Тырыково </w:t>
            </w:r>
            <w:r>
              <w:rPr/>
              <w:t>Сокольского муниципального округа на 2025 - 2035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ind w:firstLine="993"/>
        <w:jc w:val="both"/>
        <w:rPr/>
      </w:pPr>
      <w:r>
        <w:rPr>
          <w:lang w:bidi="ru-RU"/>
        </w:rPr>
        <w:t xml:space="preserve">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Федерального закона Российской Федерации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в целях развития системы водоснабжения округа, </w:t>
      </w:r>
      <w:r>
        <w:rPr>
          <w:b/>
        </w:rPr>
        <w:t>ПОСТАНОВЛЯЮ:</w:t>
      </w:r>
    </w:p>
    <w:p>
      <w:pPr>
        <w:pStyle w:val="Style19"/>
        <w:numPr>
          <w:ilvl w:val="0"/>
          <w:numId w:val="3"/>
        </w:numPr>
        <w:ind w:left="0" w:firstLine="993"/>
        <w:jc w:val="both"/>
        <w:rPr/>
      </w:pPr>
      <w:r>
        <w:rPr/>
        <w:t xml:space="preserve">Утвердить </w:t>
      </w:r>
      <w:r>
        <w:rPr>
          <w:lang w:bidi="ru-RU"/>
        </w:rPr>
        <w:t>техническое задание на разработку инвестиционной программы  МУП ЖКХ «Перспектива» «</w:t>
      </w:r>
      <w:r>
        <w:rPr/>
        <w:t xml:space="preserve">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>Сокольского муниципального округа на 2025 - 2035 годы</w:t>
      </w:r>
      <w:r>
        <w:rPr>
          <w:lang w:bidi="ru-RU"/>
        </w:rPr>
        <w:t xml:space="preserve">» </w:t>
      </w:r>
      <w:r>
        <w:rPr/>
        <w:t>(приложение 1).</w:t>
      </w:r>
    </w:p>
    <w:p>
      <w:pPr>
        <w:pStyle w:val="Style19"/>
        <w:numPr>
          <w:ilvl w:val="0"/>
          <w:numId w:val="3"/>
        </w:numPr>
        <w:ind w:left="0" w:firstLine="993"/>
        <w:jc w:val="both"/>
        <w:rPr/>
      </w:pPr>
      <w:r>
        <w:rPr/>
        <w:t xml:space="preserve">Директору МКУ СМО «Управление строительства  и ЖКХ» Н.М. Жубричеву  не позднее 3 дней со дня утверждения технического задания на разработку инвестиционной программы  МУП ЖКХ «Перспектива» «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>Сокольского муниципального округа на 2025 - 2035 годы», указанного в п.1 настоящего постановления, организовать его направление в МУП ЖКХ «Перспектива».</w:t>
      </w:r>
    </w:p>
    <w:p>
      <w:pPr>
        <w:pStyle w:val="Style19"/>
        <w:ind w:firstLine="993"/>
        <w:jc w:val="both"/>
        <w:rPr/>
      </w:pPr>
      <w:r>
        <w:rPr/>
        <w:t>3. Настоящее постановление подлежит официальному опубликованию в газете «Сокольская  правда» и размещению на официальном сайте Сокольского муниципального округа в информационно-телекомму-никационной сети «Интернет».</w:t>
      </w:r>
    </w:p>
    <w:p>
      <w:pPr>
        <w:pStyle w:val="Style19"/>
        <w:ind w:firstLine="993"/>
        <w:jc w:val="both"/>
        <w:rPr/>
      </w:pPr>
      <w:r>
        <w:rPr/>
        <w:t>4. Контроль за выполнением постановления возложить на заместителя главы Сокольского муниципального округа  А.В. Лемехова.</w:t>
      </w:r>
    </w:p>
    <w:p>
      <w:pPr>
        <w:pStyle w:val="Style19"/>
        <w:ind w:firstLine="993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Ю.А. Васин</w:t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ind w:firstLine="4536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ConsPlusNormal"/>
        <w:numPr>
          <w:ilvl w:val="0"/>
          <w:numId w:val="0"/>
        </w:numPr>
        <w:ind w:firstLine="112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задание на разработку инвестиционной программы МУП ЖКХ «Перспектива» «Строительство, модернизация и реконструкция систем водоснабжен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>
          <w:rFonts w:cs="Times New Roman" w:ascii="Times New Roman" w:hAnsi="Times New Roman"/>
          <w:sz w:val="28"/>
          <w:szCs w:val="28"/>
        </w:rPr>
        <w:t>Сокольского муниципального округа на 2025 - 2035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далее - техническое задание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1.Основание для разработки технического задания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rFonts w:eastAsia="Arial Unicode MS"/>
          <w:color w:val="000000"/>
          <w:sz w:val="14"/>
          <w:szCs w:val="28"/>
          <w:lang w:bidi="ru-RU"/>
        </w:rPr>
      </w:pPr>
      <w:r>
        <w:rPr>
          <w:rFonts w:eastAsia="Arial Unicode MS"/>
          <w:color w:val="000000"/>
          <w:sz w:val="14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1.1. Федеральный закон от 07.12.2011 № 416-ФЗ «О водоснабжении и водоотведении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1.2. Постановление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center"/>
        <w:rPr/>
      </w:pPr>
      <w:r>
        <w:rPr>
          <w:rFonts w:eastAsia="Arial Unicode MS"/>
          <w:color w:val="000000"/>
          <w:szCs w:val="28"/>
          <w:lang w:bidi="ru-RU"/>
        </w:rPr>
        <w:t>Цели и задачи разработки и реализации инвестиционной программы МУП ЖКХ «Перспектива» «</w:t>
      </w:r>
      <w:r>
        <w:rPr/>
        <w:t xml:space="preserve">Строительство, модернизация и реконструкция систем водоснабжения </w:t>
      </w:r>
      <w:r>
        <w:rPr>
          <w:rFonts w:eastAsia="Arial Unicode MS"/>
          <w:color w:val="000000"/>
          <w:szCs w:val="28"/>
          <w:lang w:bidi="ru-RU"/>
        </w:rPr>
        <w:t xml:space="preserve">с.Биряково,  д.Воробьево, д.Алексино, д.Чекшино, д.Марковское, д.Тырыково </w:t>
      </w:r>
      <w:r>
        <w:rPr/>
        <w:t>Сокольского муниципального округа на 2025 - 2035 годы</w:t>
      </w:r>
      <w:r>
        <w:rPr>
          <w:rFonts w:eastAsia="Arial Unicode MS"/>
          <w:color w:val="000000"/>
          <w:szCs w:val="28"/>
          <w:lang w:bidi="ru-RU"/>
        </w:rPr>
        <w:t>» (далее - инвестиционная программа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 w:val="10"/>
          <w:szCs w:val="28"/>
          <w:lang w:bidi="ru-RU"/>
        </w:rPr>
      </w:pPr>
      <w:r>
        <w:rPr>
          <w:rFonts w:eastAsia="Arial Unicode MS"/>
          <w:color w:val="000000"/>
          <w:sz w:val="1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1. Основные цели разработки инвестиционной программ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Определение финансовых потребностей с определением источника финансирования и графика реализации необходимых мероприятий по строительству новых и реконструкции существующих объектов системы водоснабжения с.Биряково,  д.Воробьево, д.Алексино, д.Чекшино, д.Марковское, д.Тырыково Сокольского муниципального округ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2.Перечень территорий, на которых расположены объекты капитального строительства абонентов, которые необходимо подключить к централизованным системам водоснабжения и водоотведен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с.Биряково, максимальная нагрузка – 12,0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д.Воробьево, максимальная нагрузка – 12,0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д.Алексино, максимальная нагрузка – 5,0 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д.Чекшино, максимальная нагрузка – 12,0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д.Марковское,</w:t>
      </w:r>
      <w:r>
        <w:rPr/>
        <w:t xml:space="preserve"> </w:t>
      </w:r>
      <w:r>
        <w:rPr>
          <w:rFonts w:eastAsia="Arial Unicode MS"/>
          <w:color w:val="000000"/>
          <w:szCs w:val="28"/>
          <w:lang w:bidi="ru-RU"/>
        </w:rPr>
        <w:t>максимальная нагрузка – 12,0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д.Тырыково,</w:t>
      </w:r>
      <w:r>
        <w:rPr/>
        <w:t xml:space="preserve"> </w:t>
      </w:r>
      <w:r>
        <w:rPr>
          <w:rFonts w:eastAsia="Arial Unicode MS"/>
          <w:color w:val="000000"/>
          <w:szCs w:val="28"/>
          <w:lang w:bidi="ru-RU"/>
        </w:rPr>
        <w:t>максимальная нагрузка – 5,0 куб.м/час, срок реализации - 2024 - 2034 го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3. Перечень мероприятий по строительству и реконструкции объектов централизованной системы водоснабжения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в с.Биряков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в д.Воробьев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в д.Алексин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 в д.Чекшин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 в д.Марковско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установка системы водоочистки на скважине   в д.Тырыков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В результате реализации данных мероприятий должны быть достигнуты плановые значения показателей надежности и качества объектов централизованной системы холодного водоснабжения в с.Биряково,  д.Воробьево, д.Алексино, д.Чекшино, д.Марковское, д.Тырыково Сокольского муниципального округа, указанные в приложении к техническому задани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4. Задачи разработки и реализации инвестиционной программы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обеспечение гарантированной и бесперебойной подачи качественной питьевой воды от источника до потреб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обеспечение соответствия качества питьевой воды гигиеническим нормативам ГН 2.1.5.2280-07, утвержденным постановлением Главного государственного санитарного врача Российской Федерации от 28.09.2007 № 75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5. Реализация инвестиционной программы должна обеспечить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бесперебойное снабжение потребителей  с.Биряково,  д.Воробьево, д.Алексино, д.Чекшино, д.Марковское, д.Тырыково Сокольского муниципального округа питьевой водой, отвечающей требованиям нормативов качеств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модернизацию и инженерно-техническую оптимизацию систем водоснабжения с учетом современных нормативных требовани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- повышение надежности работы системы водоснабжения  и удовлетворение потребностей потребителей (по объему и качеству услуг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2.6. Перечень мероприятий, направленных на защиту централизованных систем холодного водоснабжения и водоотведения, нецентрализованных систем холодного водоснабжения и их отдельных объектов от угроз техногенного, природного характера и террористических актов, предотвращение возникновения аварийных ситуаций, снижение риска и смягчение последствий чрезвычайных ситуаци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соблюдение правил охраны в зонах санитарной охраны 1,2,3 поясов источников водоснабжения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замена насосного оборудования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- замена запорно-регулирующей арматур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/>
      </w:pPr>
      <w:r>
        <w:rPr>
          <w:rFonts w:eastAsia="Arial Unicode MS"/>
          <w:color w:val="000000"/>
          <w:szCs w:val="28"/>
          <w:lang w:bidi="ru-RU"/>
        </w:rPr>
        <w:t>3.Требования к инвестиционной програм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3.1.</w:t>
        <w:tab/>
        <w:t>Содержание инвестиционной программы должно соответствовать требованиям Федерального закона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3.2. Инвестиционная программа должна состоять из описательной и табличной част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eastAsia="Arial Unicode MS"/>
          <w:color w:val="000000"/>
          <w:szCs w:val="28"/>
          <w:lang w:bidi="ru-RU"/>
        </w:rPr>
        <w:t>3.3. Отчет об исполнении инвестиционной программы должен быть представлен за последний истекший год периода реализации программ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4.Сроки разработки инвестиционной программ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851"/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Инвестиционная программа должна быть разработана и утверждена в срок до 30 октября 2023 г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  <w:t>5.Срок реализации инвестиционной программ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eastAsia="Arial Unicode MS"/>
          <w:color w:val="000000"/>
          <w:szCs w:val="28"/>
          <w:lang w:bidi="ru-RU"/>
        </w:rPr>
      </w:pPr>
      <w:r>
        <w:rPr>
          <w:rFonts w:eastAsia="Arial Unicode MS"/>
          <w:color w:val="000000"/>
          <w:szCs w:val="28"/>
          <w:lang w:bidi="ru-RU"/>
        </w:rPr>
      </w:r>
    </w:p>
    <w:p>
      <w:pPr>
        <w:sectPr>
          <w:type w:val="nextPage"/>
          <w:pgSz w:w="11906" w:h="16838"/>
          <w:pgMar w:left="1985" w:right="737" w:gutter="0" w:header="0" w:top="709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9"/>
          <w:tab w:val="left" w:pos="0" w:leader="none"/>
        </w:tabs>
        <w:ind w:firstLine="851"/>
        <w:jc w:val="both"/>
        <w:rPr/>
      </w:pPr>
      <w:r>
        <w:rPr>
          <w:rFonts w:eastAsia="Arial Unicode MS"/>
          <w:color w:val="000000"/>
          <w:szCs w:val="28"/>
          <w:lang w:bidi="ru-RU"/>
        </w:rPr>
        <w:t>Срок реализации инвестиционной программы - 2025 - 2035 годы.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техническому заданию</w:t>
      </w:r>
    </w:p>
    <w:p>
      <w:pPr>
        <w:pStyle w:val="Normal"/>
        <w:widowControl w:val="false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highlight w:val="yellow"/>
        </w:rPr>
      </w:pPr>
      <w:r>
        <w:rPr>
          <w:b/>
          <w:bCs/>
          <w:szCs w:val="28"/>
          <w:highlight w:val="yellow"/>
        </w:rPr>
        <w:t>Плановые показатели надежности, качества, энергетической эффективности объектов централизованной                                    системы холодного  водоснабжения по годам реализации мероприятий инвестиционной программы</w:t>
      </w:r>
    </w:p>
    <w:tbl>
      <w:tblPr>
        <w:tblW w:w="15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84"/>
        <w:gridCol w:w="4959"/>
        <w:gridCol w:w="1334"/>
        <w:gridCol w:w="1039"/>
        <w:gridCol w:w="1039"/>
        <w:gridCol w:w="1039"/>
        <w:gridCol w:w="1039"/>
        <w:gridCol w:w="1039"/>
        <w:gridCol w:w="1039"/>
      </w:tblGrid>
      <w:tr>
        <w:trPr>
          <w:trHeight w:val="556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.Биряково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</w:t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-2035 годы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казатели надежности и бесперебойности водоснабжения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=Ка/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фиксированных перерывов в подаче холодной воды, возникших в результате аварий, повреждений и иных технологических нарушений, в расчете на протяженность водопроводной се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/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сети холодного водоснабж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сетей, нуждающихся в замене (определяется по данным заактированных технических осмотров)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казатели качества питьевой воды 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с=(Кнп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б питьевой воды, отобранных по результатам производственного контроля качества питьевой воды, не соответствующих установленным требования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с=(Кпрс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казатели энергетической эффективности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в=(Vпот/ Vобщ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22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пот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 в централизованных системах водоснабжения при ее транспортировк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.м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>
          <w:trHeight w:val="68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воды, поданной в водопроводную сеть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п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: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</w:tr>
      <w:tr>
        <w:trPr>
          <w:trHeight w:val="994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подгот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</w:tr>
      <w:tr>
        <w:trPr>
          <w:trHeight w:val="117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транспортир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анспортируемой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85</w:t>
            </w:r>
          </w:p>
        </w:tc>
      </w:tr>
      <w:tr>
        <w:trPr>
          <w:trHeight w:val="435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.Воробьево, д.Алексино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</w:t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-2035 годы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казатели надежности и бесперебойности водоснабжения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=Ка/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фиксированных перерывов в подаче холодной воды, возникших в результате аварий, повреждений и иных технологических нарушений, в расчете на протяженность водопроводной се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/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сети холодного водоснабж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сетей, нуждающихся в замене (определяется по данным заактированных технических осмотров)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казатели качества питьевой воды 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с=(Кнп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б питьевой воды, отобранных по результатам производственного контроля качества питьевой воды, не соответствующих установленным требования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с=(Кпрс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казатели энергетической эффективности</w:t>
            </w:r>
          </w:p>
        </w:tc>
      </w:tr>
      <w:tr>
        <w:trPr>
          <w:trHeight w:val="112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в=(Vпот/ Vобщ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83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пот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 в централизованных системах водоснабжения при ее транспортировк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.м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воды, поданной в водопроводную сеть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</w:tr>
      <w:tr>
        <w:trPr>
          <w:trHeight w:val="117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п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: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84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подгот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39</w:t>
            </w:r>
          </w:p>
        </w:tc>
      </w:tr>
      <w:tr>
        <w:trPr>
          <w:trHeight w:val="83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транспортир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анспортируемой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10</w:t>
            </w:r>
          </w:p>
        </w:tc>
      </w:tr>
      <w:tr>
        <w:trPr>
          <w:trHeight w:val="42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. Чекшино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</w:t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-2035 годы</w:t>
            </w:r>
          </w:p>
        </w:tc>
      </w:tr>
      <w:tr>
        <w:trPr>
          <w:trHeight w:val="463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казатели надежности и бесперебойности водоснабжения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=Ка/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фиксированных перерывов в подаче холодной воды, возникших в результате аварий, повреждений и иных технологических нарушений, в расчете на протяженность водопроводной се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/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сети холодного водоснабж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сетей, нуждающихся в замене (определяется по данным заактированных технических осмотров)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09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казатели качества питьевой воды </w:t>
            </w:r>
          </w:p>
        </w:tc>
      </w:tr>
      <w:tr>
        <w:trPr>
          <w:trHeight w:val="17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с=(Кнп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б питьевой воды, отобранных по результатам производственного контроля качества питьевой воды, не соответствующих установленным требования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с=(Кпрс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казатели энергетической эффективности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в=(Vпот/ Vобщ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пот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 в централизованных системах водоснабжения при ее транспортировк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.м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>
          <w:trHeight w:val="689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воды, поданной в водопроводную сеть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</w:tr>
      <w:tr>
        <w:trPr>
          <w:trHeight w:val="116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п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: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</w:tr>
      <w:tr>
        <w:trPr>
          <w:trHeight w:val="994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подгот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транспортир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анспортируемой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1</w:t>
            </w:r>
          </w:p>
        </w:tc>
      </w:tr>
      <w:tr>
        <w:trPr>
          <w:trHeight w:val="39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. Марковское, д.Тырыково</w:t>
            </w:r>
          </w:p>
        </w:tc>
      </w:tr>
      <w:tr>
        <w:trPr>
          <w:trHeight w:val="30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</w:t>
            </w:r>
          </w:p>
        </w:tc>
      </w:tr>
      <w:tr>
        <w:trPr>
          <w:trHeight w:val="60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-2035 годы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казатели надежности и бесперебойности водоснабжения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=Ка/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зафиксированных перерывов в подаче холодной воды, возникших в результате аварий, повреждений и иных технологических нарушений, в расчете на протяженность водопроводной се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/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сети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сети холодного водоснабж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тяженность сетей, нуждающихся в замене (определяется по данным заактированных технических осмотров)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казатели качества питьевой воды </w:t>
            </w:r>
          </w:p>
        </w:tc>
      </w:tr>
      <w:tr>
        <w:trPr>
          <w:trHeight w:val="15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с=(Кнп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б питьевой воды, отобранных по результатам производственного контроля качества питьевой воды, не соответствующих установленным требованиям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рс=(Кпрс/Кп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рс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роб питьевой воды в распределительной водопроводной сети, отобранных по результатам производственного контроля качества питьевой воды, не соответствующих установленным требования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в год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5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казатели энергетической эффективности</w:t>
            </w:r>
          </w:p>
        </w:tc>
      </w:tr>
      <w:tr>
        <w:trPr>
          <w:trHeight w:val="9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в=(Vпот/ Vобщ)*100%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пот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 в централизованных системах водоснабжения при ее транспортировк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.м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>
          <w:trHeight w:val="62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воды, поданной в водопроводную сеть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</w:tr>
      <w:tr>
        <w:trPr>
          <w:trHeight w:val="112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п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: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>
          <w:trHeight w:val="98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подгот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0</w:t>
            </w:r>
          </w:p>
        </w:tc>
      </w:tr>
      <w:tr>
        <w:trPr>
          <w:trHeight w:val="70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</w:tr>
      <w:tr>
        <w:trPr>
          <w:trHeight w:val="1253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=Кэ/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/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электрической энергии, потребляемой в технологическом процессе транспортировки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</w:t>
            </w:r>
            <w:r>
              <w:rPr>
                <w:rFonts w:cs="Arial CYR" w:ascii="Arial CYR" w:hAnsi="Arial CYR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>ч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общ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анспортируемой питьевой в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32" w:gutter="0" w:header="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13" w:hanging="13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ind w:left="2210" w:hanging="2210"/>
    </w:pPr>
    <w:rPr>
      <w:b/>
      <w:bCs/>
      <w:sz w:val="20"/>
      <w:szCs w:val="20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ind w:firstLine="400"/>
    </w:pPr>
    <w:rPr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59:00Z</dcterms:created>
  <dc:creator>1</dc:creator>
  <dc:description/>
  <cp:keywords/>
  <dc:language>en-US</dc:language>
  <cp:lastModifiedBy>Admin</cp:lastModifiedBy>
  <cp:lastPrinted>2020-05-25T10:47:00Z</cp:lastPrinted>
  <dcterms:modified xsi:type="dcterms:W3CDTF">2023-02-03T10:47:00Z</dcterms:modified>
  <cp:revision>14</cp:revision>
  <dc:subject/>
  <dc:title>№</dc:title>
</cp:coreProperties>
</file>