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оптимизации расходов бюджета Сокольского муниципального округа Вологодской области на 2023-2027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В соответствие с Федеральным законом от 06.10.2003 № 131-ФЗ </w:t>
      </w:r>
      <w:r>
        <w:rPr>
          <w:szCs w:val="28"/>
        </w:rPr>
        <w:t>«Об общих принципах организации местного самоуправления в Российской Федерации»;</w:t>
      </w:r>
      <w:r>
        <w:rPr/>
        <w:t xml:space="preserve"> пунктом 2.1.4 Соглашения Департамента финансов Вологодской области о мерах по социально-экономическому развитию и оздоровлению муниципальных финансов муниципальных районов (муниципальных округов, городских округов) области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1. Утвердить Программу оптимизации расходов бюджета Сокольского муниципального округа Вологодской области на 2023-2027 годы (далее – Программа оптимизации) (прилагается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2. Органам местного самоуправления Сокольского муниципального округа, территориальным органам Администрации Сокольского муниципального округа, обеспечить реализацию соответствующих мероприятий, входящих в Программу оптимизации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3. Признать утратившим силу постановление Администрации Сокольского муниципального района от 13.01.2022 № 28 «Об утверждении Программы оптимизации расходов бюджета Сокольского муниципального района на 2021-2025 годы»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4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Настоящее постановление вступает в силу с момента подписания и распространяет свое правоотношение с 01.01.2023 года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Ю.А. Васин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  <w:br/>
        <w:t xml:space="preserve">                                                                постановлением Администрации округа</w:t>
        <w:br/>
        <w:t xml:space="preserve">                                                                                    от _______20__  N ____</w:t>
      </w:r>
    </w:p>
    <w:p>
      <w:pPr>
        <w:pStyle w:val="Formattexttopleveltext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Formattexttopleveltext"/>
        <w:spacing w:before="0" w:after="0"/>
        <w:ind w:firstLine="567"/>
        <w:jc w:val="center"/>
        <w:rPr/>
      </w:pPr>
      <w:r>
        <w:rPr>
          <w:sz w:val="28"/>
          <w:szCs w:val="28"/>
        </w:rPr>
        <w:t>оптимизации расходов бюджета Сокольского муниципального округа Вологодской области на 2023-2027 годы</w:t>
      </w:r>
    </w:p>
    <w:p>
      <w:pPr>
        <w:pStyle w:val="Formattexttopleveltext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оптимизации расходов бюджета Сокольского муниципального округа Вологодской области (далее – бюджет округа) на 2023-2027 годы (далее – Программа)  разработана в целях формирования бюджетной политики Сокольского муниципального округа, ориентированной на создание условий для эффективного управления муниципальными финансами округа, укрепления устойчивости бюджетной системы и социально-экономического развития Сокольского муниципального округа в финансовой и бюджетной сферах, оптимизации расходов бюджета округа.</w:t>
        <w:br/>
      </w:r>
    </w:p>
    <w:p>
      <w:pPr>
        <w:pStyle w:val="Formattexttopleveltex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сновная цель, задачи и сроки реализации Программы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выработка и использование новых механизмов, направленных на оптимизацию бюджетных средств, а также повышение эффективности их расходования и использования муниципального имущества Сокольского муниципального округа (далее – округ), обеспечение сбалансированности бюджета округа в среднесрочной перспективе, укрепление устойчивости бюджетной системы округа, оздоровление муниципальных финансов округа.</w:t>
        <w:br/>
        <w:t xml:space="preserve">        Реализация Программы ориентирована на решение следующих задач:</w:t>
      </w:r>
    </w:p>
    <w:p>
      <w:pPr>
        <w:pStyle w:val="Style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расходов бюджета округа через экономию бюджетных средств за счет сокращения или отказа от некоторых видов второстепенных, избыточных и неэффективных расходов;</w:t>
      </w:r>
    </w:p>
    <w:p>
      <w:pPr>
        <w:pStyle w:val="Style12"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распределение и сосредоточение ресурсов на решение приоритетных для округа вопросов;</w:t>
      </w:r>
    </w:p>
    <w:p>
      <w:pPr>
        <w:pStyle w:val="Style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- обеспечение повышения эффективности и результативности используемых инструментов программно-целевого управления;</w:t>
      </w:r>
    </w:p>
    <w:p>
      <w:pPr>
        <w:pStyle w:val="Style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управления муниципальной собственностью округа;</w:t>
      </w:r>
    </w:p>
    <w:p>
      <w:pPr>
        <w:pStyle w:val="Style1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е управление муниципальным долгом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указанных задач необходимо продолжить работу по оптимизации структуры и объема расходов бюджета округа (в том числе за счет перераспределения бюджетных ассигнований между отраслями, изыскания внутренних резервов, обеспечения эффективного использования бюджетных средств), по пересмотру состояния бюджетной сети; выявлению наличия имущества, не используемого для оказания услуг; анализу численности работников бюджетной сферы, объемов и качества оказываемых муниципальными учреждениями муниципальных услуг. При этом необходимо не допускать снижения количества и качества муниципальных услуг, поскольку расходная часть бюджета округа имеет социальную направленность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Необходима реализация принципа формирования бюджета округа на основе муниципальных программ округа, что обеспечит взаимосвязь процесса исполнения бюджета округа с достижением поставленных целей и запланированных результатов социально-экономического развития округа, повысит обоснованность бюджетных ассигнований на этапе их формирования, ответственность и самостоятельность главных распорядителей бюджетных средств и, в конечном счете, повысит эффективность бюджетных расходов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В ходе нового бюджетного процесса на плановый период необходимо чётко определить предельные возможности с точки зрения финансового обеспечения муниципальных программ округа. И, исходя из этих возможностей, также чётко определить те цели деятельности, на которые достаточно финансов, достаточно мер регулирования, которые имеются в качестве инструментария главных распорядителей, главных администраторов средств бюджета округа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В целях привлечения дополнительных финансовых ресурсов на исполнение расходных обязательств округа необходимо обеспечить активное участие округа в государственных программах Вологодской области и Российской Федерации (далее – государственные программы)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Принятые решения об участии в государственных программах должны быть детально просчитаны, запрашиваемые бюджетные ресурсы – иметь реальную потребность и высокую эффективность их использования, а дополнительная нагрузка на бюджет округа – минимальной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основные направления деятельности органов местного самоуправления округа и территориальных органов Администрации Сокольского муниципального округа, в сфере оптимизации и приоритетности расходов бюджета округа, ограничения бюджетного дефицита, совершенствования управления долговыми обязательствами, погашения просроченных расходных обязательств и социально-экономического развития округа в финансовой и бюджетной сферах на период до 2027 года. </w:t>
      </w:r>
    </w:p>
    <w:p>
      <w:pPr>
        <w:pStyle w:val="Formattexttopleveltext"/>
        <w:jc w:val="center"/>
        <w:rPr/>
      </w:pPr>
      <w:r>
        <w:rPr>
          <w:sz w:val="28"/>
          <w:szCs w:val="28"/>
        </w:rPr>
        <w:t>Срок реализации Программы: с 2023 по 2027 годы.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2. Механизм реализации Программы. Организация управления Программ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Программы включает в себя</w:t>
        <w:br/>
        <w:t>разработку эффективных методов использования средств бюджета округа для достижения цели и задач Программы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отчиком и координатором реализации Программы является Финансово-экономическое управление Сокольского муниципального округа Вологодской области (далее – Координатор реализации Программы). Ответственными исполнителями Программы являются органы местного самоуправления округа и территориальные органы Администрации Сокольского муниципального округа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реализации Программы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ответственных исполнителей по реализации мероприятий Программы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- обеспечивает проведение ежеквартального мониторинга отчетов о результатах реализации мероприятий Программы с целью анализа ситуации и составление сводного отчета о результатах реализации мероприятий Программы;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эффективности реализации мероприятий Программы за отчетный год не позднее 01 февраля года, следующего за отчетным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исполнители Программы: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- осуществляют планирование, организацию исполнения закрепленных за ними мероприятий Программы и контроль за их реализацией, реализацией мероприятий подведомственными соисполнителями Программы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- предоставляют Координатору реализации Программы отчеты о результатах реализации мероприятий Программы, ежеквартально в срок до 10 числа месяца следующего за отчетным кварталом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- несут ответственность за своевременную и качественную реализацию закрепленных за ними направлений и мероприятий Программы;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носят предложения по корректировке и дополнениям, предлагаемым к внесению в Программу (при наличии).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Formattexttopleveltext"/>
        <w:jc w:val="center"/>
        <w:rPr>
          <w:sz w:val="28"/>
          <w:szCs w:val="28"/>
        </w:rPr>
      </w:pPr>
      <w:r>
        <w:rPr>
          <w:sz w:val="28"/>
          <w:szCs w:val="28"/>
        </w:rPr>
        <w:t>3. Направления и мероприятия Программы</w:t>
      </w:r>
    </w:p>
    <w:p>
      <w:pPr>
        <w:pStyle w:val="Formattexttopleveltext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изация расходов бюджета округа будет проводиться по следующим направлениям:</w:t>
        <w:br/>
        <w:t xml:space="preserve">          1) муниципальная служба - мероприятия в сфере муниципального управления, направленные на соблюдение установленного норматива формирования расходов на оплату труда, установленного областным законодательством и запрета на увеличение численности муниципальных служащих в органах местного самоуправления округа и территориальных органах Администрации Сокольского муниципального округа; недопущение необоснованного увеличения расходов бюджета;</w:t>
      </w:r>
    </w:p>
    <w:p>
      <w:pPr>
        <w:pStyle w:val="Formattexttopleveltext"/>
        <w:spacing w:before="0" w:after="0"/>
        <w:ind w:firstLine="709"/>
        <w:rPr/>
      </w:pPr>
      <w:r>
        <w:rPr>
          <w:sz w:val="28"/>
          <w:szCs w:val="28"/>
        </w:rPr>
        <w:t>2) оптимизация расходов на содержание бюджетной сферы - мероприятия по управлению бюджетной сетью, направленные на сокращение неэффективных расходов на содержание муниципальных учреждений; усиление контроля за эффективностью деятельности муниципальных учреждений;</w:t>
        <w:br/>
        <w:t xml:space="preserve">          3) совершенствование системы закупок для муниципальных нужд - мероприятия, направленные на эффективное управление в сфере закупок, получение бюджетного эффекта при исполнении Федерального закона от 05.04.2013  №44-ФЗ «О контрактной системе в сфере закупок товаров, работ, услуг для обеспечения государственных и муниципальных нужд» (с изменениями и дополнениями);</w:t>
        <w:br/>
        <w:t xml:space="preserve">          4) оптимизация бюджетных расходов - мероприятия, направленные на недопущение роста незавершенного строительства, стимулирование экономически значимых проектов, реализация планов мероприятий («дорожных карт») по недопущению образования и роста просроченной кредиторской задолженности; контроль за своевременным исполнением получателями бюджетных средств своих обязательств по уплате налоговых платежей и обязательных сборов.</w:t>
        <w:br/>
        <w:t xml:space="preserve">           Мероприятия Программы предусматривают систему мер по улучшению состояния бюджетной системы, оздоровлению муниципальных финансов и социально-экономическому развитию округа в финансовой и бюджетной сферах. Перечень мероприятий Программы с указанием исполнителей, сроков и результатов реализации представлен в приложении к настоящей Программе.</w:t>
        <w:br/>
      </w:r>
    </w:p>
    <w:p>
      <w:pPr>
        <w:pStyle w:val="Style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Целевые показатели (индикаторы) и ожидаемые результаты реализации Программы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ероприятий Программы за отчетный год будет осуществляться на основе следующих индикаторов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роста просроченной кредиторской задолженности органов местного самоуправления округа и территориальных органов Администрации Сокольского муниципального округа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эффективности реализации муниципальных программ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участие округа в государственных программах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рограммных расходов бюджета округа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доля долговых обязательств округа в объеме налоговых и неналоговых доходов бюджета округа без учета поступлений налоговых доходов по дополнительным нормативам отчислений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ка расчета значений целевых показателей (индикаторов) Программы приведена в таблице 1 к Программе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 приведены в таблице 2 к Программе.</w:t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целевых показателей (индикаторов) Программы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645"/>
        <w:gridCol w:w="1136"/>
        <w:gridCol w:w="2489"/>
        <w:gridCol w:w="2336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етод сбора информации для расчета значений целевых показателей результатив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/>
              <w:t xml:space="preserve">С=А/Вх100%, где  А – размер дефицита бюджета округа, </w:t>
            </w:r>
          </w:p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В – фактический объем налогов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еналоговых доходов бюджета ок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Бюджетная (бухгалтерская) отчетность, финансовая отчетность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допущение роста просроченной кредиторской задолженности органов местного самоуправления округа и территориальных органов Администрации Соколь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=А/В*100%, где А – сумма просроченной кредиторской задолженности органов местного самоуправления округа и территориальных органов Администрации Сокольского муниципального округа;        В – общий объем расходов бюджета окру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Бюджетная (бухгалтерская) отчетность, финансовая отчетност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оведение анализа эффективности реализации муниципальных про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а/нет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Проведение оценки эффективности реализации муниципальных программ, 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района от 03.11.2022 года № 1181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дения ФЭУ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частие округа в государственных программ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а/нет, 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Анализ информации об участии округа в государственных программ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Решение о бюджете округа, сведения ФЭУ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ля программных расходов бюджета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С=А/Вх100%, где А – объем расходов бюджета округа в рамках программ, фактически сложившийся за отчетный период; В – общий объем расходов бюджета округа, фактически сложившийся за отчетный пери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Бюджетная (бухгалтерская) отчетность, финансовая отчетность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ля долговых обязательств округа в объеме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О=ГД/ОДх100%, где ГД – фактический объем долговых обязательств округа; ОД - объем налоговых и неналоговых доходов бюджета 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Бюджетная (бухгалтерская) отчетность, финансовая отчетность</w:t>
            </w:r>
          </w:p>
        </w:tc>
      </w:tr>
    </w:tbl>
    <w:p>
      <w:pPr>
        <w:pStyle w:val="Style12"/>
        <w:tabs>
          <w:tab w:val="clear" w:pos="709"/>
          <w:tab w:val="right" w:pos="935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 к Программе</w:t>
      </w:r>
    </w:p>
    <w:p>
      <w:pPr>
        <w:pStyle w:val="Style12"/>
        <w:jc w:val="center"/>
        <w:rPr/>
      </w:pPr>
      <w:r>
        <w:rPr/>
        <w:t>Сведения о целевых показателях (индикаторах) Программы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19"/>
        <w:gridCol w:w="1979"/>
        <w:gridCol w:w="652"/>
        <w:gridCol w:w="850"/>
        <w:gridCol w:w="851"/>
        <w:gridCol w:w="850"/>
        <w:gridCol w:w="851"/>
        <w:gridCol w:w="71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д.изм.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беспечение сбалансированности бюджета ок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Отношение дефицита бюджета округа к объему налоговых и неналоговых доходов бюджета округа без учета поступлений налоговых доходов по дополнительным нормативам отчислений*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/>
              <w:t>Недопущение роста просроченной кредиторской задолженности органов местного самоуправления округа и территориальных органов Администрации Соколь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Обеспечение повышения эффективности и результативности используемых инструментов программно-целевого у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роведение анализа эффективности реализации муниципальных програм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частие округа в государственных программа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/>
              <w:t>Доля программных расходов бюдже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менее 9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Эффективное управление муниципальным долгом окру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/>
              <w:t>Доля долговых обязательств округа в объеме налоговых и неналоговых до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е более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2"/>
        <w:tabs>
          <w:tab w:val="clear" w:pos="709"/>
          <w:tab w:val="right" w:pos="9357" w:leader="none"/>
        </w:tabs>
        <w:jc w:val="both"/>
        <w:rPr/>
      </w:pPr>
      <w:r>
        <w:rPr>
          <w:sz w:val="28"/>
          <w:szCs w:val="28"/>
        </w:rPr>
        <w:t>* - В случае утверждения решением о бюджете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шать ограничения, установленные настоящим пунктом, в пределах суммы снижения остатков средств на счетах по учету средств бюджета округа;</w:t>
        <w:tab/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ивность и эффективность выполнения мероприятий Программы рассчитывается ежегодно до 1 февраля года, следующего за отчетным, и определяется как степень достижения целевых показателей (индикаторов), по формуле:</w:t>
      </w:r>
    </w:p>
    <w:p>
      <w:pPr>
        <w:pStyle w:val="Style12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100%, где:</w:t>
      </w:r>
    </w:p>
    <w:p>
      <w:pPr>
        <w:pStyle w:val="Style12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значение показателя эффективности реализации программы (доля достигнутых целевых показателей (индикаторов) к общему количеству целевых показателей (индикаторов) за отчетный год, (%);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достигнутых целевых показателей (индикаторов) за отчетный год, (ед.);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N - общее количество целевых показателей (индикаторов) за отчетный год, (ед.)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эффективности реализации Программы приведены в таблице 3 к Программе.</w:t>
      </w:r>
    </w:p>
    <w:p>
      <w:pPr>
        <w:pStyle w:val="Formattexttopleveltext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bCs/>
          <w:sz w:val="28"/>
          <w:szCs w:val="28"/>
        </w:rPr>
        <w:t>Таблица 3 к Программе</w:t>
      </w:r>
    </w:p>
    <w:p>
      <w:pPr>
        <w:pStyle w:val="Style12"/>
        <w:jc w:val="center"/>
        <w:rPr>
          <w:sz w:val="28"/>
          <w:szCs w:val="28"/>
        </w:rPr>
      </w:pPr>
      <w:bookmarkStart w:id="0" w:name="bookmark11"/>
      <w:bookmarkEnd w:id="0"/>
      <w:r>
        <w:rPr>
          <w:bCs/>
          <w:sz w:val="28"/>
          <w:szCs w:val="28"/>
        </w:rPr>
        <w:t>Критерии оценки эффективности реализации Программы</w:t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8"/>
        <w:gridCol w:w="4432"/>
      </w:tblGrid>
      <w:tr>
        <w:trPr>
          <w:trHeight w:val="82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эффективности реализации Программы (R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</w:t>
            </w:r>
          </w:p>
        </w:tc>
      </w:tr>
      <w:tr>
        <w:trPr>
          <w:trHeight w:val="51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0%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51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% до 70%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49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0%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</w:tbl>
    <w:p>
      <w:pPr>
        <w:pStyle w:val="Style12"/>
        <w:rPr/>
      </w:pPr>
      <w:r>
        <w:rPr>
          <w:sz w:val="28"/>
          <w:szCs w:val="28"/>
        </w:rPr>
        <w:t>Реализация  мероприятий Программы позволит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ать положительное влияние на оздоровление муниципальных финансов округа;</w:t>
      </w:r>
    </w:p>
    <w:p>
      <w:pPr>
        <w:pStyle w:val="Style12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ть устойчивость бюджетной системы округа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сить качество управления муниципальными финансами, обеспечить эффективность и результативность бюджетных расходов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лучшить показатели социально-экономического состояния округа в финансовой и бюджетной сф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46:00Z</dcterms:created>
  <dc:creator>1</dc:creator>
  <dc:description/>
  <cp:keywords/>
  <dc:language>en-US</dc:language>
  <cp:lastModifiedBy>bud_2</cp:lastModifiedBy>
  <dcterms:modified xsi:type="dcterms:W3CDTF">2023-02-27T07:46:00Z</dcterms:modified>
  <cp:revision>2</cp:revision>
  <dc:subject/>
  <dc:title>№</dc:title>
</cp:coreProperties>
</file>