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 целях приведения муниципальных правовых актов в соответствие с действующим законодательством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 Утвердить административный регламент 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 (прилагается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Признать утратившими силу постановления Администрации Сокольского муниципального района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от 30.03.2021 № 315 «Об утверждении административного регламента  предоставления 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от 10.03.2022 № 232 «О внесении изменений в административный регламент предоставления муниципальной услуги по информационному обеспечению заявителей на основе архивных документов, хранящихся в муниципальном архиве по запросам социально –правового характера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3. Настоящее постановление подлежит опубликованию в газете "Сокольская правда" и размещению на официальном интернет-сайте 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32:00Z</dcterms:created>
  <dc:creator>1</dc:creator>
  <dc:description/>
  <dc:language>en-US</dc:language>
  <cp:lastModifiedBy>1</cp:lastModifiedBy>
  <cp:lastPrinted>2023-02-14T10:15:00Z</cp:lastPrinted>
  <dcterms:modified xsi:type="dcterms:W3CDTF">2023-02-15T13:32:00Z</dcterms:modified>
  <cp:revision>2</cp:revision>
  <dc:subject/>
  <dc:title>№</dc:title>
</cp:coreProperties>
</file>