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Утвержден постановлением</w:t>
      </w:r>
    </w:p>
    <w:p>
      <w:pPr>
        <w:pStyle w:val="ConsPlusNormal1"/>
        <w:widowControl/>
        <w:ind w:left="4140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округа </w:t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от __________ № ____</w:t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(далее – соответственно-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апросами социально-правового характера понимаются запросы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ца без гражданства, иностранные граждане либо их уполномоченные представители (далее – заявител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о нахождения Архивного отдела Администрации Сокольского муниципального округа (далее – Архивный отдел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ул. Набережная Свободы, д.62, г. Сокол,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огодская область, 162138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7-33) 2-38-50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sokolarhiv</w:t>
      </w:r>
      <w:r>
        <w:rPr>
          <w:sz w:val="28"/>
          <w:szCs w:val="28"/>
          <w:u w:val="single"/>
        </w:rPr>
        <w:t>35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 (817-33) 2-38-5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Сокольского муниципального округа в информационно-телекоммуникационной сети «Интернет» (далее – Интернет-сайт): </w:t>
      </w:r>
      <w:r>
        <w:rPr>
          <w:sz w:val="28"/>
          <w:szCs w:val="28"/>
          <w:lang w:val="en-US"/>
        </w:rPr>
        <w:t>sokol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gov35.ru.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фик работы Архивного отдела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15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ыв на обед: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30 до 13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ыв на обед: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30 до 13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раждан по личным</w:t>
            </w:r>
          </w:p>
          <w:p>
            <w:pPr>
              <w:pStyle w:val="ConsPlusNormal1"/>
              <w:widowControl/>
              <w:ind w:right="-5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заведующим архивным               отделом Администрации </w:t>
            </w:r>
          </w:p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ского муниципального округ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4 часов до 16 часов</w:t>
            </w:r>
          </w:p>
        </w:tc>
      </w:tr>
    </w:tbl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документов: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 от организаций, являющихся источниками комплектования архива и ликвидированных организаций принимаются с понедельника по пятницу с 8.00 часов до 17.15 часов, обед с 12ч.30 мин. до 13ч.30 мин.;</w:t>
      </w:r>
    </w:p>
    <w:p>
      <w:pPr>
        <w:pStyle w:val="ConsPlusNormal1"/>
        <w:widowControl/>
        <w:ind w:right="-5" w:firstLine="540"/>
        <w:jc w:val="both"/>
        <w:rPr/>
      </w:pPr>
      <w:r>
        <w:rPr/>
        <w:t>-документы по запросам граждан принимаются в соответствии с графиком приема граждан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15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2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/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Архивного отдела;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Сокольского муниципального   округа;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1. Информирование о  предоставлении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>место нахождения Архивного отдела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муниципальные служащие Архивного отдела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график работы Архивного отдел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е Интернет-сайта Сокольского муниципального округ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е электронной почты Архивного отдел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судебный и судебный порядок обжалования действий (бездействия)  муниципальных служащих Архивного отдел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Архивного отдел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2. Информирование (консультирование) осуществляется заведующим и специалистами Архивного отдела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/>
      </w:pPr>
      <w:r>
        <w:rPr>
          <w:sz w:val="28"/>
          <w:szCs w:val="28"/>
        </w:rPr>
        <w:t>1.5.3. Индивидуальное устное информирование осуществляется заведующим и специалистами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/>
      </w:pPr>
      <w:r>
        <w:rPr>
          <w:sz w:val="28"/>
          <w:szCs w:val="28"/>
        </w:rPr>
        <w:t>Заведующий или специалист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заведующий или специалист Архивного отдела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в определенный день и в определенное время, но не позднее 3 рабочих дней со дня обращения. К назначенному сроку должен быть подготовлен  ответ по вопросам заявителей.</w:t>
      </w:r>
    </w:p>
    <w:p>
      <w:pPr>
        <w:pStyle w:val="Normal"/>
        <w:widowControl w:val="false"/>
        <w:autoSpaceDE w:val="false"/>
        <w:ind w:right="-324" w:firstLine="540"/>
        <w:jc w:val="both"/>
        <w:rPr/>
      </w:pPr>
      <w:r>
        <w:rPr>
          <w:color w:val="000000"/>
          <w:sz w:val="28"/>
          <w:szCs w:val="28"/>
        </w:rPr>
        <w:t xml:space="preserve">При ответе на телефонные звонки заведующий или специалист архивного отдела должен назвать фамилию, имя, отчество, занимаемую должность. </w:t>
      </w:r>
    </w:p>
    <w:p>
      <w:pPr>
        <w:pStyle w:val="23"/>
        <w:ind w:right="-324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заведующий или специалист архивного отдела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5.4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заведующим архивным отделом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специалиста, ответственного за информирование, по радио и телевидению согласовываются с заведующим архивным отделом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 постановления администрации округ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Волог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рхивного отдел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обеспечение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рхивным отделом Администрации Сокольского муниципального округа.</w:t>
      </w:r>
    </w:p>
    <w:p>
      <w:pPr>
        <w:pStyle w:val="Normal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муниципальной услуги, определяются распоряжением Администрации Сокольского муниципального округа, которое размещается на официальном сайте Сокольского муниципального округа, на информационном стенде Архивного от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540"/>
        <w:jc w:val="center"/>
        <w:rPr/>
      </w:pPr>
      <w:r>
        <w:rPr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24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ются направленные заявителю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исьма, архивные справки, архивные выписки, архивные копии, тематические перечни, тематические подборки копий архивных документов,  тематические обзоры архивных документов (далее – запрашиваемые документ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запрашиваемых сведений в документах  муниципального архи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направлении соответствующих запросов на исполнение по принадлежности в другие органы и организации (далее – запрашиваемые документы).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2.4. Срок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Срок исполнения запроса социально-правового характера  не должен превышать 30 дней со дня регистрации  запрос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Срок исполнения запроса заведующим Архивным отделом может быть продлен, но не более чем на 30 дней с обязательным уведомлением об этом заявителя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5. Правовые основания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2 октября 2004 года N 125-ФЗ «Об архивном деле в Российской Федера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Федеральным законом  от 24 ноября 1995 </w:t>
      </w:r>
      <w:r>
        <w:rPr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№ 181-ФЗ «О социальной защите инвалидов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т 6 апреля 2011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№ 63-ФЗ «Об электронной подписи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казом Министерства культуры Российской Федерации от 31 марта 2015 года № 526 «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ом Росархива от 2 марта 2020 </w:t>
      </w:r>
      <w:r>
        <w:rPr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N 24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</w:t>
      </w:r>
      <w:r>
        <w:rPr>
          <w:sz w:val="28"/>
          <w:szCs w:val="28"/>
        </w:rPr>
        <w:t>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Вологодской области от 6 мая 1997 года № 160-ОЗ «Об архивном деле в Вологод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Вологодской области от 28 апреля 2006 года № 1443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Сокольского муниципального округа, утвержденный решением Муниципального Собрания Сокольского муниципального округа от 17.11.2022 № 37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администрации Сокольского муниципального округа, утвержденный постановлением главы Сокольского муниципального округа от 09.01.2023 № 6.</w:t>
      </w:r>
    </w:p>
    <w:p>
      <w:pPr>
        <w:pStyle w:val="Normal"/>
        <w:autoSpaceDE w:val="false"/>
        <w:ind w:firstLine="540"/>
        <w:jc w:val="center"/>
        <w:rPr>
          <w:rStyle w:val="Style12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2"/>
          <w:iCs/>
          <w:sz w:val="28"/>
          <w:szCs w:val="28"/>
        </w:rPr>
        <w:t xml:space="preserve">2.6. Исчерпывающий перечень документов, необходимых, в соответствии с нормативными правовыми актами, для предост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2"/>
          <w:i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Style w:val="Style12"/>
          <w:i/>
          <w:i/>
          <w:i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 направляе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прос по форме согласно приложению 1 (для физических лиц), приложению 2 (для юридических лиц)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просе  указыв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юридического лица на бланке организации; для физических лиц - фамилия, имя и отчество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й и/или электронный адрес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есующие заявителя тема, вопрос, событие, факт и хронологические рамки запрашиваемой информации, а также в зависимости от содержания запроса иные сведения, необходимые для его испол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ждении, браке, расторжении брака, установлении отцовства, усыновлении, смер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же работы (службы) - название, ведомственная подчиненность и адрес органа, организации, время работы (службы), в качестве кого работали (служил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нсии, социальных льготах - сведения об органе, который назначил пенсию, социальные льготы, даты их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получения заявителем информации: информационное письмо, архивная справка, архивные копии, архивные выпи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запросов размещаются на официальном сайте Сокольского муниципального округа в информационно-телекоммуникационной сети «Интернет» (далее – Интернет-сайт)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  <w:u w:val="single"/>
          <w:lang w:val="en-US"/>
        </w:rPr>
        <w:t>soko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заявителем лично либо его уполномоченным предста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 (представителя заяв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представителя заявителя (в случае обращения за получением муниципальной услуги представителя заявителя (далее – прилагаемый доку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осу могут быть приложены копия трудовой книжки, другие документы, связанные с темой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6.2. </w:t>
      </w:r>
      <w:r>
        <w:rPr>
          <w:sz w:val="28"/>
          <w:szCs w:val="28"/>
        </w:rPr>
        <w:t>Копии документов представляются физическим лицом с предъявлением подлинников либо заверенными в нотариальном порядке.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(при наличии)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физического лица - доверенность, заверенная нотариально (</w:t>
      </w:r>
      <w:r>
        <w:rPr>
          <w:sz w:val="28"/>
          <w:szCs w:val="28"/>
        </w:rPr>
        <w:t>при отсутствии в поселении нотариуса заверяется главой местной администрации поселения или специально уполномоченным должностным лицом местной администрации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юридического лица - доверенность, подписанная правомочным должностным лицом организации и заверенная печатью (при наличии), либо решение о назначении или об избрании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имеет право представить запрос на предоставление муниципальной услуги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тем обращения в архивный отдел Администрации Сокольского муниципального округа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электронной форме с использованием Регионального порт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4. </w:t>
      </w:r>
      <w:r>
        <w:rPr>
          <w:rFonts w:cs="Times New Roman" w:ascii="Times New Roman" w:hAnsi="Times New Roman"/>
          <w:sz w:val="28"/>
          <w:szCs w:val="28"/>
        </w:rPr>
        <w:t>При подаче запроса в форме электронного документа запрос и прилагаемые документы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2"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 необходимые в соответствии с нормативными правовыми актами для предоставления муниципальной услуги в распоряжении государственных органов, органов местного самоуправления и иных организаций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2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муниципальных услуг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й для отказа в приеме заявления и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1. Основанием для отказа в приеме к рассмотрению заявления является выявление несоблюдения установленных </w:t>
      </w:r>
      <w:hyperlink r:id="rId5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просе необходимых сведений для проведения поисковой работы (интересующих заявителя темы, вопроса, события, факта и хронологических рамок запрашиваемой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едставлены предусмотренные пунктом 2.6.1 административного регламента документы, представленные документы не соответствуют требованиям пунктов 2.6.1, 2.6.2, 2.6.4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льзователя не поддае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е может быть дан без разглашения сведений, составляющих государственную или иную охраняемую федеральным законом тайну, либо у заявителя отсутствуют документально подтвержденные права на получение сведений, содержащих государственную тайну или конфиденциальную информ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ем содержится вопрос, на который пользователю многократно давались письменные ответы по существу, и при этом в запросе не приводятся новые до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заявителя поступило обращение о прекращении рассмотрения его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Услуг, которые является необходимыми и обязательными для предоставления муниципальной услуги, не имеетс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iCs/>
          <w:sz w:val="28"/>
          <w:szCs w:val="28"/>
        </w:rPr>
      </w:pPr>
      <w:r>
        <w:rPr>
          <w:iCs/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2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2.1. Максимальный срок ожидания в очереди при подаче заявления и (или) получении результата 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3. Срок и порядок  регистрации запроса заявителя о предоставлении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1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реб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Центральный вход в здание Архивного отдел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, в том числе 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6">
        <w:r>
          <w:rPr>
            <w:rStyle w:val="InternetLink"/>
            <w:color w:val="000000"/>
            <w:sz w:val="32"/>
            <w:szCs w:val="28"/>
            <w:u w:val="none"/>
          </w:rPr>
          <w:t>приказом</w:t>
        </w:r>
      </w:hyperlink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инистерства труда и социальной защиты Российской Федерации от 22 июня 2015 года N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 Архивного отдел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Архивного отдел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ем заявителей, оборудуются информационными табличками (вывесками) с указанием номера кабинета и наименование отдела. Таблички на дверях кабинетов или на стенах должны быть видны посет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5. Показатели доступности и качества муниципальной услуги</w:t>
      </w:r>
    </w:p>
    <w:p>
      <w:pPr>
        <w:pStyle w:val="24"/>
        <w:spacing w:lineRule="auto" w:line="240" w:before="0" w:after="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Архивного отдела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рудование помещений Архивного отдел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рафика работы Архив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рудование мест ожидания и мест приема заявителей в Архивном отдел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заведующим или специалистами Архивного отдел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Региональном портале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6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6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предоставлении муниципальной услуги осуществляютс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егистрация запросов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полнение запросов заяв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ение ответов 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Блок - схем</w:t>
      </w:r>
      <w:hyperlink w:anchor="Par5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процедур и административных действий при предоставлении муниципальной услуги приводятся в приложении 3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про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Юридическим фактом, являющимся основанием для начала исполнения административной процедуры, является поступление запрос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Запрос заявителя регистрируется в  Архивном отделе в день поступления путем присвоения порядкового номера поступившему запросу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После регистрации запрос передается специалисту, ответственному за предоставление муниципальной услуг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4. Результатом данной административной процедуры является регистрация запроса и передача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Исполнение запросов заяв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Юридическим фактом, являющимся основанием для начала данной процедуры является поступление запроса и прилагаемых документов заявител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2. В случае поступления </w:t>
      </w:r>
      <w:hyperlink w:anchor="Par428">
        <w:r>
          <w:rPr>
            <w:rStyle w:val="InternetLink"/>
            <w:color w:val="000000"/>
            <w:sz w:val="28"/>
            <w:szCs w:val="28"/>
          </w:rPr>
          <w:t>запроса</w:t>
        </w:r>
      </w:hyperlink>
      <w:r>
        <w:rPr>
          <w:color w:val="000000"/>
          <w:sz w:val="28"/>
          <w:szCs w:val="28"/>
        </w:rPr>
        <w:t xml:space="preserve"> и прилагаемых документов на бумажном носителе, специалист, ответственный за предоставление муниципальной услуги</w:t>
      </w:r>
      <w:r>
        <w:rPr>
          <w:sz w:val="28"/>
          <w:szCs w:val="28"/>
        </w:rPr>
        <w:t>, в срок не более 2 рабочих дней со дня поступления к нему запроса и прилагаемы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прашиваемых сведени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м архиве начинает работу по исполнению запро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документах муниципального архива в случае наличия данных о том, где они могут храниться,  готовит письмо о передаче запроса в организацию, где могут храниться необходимые документы с уведомлением об этом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муниципальном архиве и данных о том, где они могут храниться, начинает работу  по подготовке в письменном виде информации об отсутствии информации и рекомендаций по дальнейшему поиску запрашиваем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В случае если при исполнении запроса  будет установлено, что в запросе отсутствуют необходимые для дальнейшего поиска сведения,  в </w:t>
      </w:r>
      <w:r>
        <w:rPr>
          <w:rFonts w:cs="Times New Roman" w:ascii="Times New Roman" w:hAnsi="Times New Roman"/>
          <w:sz w:val="28"/>
          <w:szCs w:val="28"/>
        </w:rPr>
        <w:t>срок не более 7 рабочих дней со дня поступления запроса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едоставление муниципальной услуги, </w:t>
      </w:r>
      <w:r>
        <w:rPr>
          <w:rFonts w:cs="Times New Roman" w:ascii="Times New Roman" w:hAnsi="Times New Roman"/>
          <w:sz w:val="28"/>
          <w:szCs w:val="28"/>
        </w:rPr>
        <w:t>направляет заявителю  письмо, с просьбой уточнить необходимые для выполнения запроса данные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4. В случае если запрашиваемая заявителем  информация не может быть представлена в срок из-за необходимости проведения масштабной поисковой работы о месте хранения запрашиваемых сведений, специалист, ответственный за предоставление муниципальной услуги  готовит письмо о продлении срока исполнения запроса не более чем на 30 календарных дней. Такое письмо подписывается заведующим Архивного отдела</w:t>
      </w:r>
      <w:r>
        <w:rPr>
          <w:sz w:val="28"/>
          <w:szCs w:val="28"/>
          <w:lang w:eastAsia="en-US"/>
        </w:rPr>
        <w:t xml:space="preserve"> и направляется заявителю</w:t>
      </w:r>
      <w:r>
        <w:rPr>
          <w:sz w:val="28"/>
          <w:szCs w:val="28"/>
        </w:rPr>
        <w:t xml:space="preserve"> не позднее, чем за 3 календарных дня до истечения срока исполнения запроса.</w:t>
      </w:r>
    </w:p>
    <w:p>
      <w:pPr>
        <w:pStyle w:val="ConsPlusNormal1"/>
        <w:tabs>
          <w:tab w:val="clear" w:pos="709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3.5. Запрашиваемые документы оформляются специалистом, ответственным за предоставление муниципальной услуги, в соответствии с действующими едиными правилами организации хранения, комплектования, учета и использования документов Архивного фонда Российской Федерации и других архивных документов, установленными 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Срок выполнения административной процедуры – не более 28 календарных дней со дня поступления запроса и прилагаемых документов в Архивный отдел, а в случае, предусмотренном абзацем третьим  пункта 3.3.2 (подготовка письма о передаче запроса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, где могут храниться необходимые документы), - не более  </w:t>
      </w:r>
      <w:r>
        <w:rPr>
          <w:rFonts w:cs="Times New Roman" w:ascii="Times New Roman" w:hAnsi="Times New Roman"/>
          <w:sz w:val="28"/>
          <w:szCs w:val="28"/>
        </w:rPr>
        <w:t>5 календарных дней со дня поступления запроса и прилагаем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7. Результатом выполнения данной административной процедуры является подготовка запрашиваемых документов или ответа об отсутствии запрашиваемых сведений в документах  муниципального архива либо ответа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или уведомления о направлении соответствующих запросов на исполнение по принадлежности в другие органы и организации либо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45. Выдача (направление) подготовленных  ответов заявителю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 фактом, являющимся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анием для данной административной процедуры являются  подготовленные специалистом, ответственным за предоставление муниципальной услуги, запрашиваемые документы или ответ об отсутствии запрашиваемых сведений в документах  муниципального архива либо ответ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либо уведомление о направлении соответствующих запросов на исполнение по принадлежности в другие органы и организации либо уведомл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Документы, указанные в п. 3.4.1. передаются заведующему Архивным отделом  на подп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одписанные заведующим и заверенные печатью Архивного отдела документы, указанные в п. 3.5.1., передаются должностному лицу, ответственному за делопроизводство, предусмотренными пунктом 3.4.1административного регламента, для   направления заявителю (его представителю) письма с документами, предусмотренными пунктом 3.4.1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ом 3.4.1. административного регламента, направляются способом, позволяющим подтвердить факт и дату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4. Срок выполнения административной процедуры составляет 1 календарный день со дня завершения </w:t>
      </w:r>
      <w:r>
        <w:rPr>
          <w:color w:val="000000"/>
          <w:sz w:val="28"/>
          <w:szCs w:val="28"/>
        </w:rPr>
        <w:t>должностным лицом</w:t>
      </w:r>
      <w:r>
        <w:rPr>
          <w:sz w:val="28"/>
          <w:szCs w:val="28"/>
        </w:rPr>
        <w:t>, ответственным за предоставление муниципальной услуги, подготовки соответствующи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данной административной процедуры является направление (выдача) заявителю зарегистрированных  документов, указанных в п. 3.5.1. настоящего административного регламен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Архивного отде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заведующим и специалистами Архивного отдела, а также за принятием ими решений включает в себя общий, текущий контрол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над полнотой и качеством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23"/>
        <w:rPr>
          <w:bCs/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23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Администрации Сокольского муниципального округ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заведующему Архивным отделом в течение 10 рабочих дней после завершения проверки.</w:t>
      </w:r>
    </w:p>
    <w:p>
      <w:pPr>
        <w:pStyle w:val="23"/>
        <w:rPr>
          <w:bCs/>
          <w:sz w:val="28"/>
          <w:szCs w:val="28"/>
        </w:rPr>
      </w:pPr>
      <w:r>
        <w:rPr>
          <w:sz w:val="28"/>
          <w:szCs w:val="28"/>
        </w:rPr>
        <w:t>4.4. Заведующий Архивным отделом и специалисты Архивного отдел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tabs>
          <w:tab w:val="clear" w:pos="709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>4.5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рхивного отдел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ю муниципальной услуги, предусмотренная в соответствии с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Архивном отделе, ответственных за предоставление муниципальной услуги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tabs>
          <w:tab w:val="clear" w:pos="709"/>
          <w:tab w:val="left" w:pos="779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 Сокольского муниципального округа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 Сокольского муниципального окр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 Сокольского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рхивного отдела, заведующего или специалистов Архив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Сокольского муниципального округа</w:t>
      </w:r>
      <w:r>
        <w:rPr>
          <w:sz w:val="21"/>
          <w:szCs w:val="21"/>
        </w:rPr>
        <w:t>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рхивный от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Архивного отдела, его должностных лиц либо муниципальных служащих, 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ециалистов Архивного отдела – заведующему Архивным отделом или главе Сокольского муниципального округа;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>заведующего архивным отделом – главе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наименование  Архивного отдела,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сведения об обжалуемых решениях и действиях (бездействии) специалистов и заведующего Архивным отдел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доводы, на основании которых заявитель не согласен с решением и действием (бездействием) заведующего или специалистов Архивного отдел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6. На стадии досудебного обжалования действий (бездействия) муниципальных служащих Архивного отдела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7. Жалоба, поступившая в Архивный отдел, рассматривается в течение 15 рабочих дней со дня ее регистрации, а в случае обжалования отказа специалистами Архив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В случае признания жалобы подлежащей удовлетворению в ответе заявителю, указанном в пункте 5.9 административно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 </w:t>
      </w:r>
      <w:r>
        <w:rPr>
          <w:iCs/>
          <w:sz w:val="28"/>
          <w:szCs w:val="28"/>
        </w:rPr>
        <w:t>(в соответствии с порядком, определенным муниципальным правовым акт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указанном в пункте 5.9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.</w:t>
      </w:r>
    </w:p>
    <w:p>
      <w:pPr>
        <w:pStyle w:val="Heading4"/>
        <w:spacing w:before="0" w:after="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Ф.И.О. полностью и стару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ю (при наличии), дату р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очтовый индекс,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, код города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483"/>
      <w:bookmarkEnd w:id="0"/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В   тексте   запроса   необходимо  указать  хронологические  рам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ой информ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заполняется на бланке организации)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1418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  В   тексте   запроса   необходимо  указать  хронологические  рам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 запрашиваемой информации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670</wp:posOffset>
                </wp:positionH>
                <wp:positionV relativeFrom="paragraph">
                  <wp:posOffset>169545</wp:posOffset>
                </wp:positionV>
                <wp:extent cx="4905375" cy="1104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 регистрация запро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pt;margin-top:13.35pt;width:386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 регистрация запро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2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670</wp:posOffset>
                </wp:positionH>
                <wp:positionV relativeFrom="paragraph">
                  <wp:posOffset>2908300</wp:posOffset>
                </wp:positionV>
                <wp:extent cx="5029200" cy="1704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сполнение запросов 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pt;margin-top:229pt;width:395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сполнение запросов  заявителей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3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7395</wp:posOffset>
                </wp:positionH>
                <wp:positionV relativeFrom="paragraph">
                  <wp:posOffset>5154930</wp:posOffset>
                </wp:positionV>
                <wp:extent cx="4943475" cy="723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подготовленных  отве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405.9pt;width:389.2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подготовленных  ответов заявителю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4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3395</wp:posOffset>
                </wp:positionH>
                <wp:positionV relativeFrom="paragraph">
                  <wp:posOffset>2369185</wp:posOffset>
                </wp:positionV>
                <wp:extent cx="1270" cy="5530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85pt;margin-top:186.55pt;width:0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5770</wp:posOffset>
                </wp:positionH>
                <wp:positionV relativeFrom="paragraph">
                  <wp:posOffset>4577715</wp:posOffset>
                </wp:positionV>
                <wp:extent cx="1270" cy="5911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360.45pt;width:0.05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72400</wp:posOffset>
                </wp:positionH>
                <wp:positionV relativeFrom="paragraph">
                  <wp:posOffset>34290</wp:posOffset>
                </wp:positionV>
                <wp:extent cx="4962525" cy="6762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нализ тематики и содержания запрос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2pt;margin-top:2.7pt;width:390.7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нализ тематики и содержания запрос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4Char">
    <w:name w:val="Heading 4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gov35.ru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5" Type="http://schemas.openxmlformats.org/officeDocument/2006/relationships/hyperlink" Target="consultantplus://offline/ref=6516297AE893B6B7391D086B5E884F35F1831BBEB36328ED641890D3839C58CDA48DB4BE9CEA3D0Fn4e0Q" TargetMode="External"/><Relationship Id="rId6" Type="http://schemas.openxmlformats.org/officeDocument/2006/relationships/hyperlink" Target="https://login.consultant.ru/link/?rnd=10336DA60F86D63DCDFA8D98ED087F9A&amp;req=doc&amp;base=LAW&amp;n=183496&amp;date=27.03.201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3:00Z</dcterms:created>
  <dc:creator>Simuhina</dc:creator>
  <dc:description/>
  <dc:language>en-US</dc:language>
  <cp:lastModifiedBy>1</cp:lastModifiedBy>
  <cp:lastPrinted>2023-02-14T10:14:00Z</cp:lastPrinted>
  <dcterms:modified xsi:type="dcterms:W3CDTF">2023-02-15T13:33:00Z</dcterms:modified>
  <cp:revision>2</cp:revision>
  <dc:subject/>
  <dc:title>Проект</dc:title>
</cp:coreProperties>
</file>