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4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ОЛЬ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14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36"/>
                <w:szCs w:val="36"/>
              </w:rPr>
            </w:pPr>
            <w:r>
              <w:rPr>
                <w:b/>
                <w:bCs/>
                <w:spacing w:val="60"/>
                <w:sz w:val="36"/>
                <w:szCs w:val="36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утверждении Порядка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</w:t>
            </w:r>
            <w:r>
              <w:rPr/>
              <w:t>Комитет по управлению муниципальным имуществом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ями 47.2 и 160.1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  <w:r>
        <w:rPr/>
        <w:t xml:space="preserve">, </w:t>
      </w:r>
      <w:r>
        <w:rPr>
          <w:b/>
        </w:rPr>
        <w:t>КОМИТЕТ РЕШИЛ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815975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орядок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</w:t>
      </w:r>
      <w:r>
        <w:rPr/>
        <w:t>Комитет по управлению муниципальным имуществом</w:t>
      </w:r>
      <w:r>
        <w:rPr>
          <w:szCs w:val="28"/>
        </w:rPr>
        <w:t xml:space="preserve"> Сокольского муниципального округа (приложение 1)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 xml:space="preserve">2. Утвердить состав комиссии </w:t>
      </w:r>
      <w:r>
        <w:rPr/>
        <w:t>Комитета по управлению муниципальным имуществом</w:t>
      </w:r>
      <w:r>
        <w:rPr>
          <w:szCs w:val="28"/>
        </w:rPr>
        <w:t xml:space="preserve"> Сокольского муниципального округа по поступлению и выбытию активов (приложение 2).</w:t>
      </w:r>
    </w:p>
    <w:p>
      <w:pPr>
        <w:pStyle w:val="Header"/>
        <w:ind w:firstLine="709"/>
        <w:jc w:val="both"/>
        <w:rPr/>
      </w:pPr>
      <w:r>
        <w:rPr>
          <w:szCs w:val="28"/>
        </w:rPr>
        <w:t xml:space="preserve">3. Признать утратившим силу решение Комитета по управлению муниципальным имуществом Администрации Сокольского муниципального округа от 16.09.2022 № 294 «Об утверждении Порядка принятия решений о признании безнадежной к взысканию задолженности по платежам в бюджет Сокольского муниципального района, главным администратором которых является </w:t>
      </w:r>
      <w:r>
        <w:rPr/>
        <w:t>Комитет по управлению муниципальным имуществом Администрации Сокольского муниципального района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</w:r>
      <w:r>
        <w:rPr/>
        <w:t xml:space="preserve"> Настоящее 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   С.В. Шевелева</w:t>
      </w:r>
      <w:r>
        <w:br w:type="page"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9"/>
          <w:tab w:val="left" w:pos="6700" w:leader="none"/>
        </w:tabs>
        <w:ind w:left="4820" w:hanging="0"/>
        <w:rPr/>
      </w:pPr>
      <w:r>
        <w:rPr>
          <w:szCs w:val="28"/>
        </w:rPr>
        <w:t xml:space="preserve">решением </w:t>
      </w:r>
      <w:r>
        <w:rPr/>
        <w:t xml:space="preserve">Комитета </w:t>
      </w:r>
    </w:p>
    <w:p>
      <w:pPr>
        <w:pStyle w:val="Normal"/>
        <w:tabs>
          <w:tab w:val="clear" w:pos="709"/>
          <w:tab w:val="left" w:pos="6700" w:leader="none"/>
        </w:tabs>
        <w:ind w:left="4820" w:hanging="0"/>
        <w:rPr>
          <w:szCs w:val="28"/>
        </w:rPr>
      </w:pPr>
      <w:r>
        <w:rPr>
          <w:szCs w:val="28"/>
        </w:rPr>
        <w:t>от __.__.2023 №___</w:t>
      </w:r>
    </w:p>
    <w:p>
      <w:pPr>
        <w:pStyle w:val="Normal"/>
        <w:tabs>
          <w:tab w:val="clear" w:pos="709"/>
          <w:tab w:val="left" w:pos="6700" w:leader="none"/>
        </w:tabs>
        <w:ind w:left="4820" w:hanging="0"/>
        <w:rPr>
          <w:szCs w:val="28"/>
        </w:rPr>
      </w:pPr>
      <w:r>
        <w:rPr>
          <w:szCs w:val="28"/>
        </w:rPr>
        <w:t>(приложение 1)</w:t>
      </w:r>
    </w:p>
    <w:p>
      <w:pPr>
        <w:pStyle w:val="Normal"/>
        <w:tabs>
          <w:tab w:val="clear" w:pos="709"/>
          <w:tab w:val="left" w:pos="6700" w:leader="none"/>
        </w:tabs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</w:t>
      </w:r>
      <w:r>
        <w:rPr>
          <w:b/>
        </w:rPr>
        <w:t>Комитет по управлению муниципальным имуществом</w:t>
      </w:r>
      <w:r>
        <w:rPr>
          <w:b/>
          <w:szCs w:val="28"/>
        </w:rPr>
        <w:t xml:space="preserve"> Соколь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ий Порядок определяет процедуру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</w:t>
      </w:r>
      <w:r>
        <w:rPr/>
        <w:t xml:space="preserve">Комитет по управлению муниципальным имуществом </w:t>
      </w:r>
      <w:r>
        <w:rPr>
          <w:szCs w:val="28"/>
        </w:rPr>
        <w:t xml:space="preserve">Сокольского муниципального округа (далее - Комитет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 Случаи признания безнадежной к взысканию задолженности по платежам в бюджет Сокольского муниципального округ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. Платежи в бюджет Сокольского муниципального округа, не уплаченные в установленный срок (задолженность по платежам в бюджет округа), признаются безнадежными в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2.1.1. смерти физического лица - плательщика платежей в бюджет Сокольского муниципального округ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1.2. признания банкротом индивидуального предпринимателя - плательщика платежей в бюджет Сокольского муниципального округа 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 октября 2002 года № 127-ФЗ "О несостоятельности (банкротстве)" - в части задолженности по платежам в бюджет Сокольского муниципального округа, не погашенной по причине недостаточности имущества должник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.1.3. признания банкротом гражданина, не являющегося индивидуальным предпринимателем, в соответствии с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 октября 2002 года № 127-ФЗ "О несостоятельности (банкротстве)" - в части задолженности по платежам в бюджет Сокольского муниципального округа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1.4. ликвидации организации - плательщика платежей в бюджет Сокольского муниципального округа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2.1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.6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5">
        <w:r>
          <w:rPr>
            <w:rStyle w:val="InternetLink"/>
            <w:szCs w:val="28"/>
          </w:rPr>
          <w:t>пунктом 3</w:t>
        </w:r>
      </w:hyperlink>
      <w:r>
        <w:rPr>
          <w:szCs w:val="28"/>
        </w:rPr>
        <w:t xml:space="preserve"> или </w:t>
      </w:r>
      <w:hyperlink r:id="rId6">
        <w:r>
          <w:rPr>
            <w:rStyle w:val="InternetLink"/>
            <w:szCs w:val="28"/>
          </w:rPr>
          <w:t>4 части 1 статьи 46</w:t>
        </w:r>
      </w:hyperlink>
      <w:r>
        <w:rPr>
          <w:szCs w:val="28"/>
        </w:rPr>
        <w:t xml:space="preserve"> Федерального закона от 2 октября 2007 года № 229-ФЗ "Об исполнительном производстве", если с даты образования задолженности по платежам в бюджет Сокольского муниципального округа прошло более пяти лет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а) размер задолженности не превышает размера требований к должнику, установленного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судом возвращено заявление о признании плательщика платежей в бюджет Сокольского муниципального округ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8">
        <w:r>
          <w:rPr>
            <w:rStyle w:val="InternetLink"/>
            <w:szCs w:val="28"/>
          </w:rPr>
          <w:t>пунктом 3</w:t>
        </w:r>
      </w:hyperlink>
      <w:r>
        <w:rPr>
          <w:szCs w:val="28"/>
        </w:rPr>
        <w:t xml:space="preserve"> или </w:t>
      </w:r>
      <w:hyperlink r:id="rId9">
        <w:r>
          <w:rPr>
            <w:rStyle w:val="InternetLink"/>
            <w:szCs w:val="28"/>
          </w:rPr>
          <w:t>4 части 1 статьи 46</w:t>
        </w:r>
      </w:hyperlink>
      <w:r>
        <w:rPr>
          <w:szCs w:val="28"/>
        </w:rPr>
        <w:t xml:space="preserve"> Федерального закона от 2 октября 2007 года №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8 августа 2001 года №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ряду со случаями, предусмотренными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 Перечень документов, подтверждающих наличие оснований для принятия решений о признании безнадежной к взысканию задолженности по платежам в бюджет Сокольского муниципального округ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3.1. Решение о признании безнадежной к взысканию задолженности по платежам в бюджет Сокольского муниципального округа принимается на основании следующих документов: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ыписки из отчетности (данных бюджетного учета) Комитета об учитываемых суммах задолженности по уплате платежей в бюджет Сокольского муниципального округ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3.1.2. справки Комитета о принятых мерах по обеспечению взыскания задолженности по платежам в бюджет Сокольского муниципального округ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3.1.3. документов, подтверждающих случаи признания безнадежной к взысканию задолженности по платежам в бюджет Сокольского муниципального округа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видетельствующий о смерти физического лица - плательщика платежей в бюджет Сокольского муниципального округа или подтверждающий факт объявления его умерши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r>
        <w:rPr/>
        <w:t xml:space="preserve">судебный акт о завершении конкурсного производства или завершении реализации имущества гражданина - плательщика платежей в бюджет </w:t>
      </w:r>
      <w:r>
        <w:rPr>
          <w:szCs w:val="28"/>
        </w:rPr>
        <w:t>Сокольского муниципального округа</w:t>
      </w:r>
      <w:r>
        <w:rPr/>
        <w:t xml:space="preserve">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</w:t>
      </w:r>
      <w:r>
        <w:rPr>
          <w:szCs w:val="28"/>
        </w:rPr>
        <w:t>Сокольского муниципального округа</w:t>
      </w:r>
      <w:r>
        <w:rPr/>
        <w:t xml:space="preserve">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709"/>
        <w:jc w:val="both"/>
        <w:rPr/>
      </w:pPr>
      <w:r>
        <w:rPr/>
        <w:t xml:space="preserve">- судебный акт о завершении конкурсного производства или завершении реализации имущества гражданина - плательщика платежей в бюджет </w:t>
      </w:r>
      <w:r>
        <w:rPr>
          <w:szCs w:val="28"/>
        </w:rPr>
        <w:t>Сокольского муниципального округ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 </w:t>
      </w:r>
      <w:r>
        <w:rPr>
          <w:szCs w:val="28"/>
        </w:rPr>
        <w:t>Сокольского муниципального округ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709"/>
        <w:jc w:val="both"/>
        <w:rPr/>
      </w:pPr>
      <w:r>
        <w:rPr/>
        <w:t>-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709"/>
        <w:jc w:val="both"/>
        <w:rPr/>
      </w:pPr>
      <w:r>
        <w:rPr/>
        <w:t xml:space="preserve">-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2">
        <w:r>
          <w:rPr>
            <w:rStyle w:val="InternetLink"/>
          </w:rPr>
          <w:t>пунктом 3</w:t>
        </w:r>
      </w:hyperlink>
      <w:r>
        <w:rPr/>
        <w:t xml:space="preserve"> или </w:t>
      </w:r>
      <w:hyperlink r:id="rId13">
        <w:r>
          <w:rPr>
            <w:rStyle w:val="InternetLink"/>
          </w:rPr>
          <w:t>4 части 1 статьи 46</w:t>
        </w:r>
      </w:hyperlink>
      <w:r>
        <w:rPr/>
        <w:t xml:space="preserve"> Федерального закона "Об исполнительном производстве";</w:t>
      </w:r>
    </w:p>
    <w:p>
      <w:pPr>
        <w:pStyle w:val="Normal"/>
        <w:ind w:firstLine="709"/>
        <w:jc w:val="both"/>
        <w:rPr/>
      </w:pPr>
      <w:r>
        <w:rPr/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/>
      </w:pPr>
      <w:r>
        <w:rPr/>
        <w:t>-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</w:rPr>
        <w:t>4. Порядок действий комиссии по подготовке решений о признании безнадежной к взысканию задолженности по платежам в бюджет Сокольского муниципального округа, сроки подготовки таких решений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1. Решение о признании безнадежной к взысканию задолженности по платежам в бюджет Сокольского муниципального округа, главным администратором которых является </w:t>
      </w:r>
      <w:r>
        <w:rPr/>
        <w:t xml:space="preserve">Комитет, </w:t>
      </w:r>
      <w:r>
        <w:rPr>
          <w:szCs w:val="28"/>
        </w:rPr>
        <w:t>принимается комиссией по поступлению и выбытию активов (далее – Комиссия), действующей в соответствии с настоящим Порядком и положением о Комиссии (приложение № 1 к настоящему Порядк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ст соответствующего структурного подразделения Комитета, ответственный за выполнение функций, связанных с администрированием неналоговых доходов бюджета Сокольского муниципального округа (далее Инициатор), выявляет наличие задолженности по платежам в бюджет Сокольского муниципального округа, подлежащей признанию безнадежной к взысканию по основаниям, предусмотренным п. 2.1 Порядка, осуществляет сбор документов, предусмотренных пунктом 3.1 Порядка и выносит вопрос о признании задолженности по платежам в бюджет Сокольского муниципального округа безнадежной к взысканию и о ее списании на рассмотрение Комиссии. Инициатор ежегодно проводит мониторинг наличия задолженности по платежам в бюджет Соколь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3. Комиссия в течение десяти рабочих дней рассматривает представленные документы и готовит проект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4. По результатам рассмотрения представленных документов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) признать задолженность по платежам в бюджет Сокольского муниципального округа безнадежной к взыска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) отказать в признании безнадежной к взысканию задолженности по платежам в бюджет Сокольского муниципального округа (в случае неполного представления документов, определенных п. 3.1. Порядка, или в случае их несоответствия требованиям действующего законодатель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анное решение не препятствует повторному рассмотрению вопроса о возможности признания безнадежной к взысканию задолженности по платежам в бюджет Соколь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5. Решение комиссии о признании безнадежной к взысканию задолженности по платежам в бюджет Сокольского муниципального округа оформляется приказом с одновременным составлением акта, по форме согласно приложению №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формленный комиссией акт о признании безнадежной к взысканию задолженности по платежам в бюджет Сокольского муниципального округа утверждается начальником </w:t>
      </w:r>
      <w:r>
        <w:rPr/>
        <w:t>Комитета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4.6. Решение и акт о признании безнадежной к взысканию задолженности по платежам в бюджет Сокольского муниципального округа должны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-организации (идентификационный номер налогоплательщика - физического лиц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сведения о платеже, по которому возникла задолж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Сокольского муниципального округа, его наимен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сумма задолженности по платежам в бюджет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 сумма задолженности по пеням и штрафам по соответствующим платежам в бюджет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) дата принятия решения о признании безнадежной к взысканию задолженности по платежам в бюджет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) подписи членов комиссии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7. В соответствии с утвержденным актом о признании безнадежной к взысканию задолженности по платежам в бюджет Сокольского муниципального округа и на основании решения производится списание задолженности с бюджетного учета.</w:t>
      </w:r>
      <w:r>
        <w:br w:type="page"/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к Порядку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</w:t>
      </w:r>
      <w:r>
        <w:rPr/>
        <w:t>Комитет по управлению муниципальным имуществом</w:t>
      </w:r>
      <w:r>
        <w:rPr>
          <w:szCs w:val="28"/>
        </w:rPr>
        <w:t xml:space="preserve"> Сокольского муниципального округ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Комитета по управлению муниципальным имуществом Сокольского муниципального округа по поступлению и выбытию активов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деятельности комиссии Комитета по управлению муниципальным имуществом Сокольского муниципального округа по поступлению и выбытию активов (далее - Комиссия), созданной на постоянной основе в целях подготовки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Комит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а также настоящим Положением и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Комит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действует на постоянной основе. </w:t>
      </w:r>
      <w:hyperlink w:anchor="P3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утверждается решением Комит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функции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ссмотрение, проверка и анализ документов, представленных в Комиссию в соответствии с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Комит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ценка обоснованности признания безнадежной к взысканию задолженности на основании представленны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нятие по результатам рассмотрения, проверки и анализа документов решения о признании либо отказе в признании безнадежной к взысканию задолженности по платежам в бюджет Сокольского муниципаль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ашивать информацию по вопросам, относящимся к компетенци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Комисс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проводятся председателем Комиссии или лицом, исполняющим его обязанности, и оформляются протоколом, который подписывается председателем Комиссии или лицом, исполняющим его обязанности, и секретарем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Комиссии ведет секретарь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явля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ринимает решение путем открытого голосования простым большинством голосов от числа членов Комиссии, присутствующих на ее заседании. При равенстве голосов решающим считается голос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Акт подписывается всеми членами Комиссии, присутствовавшими на ее заседании.</w:t>
      </w:r>
      <w:r>
        <w:br w:type="page"/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к Порядку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Комитет по управлению муниципальным имуществом Сокольского муниципального округ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(форма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6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left="46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ик Комитета по управлению муниципальным имуществом Сокольского муниципального округа</w:t>
      </w:r>
    </w:p>
    <w:p>
      <w:pPr>
        <w:pStyle w:val="ConsPlusNonformat"/>
        <w:ind w:left="46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</w:t>
      </w:r>
    </w:p>
    <w:p>
      <w:pPr>
        <w:pStyle w:val="ConsPlusNonformat"/>
        <w:ind w:left="46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ConsPlusNonformat"/>
        <w:ind w:left="46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6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__ 20__ г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>
          <w:szCs w:val="28"/>
        </w:rPr>
      </w:pPr>
      <w:r>
        <w:rPr/>
        <w:t xml:space="preserve">о признании безнадежной к взысканию задолженности по платежам в бюджет Сокольского муниципального округа, главным администратором которых является </w:t>
      </w:r>
      <w:r>
        <w:rPr>
          <w:szCs w:val="28"/>
        </w:rPr>
        <w:t>Комитет по управлению муниципальным имуществом Сокольского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т «_____»_________________20 __г.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700" w:leader="none"/>
        </w:tabs>
        <w:ind w:firstLine="709"/>
        <w:jc w:val="both"/>
        <w:rPr/>
      </w:pPr>
      <w:r>
        <w:rPr>
          <w:szCs w:val="28"/>
        </w:rPr>
        <w:t xml:space="preserve">В соответствии с Порядком принятия решений о признании безнадежной к взысканию задолженности по платежам в бюджет Сокольского муниципального округа, главным администратором которых является Комитет по управлению муниципальным имуществом Сокольского муниципального округа, утвержденным решением Комитет по управлению муниципальным имуществом Сокольского муниципального округа от "__" _________ 20__ года № ___, </w:t>
      </w:r>
    </w:p>
    <w:p>
      <w:pPr>
        <w:pStyle w:val="Normal"/>
        <w:tabs>
          <w:tab w:val="clear" w:pos="709"/>
          <w:tab w:val="left" w:pos="6700" w:leader="none"/>
        </w:tabs>
        <w:ind w:firstLine="709"/>
        <w:jc w:val="both"/>
        <w:rPr/>
      </w:pPr>
      <w:r>
        <w:rPr>
          <w:szCs w:val="28"/>
        </w:rPr>
        <w:t>комиссия Комитета по управлению муниципальным имуществом Сокольского муниципального округа по поступлению и выбытию активов решил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безнадежной к взысканию задолженность по платежам в бюджет Сокольского муниципаль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фамилия, имя, отчество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 (физического лица), ОГРН, ИНН/КПП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по уплате платежей по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ведения о платеже, по которому возникла задолжен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 состоянию на "__"_______________ 20__ года в сумме ______________ руб.</w:t>
      </w:r>
    </w:p>
    <w:p>
      <w:pPr>
        <w:pStyle w:val="Normal"/>
        <w:autoSpaceDE w:val="false"/>
        <w:jc w:val="both"/>
        <w:rPr/>
      </w:pPr>
      <w:r>
        <w:rPr/>
        <w:t>(_____________________________________________________ рублей ___ копеек), в том чис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БК ___________________________________, _____________ руб. __ коп.</w:t>
      </w:r>
    </w:p>
    <w:p>
      <w:pPr>
        <w:pStyle w:val="Normal"/>
        <w:autoSpaceDE w:val="false"/>
        <w:jc w:val="both"/>
        <w:rPr/>
      </w:pPr>
      <w:r>
        <w:rPr/>
        <w:t>КБК ___________________________________, _____________ руб. __ коп.</w:t>
      </w:r>
    </w:p>
    <w:p>
      <w:pPr>
        <w:pStyle w:val="Normal"/>
        <w:autoSpaceDE w:val="false"/>
        <w:jc w:val="both"/>
        <w:rPr/>
      </w:pPr>
      <w:r>
        <w:rPr/>
        <w:t>КБК ___________________________________, _____________ руб. __ коп.</w:t>
      </w:r>
    </w:p>
    <w:p>
      <w:pPr>
        <w:pStyle w:val="Normal"/>
        <w:autoSpaceDE w:val="false"/>
        <w:jc w:val="both"/>
        <w:rPr/>
      </w:pPr>
      <w:r>
        <w:rPr/>
        <w:t>КБК ___________________________________, _____________ руб. __ ко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 (из числа указанных в </w:t>
      </w:r>
      <w:hyperlink r:id="rId15">
        <w:r>
          <w:rPr>
            <w:rStyle w:val="InternetLink"/>
          </w:rPr>
          <w:t>пункте 2</w:t>
        </w:r>
      </w:hyperlink>
      <w:r>
        <w:rPr/>
        <w:t xml:space="preserve">.1 Порядка принятия решений о признании безнадежной к взысканию задолженности по платежам в бюджет Сокольского муниципального </w:t>
      </w:r>
      <w:r>
        <w:rPr>
          <w:szCs w:val="28"/>
        </w:rPr>
        <w:t>округа</w:t>
      </w:r>
      <w:r>
        <w:rPr/>
        <w:t xml:space="preserve">, главным администратором которых является </w:t>
      </w:r>
      <w:r>
        <w:rPr>
          <w:szCs w:val="28"/>
        </w:rPr>
        <w:t>Комитет по управлению муниципальным имуществом Сокольского муниципального округа</w:t>
      </w:r>
      <w:r>
        <w:rPr/>
        <w:t>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ind w:left="709" w:hanging="0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autoSpaceDE w:val="false"/>
        <w:ind w:left="709" w:hanging="0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autoSpaceDE w:val="false"/>
        <w:ind w:left="709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Подписи членов комиссии:</w:t>
      </w:r>
    </w:p>
    <w:p>
      <w:pPr>
        <w:pStyle w:val="Normal"/>
        <w:autoSpaceDE w:val="false"/>
        <w:ind w:left="709" w:hanging="0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autoSpaceDE w:val="false"/>
        <w:ind w:left="709" w:hanging="0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/__________________________/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/__________________________/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/__________________________/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/__________________________/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9"/>
          <w:tab w:val="left" w:pos="6700" w:leader="none"/>
        </w:tabs>
        <w:ind w:left="6237" w:hanging="0"/>
        <w:rPr>
          <w:szCs w:val="28"/>
        </w:rPr>
      </w:pPr>
      <w:r>
        <w:rPr>
          <w:szCs w:val="28"/>
        </w:rPr>
        <w:t xml:space="preserve">решением </w:t>
      </w:r>
      <w:r>
        <w:rPr/>
        <w:t xml:space="preserve">Комитета </w:t>
      </w:r>
    </w:p>
    <w:p>
      <w:pPr>
        <w:pStyle w:val="Normal"/>
        <w:tabs>
          <w:tab w:val="clear" w:pos="709"/>
          <w:tab w:val="left" w:pos="6700" w:leader="none"/>
        </w:tabs>
        <w:ind w:left="6237" w:hanging="0"/>
        <w:rPr>
          <w:szCs w:val="28"/>
        </w:rPr>
      </w:pPr>
      <w:r>
        <w:rPr>
          <w:szCs w:val="28"/>
        </w:rPr>
        <w:t>от __.__.2023 №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(приложение 1)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69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Комитета по управлению муниципальным имуществом Сокольского муниципального округа по поступлению и выбытию актив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7313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ева Светлана Владимировн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Комитета по управлению муниципальным имуществом Сокольского муниципального округа, председатель Комиссии;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якова Татьяна Сергеевн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Комитета по управлению муниципальным имуществом Соколь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ботова Татьяна Вениаминовн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Комитета по управлению муниципальным имуществом Сокольского муниципального округа, секретарь Комиссии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гина Ольга Александровн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земельным ресурсам и землепользованию Комитета по управлению муниципальным имуществом Сокольского муниципального округа;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унова Юлия Альбертовн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по земельным ресурсам и землепользованию Комитета по управлению муниципальным имуществом Сокольского муниципального округа;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ашева Юлия Анатольевн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экономист отдела по земельным ресурсам и землепользованию Комитета по управлению муниципальным имуществом Сокольского муниципального округа;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ьдякова Елена Анатольевн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отдела по имуществу Комитета по управлению муниципальным имуществом Сокольского муниципального округа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kern w:val="2"/>
          <w:szCs w:val="28"/>
          <w:lang w:eastAsia="zh-CN"/>
        </w:rPr>
      </w:pPr>
      <w:r>
        <w:rPr>
          <w:color w:val="000000"/>
          <w:kern w:val="2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szCs w:val="28"/>
          <w:lang w:eastAsia="zh-CN"/>
        </w:rPr>
      </w:pPr>
      <w:r>
        <w:rPr>
          <w:color w:val="000000"/>
          <w:kern w:val="2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szCs w:val="28"/>
          <w:lang w:eastAsia="zh-CN"/>
        </w:rPr>
      </w:pPr>
      <w:r>
        <w:rPr>
          <w:color w:val="000000"/>
          <w:kern w:val="2"/>
          <w:szCs w:val="28"/>
          <w:lang w:eastAsia="zh-CN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kern w:val="2"/>
          <w:szCs w:val="28"/>
          <w:lang w:eastAsia="zh-CN"/>
        </w:rPr>
      </w:pPr>
      <w:r>
        <w:rPr>
          <w:color w:val="000000"/>
          <w:kern w:val="2"/>
          <w:szCs w:val="28"/>
          <w:lang w:eastAsia="zh-CN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683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ый подпункт не применяется в решении.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принятия решения о признании безнадежной к взысканию задолженности по платежам в бюджет Сокольского муниципального округа, главным администратором которых является Комитет по управлению муниципальным имуществом Сокольского муниципального округ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1CB7236F7A9AD1D074F05C86D3804160EB4A168EC9D9495FDB1486CCF34639C20AB5F6FAE4n4qEI" TargetMode="External"/><Relationship Id="rId3" Type="http://schemas.openxmlformats.org/officeDocument/2006/relationships/hyperlink" Target="consultantplus://offline/ref=E060F6C245F2FECA86AB5DBFD03E830F75C1C851B0FAE5F15779660905DDFDA5ABCF7C58595FAB1A5640C36C0FAFB11AD50F59E5748C97F8F3nEI" TargetMode="External"/><Relationship Id="rId4" Type="http://schemas.openxmlformats.org/officeDocument/2006/relationships/hyperlink" Target="consultantplus://offline/ref=E060F6C245F2FECA86AB5DBFD03E830F75C1C851B0FAE5F15779660905DDFDA5B9CF2454585ABC1E5A55953D49FFnBI" TargetMode="External"/><Relationship Id="rId5" Type="http://schemas.openxmlformats.org/officeDocument/2006/relationships/hyperlink" Target="consultantplus://offline/ref=E060F6C245F2FECA86AB5DBFD03E830F75CCCC57B3F9E5F15779660905DDFDA5ABCF7C58595EA11A5740C36C0FAFB11AD50F59E5748C97F8F3nEI" TargetMode="External"/><Relationship Id="rId6" Type="http://schemas.openxmlformats.org/officeDocument/2006/relationships/hyperlink" Target="consultantplus://offline/ref=E060F6C245F2FECA86AB5DBFD03E830F75CCCC57B3F9E5F15779660905DDFDA5ABCF7C58595EA11A5640C36C0FAFB11AD50F59E5748C97F8F3nEI" TargetMode="External"/><Relationship Id="rId7" Type="http://schemas.openxmlformats.org/officeDocument/2006/relationships/hyperlink" Target="consultantplus://offline/ref=E060F6C245F2FECA86AB5DBFD03E830F75C1C851B0FAE5F15779660905DDFDA5ABCF7C5C5A5CA0150B1AD36846FBB805D11447E26A8CF9n6I" TargetMode="External"/><Relationship Id="rId8" Type="http://schemas.openxmlformats.org/officeDocument/2006/relationships/hyperlink" Target="consultantplus://offline/ref=E060F6C245F2FECA86AB5DBFD03E830F75CCCC57B3F9E5F15779660905DDFDA5ABCF7C58595EA11A5740C36C0FAFB11AD50F59E5748C97F8F3nEI" TargetMode="External"/><Relationship Id="rId9" Type="http://schemas.openxmlformats.org/officeDocument/2006/relationships/hyperlink" Target="consultantplus://offline/ref=E060F6C245F2FECA86AB5DBFD03E830F75CCCC57B3F9E5F15779660905DDFDA5ABCF7C58595EA11A5640C36C0FAFB11AD50F59E5748C97F8F3nEI" TargetMode="External"/><Relationship Id="rId10" Type="http://schemas.openxmlformats.org/officeDocument/2006/relationships/hyperlink" Target="consultantplus://offline/ref=E060F6C245F2FECA86AB5DBFD03E830F75CFCC56B1FCE5F15779660905DDFDA5B9CF2454585ABC1E5A55953D49FFnBI" TargetMode="External"/><Relationship Id="rId11" Type="http://schemas.openxmlformats.org/officeDocument/2006/relationships/hyperlink" Target="consultantplus://offline/ref=45CAD77840989460C1F19F95DF4B5895731EF88F9DC9DD5E3AC9B9BFDC98218C987E3FAAD76EFCC38BF3940BEEwDV8I" TargetMode="External"/><Relationship Id="rId12" Type="http://schemas.openxmlformats.org/officeDocument/2006/relationships/hyperlink" Target="consultantplus://offline/ref=2FE1345C8A0670401FACD6068A0CD9EE5CFB2C75CE51ED9E87667CAB2A968E1567A67D31CB5DE94808B161CA3A1784ED0A5794CE25180FF7m4h0H" TargetMode="External"/><Relationship Id="rId13" Type="http://schemas.openxmlformats.org/officeDocument/2006/relationships/hyperlink" Target="consultantplus://offline/ref=2FE1345C8A0670401FACD6068A0CD9EE5CFB2C75CE51ED9E87667CAB2A968E1567A67D31CB5DE94809B161CA3A1784ED0A5794CE25180FF7m4h0H" TargetMode="External"/><Relationship Id="rId14" Type="http://schemas.openxmlformats.org/officeDocument/2006/relationships/hyperlink" Target="consultantplus://offline/ref=7A564332AC8E3637D889E4E3F0E5B571393A5B6DC7F5A9709064B0v9L6H" TargetMode="External"/><Relationship Id="rId15" Type="http://schemas.openxmlformats.org/officeDocument/2006/relationships/hyperlink" Target="consultantplus://offline/ref=FDCC48EA13810DD7696BBF5A01B1E582F320D0DA6973A4792E78D00F873A66155189FE95944DE22FCF172DEAW8TC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13:00Z</dcterms:created>
  <dc:creator>1</dc:creator>
  <dc:description/>
  <cp:keywords/>
  <dc:language>en-US</dc:language>
  <cp:lastModifiedBy>Admin</cp:lastModifiedBy>
  <cp:lastPrinted>2020-11-09T14:03:00Z</cp:lastPrinted>
  <dcterms:modified xsi:type="dcterms:W3CDTF">2023-10-06T09:06:00Z</dcterms:modified>
  <cp:revision>3</cp:revision>
  <dc:subject/>
  <dc:title>№</dc:title>
</cp:coreProperties>
</file>