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квалификационных требованиях для замещения должностей муниципальной службы в органах местного самоуправления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В соответствии с Федеральным законом от 02.03.2007 №25-ФЗ «О муниципальной службе в Российской Федерации», законом Вологодской области от 09.10.2007 №1663-ОЗ «О регулировании некоторых вопросов муниципальной службы в Вологодской области», </w:t>
      </w:r>
      <w:r>
        <w:rPr>
          <w:b/>
          <w:bCs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. Для замещения должностей муниципальной службы </w:t>
      </w:r>
      <w:r>
        <w:rPr>
          <w:szCs w:val="28"/>
        </w:rPr>
        <w:t>в органах местного самоуправления Сокольского муниципального округа установ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 (прилагаетс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Управлению делами Администрации Сокольского муниципального округа (Л.В. Устинова) обеспечить в месячный сро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 Ознакомление с настоящим постановлением лиц, замещающих должности муниципальной службы в Администрации Сокольского муниципального окру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 Приведение в соответствие с настоящим постановлением должностных инструкций муниципальных служащих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Руководителям территориальных органов Администрации Сокольского муниципального округа обеспечить в месячный сро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1. Ознакомление с настоящим постановлением лиц, замещающих должности муниципальной службы в территориальных органах Администрации Сокольского муниципального окру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2. Приведение в соответствие с настоящим постановлением должностных инструкций муниципальных служащих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Руководителям органов местного самоуправления Сокольского муниципального округа обеспечить в месячный срок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1. Ознакомление с настоящим постановлением лиц, замещающих должности муниципальной службы в органах местного самоуправления Сокольского муниципального окру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2. Приведение в соответствие с настоящим постановлением должностных инструкций муниципальных служащ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.  Признать утратившим силу постановление Администрации Сокольского муниципального района от 02.04.2018 №326 «О типовых квалификационных требованиях для замещения должностей муниципальной службы в Администрации Сокольского муниципального района и отраслевых (функциональных) органах Администрации Сокольского муниципального района».</w:t>
      </w:r>
    </w:p>
    <w:p>
      <w:pPr>
        <w:pStyle w:val="Normal"/>
        <w:ind w:left="142" w:hanging="142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6. Настоящее постановление вступает в силу с </w:t>
      </w:r>
      <w:r>
        <w:rPr/>
        <w:t>момента принятия и распространяется на правоотношения, возникшие с 1 января 2023 года</w:t>
      </w:r>
      <w:r>
        <w:rPr>
          <w:szCs w:val="28"/>
        </w:rPr>
        <w:t>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округа                                                                                           Ю.А. Васин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color w:val="000000"/>
          <w:szCs w:val="28"/>
        </w:rPr>
        <w:t>к постановлению главы округа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</w:t>
      </w:r>
      <w:r>
        <w:rPr>
          <w:color w:val="000000"/>
          <w:szCs w:val="28"/>
        </w:rPr>
        <w:t xml:space="preserve">от         №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Cs w:val="28"/>
        </w:rPr>
        <w:t xml:space="preserve">Квалификационные требования 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к уровню профессионального образования, стажу муниципальной службы или стажу работы по специальности, направлению подготовки для замещения должностей муниципальной службы в органах местного самоуправления Сокольского муниципального округа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1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группы должност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муниципальной службы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разование, стаж 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сш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высшего образования не ниже уровня специалитета, магистратуры, не менее двух лет стажа муниципальной службы или стажа работы по специальности, направлению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Наличие высшего образования без предъявления требований к стажу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ущ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Наличие высшего образования без предъявления требований к стажу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ая, младша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профессионального образования без предъявления требований 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стажу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34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56:00Z</dcterms:created>
  <dc:creator>1</dc:creator>
  <dc:description/>
  <cp:keywords/>
  <dc:language>en-US</dc:language>
  <cp:lastModifiedBy>Кузнецова НВ</cp:lastModifiedBy>
  <cp:lastPrinted>2023-04-24T11:13:00Z</cp:lastPrinted>
  <dcterms:modified xsi:type="dcterms:W3CDTF">2023-04-24T08:13:00Z</dcterms:modified>
  <cp:revision>20</cp:revision>
  <dc:subject/>
  <dc:title>№</dc:title>
</cp:coreProperties>
</file>