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образова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коль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66261323"/>
      <w:bookmarkEnd w:id="0"/>
      <w:r>
        <w:rPr>
          <w:sz w:val="28"/>
          <w:szCs w:val="28"/>
        </w:rPr>
        <w:t>О закреплении 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нкретными территор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,</w:t>
      </w:r>
    </w:p>
    <w:p>
      <w:pPr>
        <w:pStyle w:val="Normal"/>
        <w:jc w:val="both"/>
        <w:rPr>
          <w:sz w:val="28"/>
          <w:szCs w:val="28"/>
        </w:rPr>
      </w:pPr>
      <w:bookmarkStart w:id="1" w:name="_Hlk66261173"/>
      <w:bookmarkEnd w:id="1"/>
      <w:r>
        <w:rPr>
          <w:sz w:val="28"/>
          <w:szCs w:val="28"/>
        </w:rPr>
        <w:t xml:space="preserve">реализующими образовательны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66261173"/>
      <w:bookmarkStart w:id="3" w:name="_Hlk66261173"/>
      <w:bookmarkEnd w:id="3"/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Hlk66261323"/>
      <w:bookmarkEnd w:id="4"/>
      <w:r>
        <w:rPr>
          <w:sz w:val="28"/>
          <w:szCs w:val="28"/>
        </w:rPr>
        <w:t>Во исполнение Федерального закона Российской Федерации от 29.12.2012 № 273-ФЗ «Об образовании в Российской Федерации» статья 67 пункт 3, приказа Министерства просвещения Российской Федерации от 15.05.2020 года № 236 «Об утверждении Порядка приема на обучение по образовательным программам дошкольного образования» пункт 4, в части обеспечения территориальной доступности дошкольных 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ить образовательные организации Сокольского муниципального округа, реализующими образовательные программы дошкольного образования, за конкретными территориями на 2023 год (приложение № 1 к данному приказ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еречень образовательных организаций Сокольского муниципального округа, за которыми закрепляется право приема детей в компенсирующие группы (приложение № 2 к данному приказ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ый приказ на официальных сайтах образовательных организаций, реализующих образовательные программы дошкольного образования не позднее 1 апреля 202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Управления образования Администрации Сокольского муниципального района от 22.02.2022 № 53-о/д «О закреплении образовательных организаций за конкретными территориями Сокольского муниципального района, реализующие образовательные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 xml:space="preserve">                   </w:t>
        <w:tab/>
        <w:t xml:space="preserve">        Е.В. Дресвя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6379"/>
        <w:jc w:val="right"/>
        <w:rPr/>
      </w:pPr>
      <w:r>
        <w:rPr>
          <w:sz w:val="28"/>
          <w:szCs w:val="28"/>
        </w:rPr>
        <w:t xml:space="preserve">к приказ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jc w:val="right"/>
        <w:rPr>
          <w:sz w:val="28"/>
          <w:szCs w:val="28"/>
        </w:rPr>
      </w:pPr>
      <w:bookmarkStart w:id="5" w:name="_Hlk67053697"/>
      <w:bookmarkEnd w:id="5"/>
      <w:r>
        <w:rPr>
          <w:sz w:val="28"/>
          <w:szCs w:val="28"/>
        </w:rPr>
        <w:t xml:space="preserve">от                  №     - о/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1"/>
        <w:gridCol w:w="2880"/>
        <w:gridCol w:w="180"/>
        <w:gridCol w:w="4860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окол</w:t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ая до дома № 8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19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«Детский сад №20»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 24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 30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31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5 «Берез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евообдел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Свобод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3 Медведев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вежий Наволок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к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аркас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арников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истральная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д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й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оломит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еникидз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стровс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редн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азар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– лет Октябр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ий проспект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а Ворони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чтов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я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ая Садов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маж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н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о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род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р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18"/>
        <w:gridCol w:w="4928"/>
      </w:tblGrid>
      <w:tr>
        <w:trPr>
          <w:trHeight w:val="257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7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чье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ая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СМО «Детский сад №11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СМО «Детский сад №13»</w:t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завод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Нечаев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иферк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счаный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ь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мон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тенево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р. Сухоны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ого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ед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76"/>
        <w:gridCol w:w="5058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Е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 xml:space="preserve">«Детский сад №17»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>«Детский сад №21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>«Детский сад №32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СМО «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bCs/>
                <w:sz w:val="28"/>
                <w:szCs w:val="28"/>
              </w:rPr>
              <w:t>№33»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н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ец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ского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а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остроителе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Узк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айн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ец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их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 Запад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ход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щевка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строителе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79"/>
        <w:gridCol w:w="5232"/>
      </w:tblGrid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57" w:hRule="atLeast"/>
        </w:trPr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обаза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анционный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7»</w:t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ухоны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шилова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ятилетка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060"/>
        <w:gridCol w:w="5040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ДОУ СМО «Детский сад № 10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ДОУ СМО «Детский сад № 15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ДОУ СМО «Детский сад № 27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ольшо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рдлов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раж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ая с № 9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як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переулок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жев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жинского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3,4,5,6 Глушиц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ников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ожд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участок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 Когаш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94"/>
      </w:tblGrid>
      <w:tr>
        <w:trPr>
          <w:trHeight w:val="259" w:hRule="atLeast"/>
        </w:trPr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9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род Кадников</w:t>
            </w:r>
          </w:p>
        </w:tc>
      </w:tr>
      <w:tr>
        <w:trPr>
          <w:trHeight w:val="5720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ы Люксем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тиче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ч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 лет Побе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еш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ьнозаводская</w:t>
            </w:r>
          </w:p>
        </w:tc>
        <w:tc>
          <w:tcPr>
            <w:tcW w:w="4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Детский сад № 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5 «Колос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959"/>
      </w:tblGrid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Е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15»</w:t>
            </w:r>
          </w:p>
        </w:tc>
      </w:tr>
      <w:tr>
        <w:trPr>
          <w:trHeight w:val="286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яков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Биряковский детский сад»</w:t>
            </w:r>
          </w:p>
        </w:tc>
      </w:tr>
      <w:tr>
        <w:trPr>
          <w:trHeight w:val="27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ДОУ СМО «Воробьевский детский сад» </w:t>
            </w:r>
          </w:p>
        </w:tc>
      </w:tr>
      <w:tr>
        <w:trPr>
          <w:trHeight w:val="279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иц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Чекшинский детский сад»</w:t>
            </w:r>
          </w:p>
        </w:tc>
      </w:tr>
      <w:tr>
        <w:trPr>
          <w:trHeight w:val="26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ьшем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Марковский детский са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Литегский детский с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СМО «Боровецкая ООШ» (дошкольная группа)</w:t>
            </w:r>
          </w:p>
        </w:tc>
      </w:tr>
      <w:tr>
        <w:trPr>
          <w:trHeight w:val="610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ковское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СМО «Чучковская ООШ» (дошкольная групп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№      - о/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еречень бюджетных дошкольных образовательных организаций, за которыми закрепляется право приема детей, в состав которых входят группы компенсирующей направл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600"/>
      </w:tblGrid>
      <w:tr>
        <w:trPr>
          <w:trHeight w:val="29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ация групп</w:t>
            </w:r>
          </w:p>
        </w:tc>
      </w:tr>
      <w:tr>
        <w:trPr>
          <w:trHeight w:val="29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4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мпенсирующей направленности для детей с тяжелыми нарушения развития</w:t>
            </w:r>
          </w:p>
        </w:tc>
      </w:tr>
      <w:tr>
        <w:trPr>
          <w:trHeight w:val="447" w:hRule="atLeast"/>
        </w:trPr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Детский сад № 5 «Березк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мпенсирующей направленности для детей с тяжелыми нарушениями речи</w:t>
            </w:r>
          </w:p>
        </w:tc>
      </w:tr>
      <w:tr>
        <w:trPr>
          <w:trHeight w:val="464" w:hRule="atLeast"/>
        </w:trPr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ы компенсирующей направленности для детей с нарушениями зр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09:00Z</dcterms:created>
  <dc:creator>User</dc:creator>
  <dc:description/>
  <cp:keywords/>
  <dc:language>en-US</dc:language>
  <cp:lastModifiedBy>1</cp:lastModifiedBy>
  <cp:lastPrinted>2022-02-09T13:46:00Z</cp:lastPrinted>
  <dcterms:modified xsi:type="dcterms:W3CDTF">2023-03-22T05:05:00Z</dcterms:modified>
  <cp:revision>18</cp:revision>
  <dc:subject/>
  <dc:title/>
</cp:coreProperties>
</file>