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к приказу от        №   - о/д</w:t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 об организации учета детей,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одлежащих  обучению по образовательным программам дошкольного, начального общего, основного общего и среднего  общего  образова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учета детей, подлежащих обучению по образовательным программам дошкольного, начального общего, основного общего и среднего  общего  образования                                      в  образовательных организациях Сокольского муниципального округ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зработано в соответствии с  273-ФЗ                     «Об образовании в Российской Федерации», Положением об Управлении образования Сокольского муниципального округа, утвержденным решением Муниципального Собрания Сокольского муниципального округа                          от 20.10.2022  № 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Учет детей, подлежащих обучению по образовательным программам дошкольного, начального общего, основного общего и среднего общего образования (далее – учет детей) организуется Управлением образования Сокольского муниципального округ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4. Учету подлежат все дети в возрасте от 0 до 18 лет, проживающие на территории Сокольского муниципального округа.</w:t>
      </w:r>
    </w:p>
    <w:p>
      <w:pPr>
        <w:pStyle w:val="Style16"/>
        <w:jc w:val="both"/>
        <w:rPr/>
      </w:pPr>
      <w:r>
        <w:rPr>
          <w:sz w:val="28"/>
          <w:szCs w:val="28"/>
        </w:rPr>
        <w:t>1.5. Учет детей осуществляется в целях систематизации учета детей, подлежащих получению образования в образовательных организациях, сверки списков и проверки факта получения образования соответствующего уровн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ета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У</w:t>
      </w:r>
      <w:r>
        <w:rPr>
          <w:sz w:val="28"/>
          <w:szCs w:val="28"/>
        </w:rPr>
        <w:t>чет детей, подлежащих обучению по образовательным программам дошкольного, начального общего, основного общего и среднего общего образования (далее - учет детей)</w:t>
      </w:r>
      <w:r>
        <w:rPr>
          <w:color w:val="000000"/>
          <w:sz w:val="28"/>
          <w:szCs w:val="28"/>
        </w:rPr>
        <w:t xml:space="preserve"> осуществляется образовательными организациями, подведомственными Управлению образования  Сокольского муниципального округ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2. Сбор данных о детях организуется с учетом территории, закрепленной за образовательной организацией в соответствии с приказом Управления образования Сокольского муниципального округ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2.3. Учет детей осуществляется по месту их фактического проживания. </w:t>
      </w:r>
    </w:p>
    <w:p>
      <w:pPr>
        <w:pStyle w:val="Style16"/>
        <w:jc w:val="both"/>
        <w:rPr/>
      </w:pPr>
      <w:r>
        <w:rPr>
          <w:sz w:val="28"/>
          <w:szCs w:val="28"/>
        </w:rPr>
        <w:t>2.4. Сбор данных о детях, проживающих на закрепленной за образовательной организацией территории, осуществляется образовательными организациями 2 раза в год (ноябрь, май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5. Списки детей составляются на основании данных, полученных                           от родителей (законных представителей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6. Данные о детях, полученные в соответствии с п.2.5. настоящего Положения, оформляются списками. Сводная информация о количестве детей предоставляется на бумажном носителе, заверенная подписью и печатью руководителя образовательной организации  в Управление образования Сокольского муниципального округа по установленной форме (приложение 1).</w:t>
      </w:r>
    </w:p>
    <w:p>
      <w:pPr>
        <w:pStyle w:val="Style16"/>
        <w:jc w:val="both"/>
        <w:rPr/>
      </w:pPr>
      <w:r>
        <w:rPr>
          <w:sz w:val="28"/>
          <w:szCs w:val="28"/>
        </w:rPr>
        <w:t>2.7. В случае выявления детей, не получающих общее образование, Управлением образованием Сокольского муниципального округа  принимаются меры по организации обучения детей в образовательных организациях, реализующих программы начального общего, основного общего и среднего общего образовани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Руководители образовательных организаций  несут ответственность                  за достоверность сведений по учету детей, направляемых в Управление образования Сокольского муниципального округа. Руководители образовательных организаций обеспечивают ведение и хранение в возглавляемой ими организации документации по учету детей, подлежащих обучению.</w:t>
      </w:r>
    </w:p>
    <w:p>
      <w:pPr>
        <w:pStyle w:val="Style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320" w:before="100" w:after="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57:00Z</dcterms:created>
  <dc:creator>Галактионова</dc:creator>
  <dc:description/>
  <cp:keywords/>
  <dc:language>en-US</dc:language>
  <cp:lastModifiedBy>1</cp:lastModifiedBy>
  <cp:lastPrinted>2022-04-19T12:14:00Z</cp:lastPrinted>
  <dcterms:modified xsi:type="dcterms:W3CDTF">2023-04-17T10:57:00Z</dcterms:modified>
  <cp:revision>2</cp:revision>
  <dc:subject/>
  <dc:title>Совещание рабочей группы по учету детей, подлежащих обязательному обучению</dc:title>
</cp:coreProperties>
</file>