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62830</wp:posOffset>
                      </wp:positionH>
                      <wp:positionV relativeFrom="paragraph">
                        <wp:posOffset>29210</wp:posOffset>
                      </wp:positionV>
                      <wp:extent cx="1075690" cy="3644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5690" cy="364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.7pt;height:28.7pt;mso-wrap-distance-left:9.05pt;mso-wrap-distance-right:9.05pt;mso-wrap-distance-top:0pt;mso-wrap-distance-bottom:0pt;margin-top:2.3pt;mso-position-vertical-relative:text;margin-left:382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ГЛАВЫ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гламент Администрации Сокольского муниципального округ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соответствии с постановлением главы Сокольского муниципального округа от 30.03.2023 № 26 «Об организации взаимодействия Сокольской межрайонной прокуратуры и органов местного самоуправления Сокольского муниципального округа Вологодской области по проведению антикоррупционной  экспертизы муниципальных нормативных правовых актов и проектов муниципальных нормативных правовых актов» </w:t>
      </w:r>
      <w:r>
        <w:rPr>
          <w:b/>
        </w:rPr>
        <w:t>ПОСТАНОВЛЯЮ:</w:t>
      </w:r>
    </w:p>
    <w:p>
      <w:pPr>
        <w:pStyle w:val="Normal"/>
        <w:ind w:firstLine="709"/>
        <w:jc w:val="both"/>
        <w:rPr/>
      </w:pPr>
      <w:r>
        <w:rPr/>
        <w:t>1. Внести в Регламент Администрации Сокольского муниципального округа, утвержденный постановлением главы Сокольского муниципального округа от 09.01.2023 № 6, следующие изменения:</w:t>
      </w:r>
    </w:p>
    <w:p>
      <w:pPr>
        <w:pStyle w:val="Normal"/>
        <w:ind w:firstLine="709"/>
        <w:jc w:val="both"/>
        <w:rPr/>
      </w:pPr>
      <w:r>
        <w:rPr/>
        <w:t>1.1. пункт 3.3.1 раздела 3.3. «Порядок согласования проектов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«3.3.1. Проект подлежит обязательному предварительному рассмотрению правовым управлением Администрации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При наличии заключения правового управления Администрации округа о несоответствии проекта действующему законодательству, наличии в проекте коррупциогенных факторов проект представляется для согласования с обязательным приобщением указанного заключения. Указанное заключение является неотъемлемым приложением к материалам проект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28"/>
        </w:rPr>
        <w:t>Проект, затрагивающий права, свободы и обязанности человека и гражданина, подлежит обязательной независимой экспертизе на коррупциогенность. В целях обеспечения возможности проведения независимой антикоррупционной экспертизы проектов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исполнитель проекта одновременно с началом процедуры согласования, представляет в управление делами Администрации округа для размещения на официальном сайте округа и направления в Сокольскую межрайонную прокуратуру проект в электронном виде. К проекту прилагается объявление (в электронном виде) с указанием срока проведения независимой антикоррупционной экспертизы проекта, а также сопроводительное письмо в адрес управления делами Администрации района (на бумажном носителе) с просьбой о размещении проекта на официальном сайте округа и направлении проекта в Сокольскую межрайонную прокуратур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28"/>
        </w:rPr>
        <w:t>Управление делами Администрации округа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- в день поступления проекта, объявления и сопроводительного письма направляет проект в электронном виде на электронный адрес Сокольской межрайонной прокуратуры   </w:t>
      </w:r>
      <w:hyperlink r:id="rId3">
        <w:r>
          <w:rPr>
            <w:rStyle w:val="InternetLink"/>
            <w:color w:val="000000"/>
            <w:szCs w:val="28"/>
            <w:u w:val="none"/>
            <w:shd w:fill="D9D9D9" w:val="clear"/>
            <w:lang w:val="en-US"/>
          </w:rPr>
          <w:t>sokol</w:t>
        </w:r>
        <w:r>
          <w:rPr>
            <w:rStyle w:val="InternetLink"/>
            <w:color w:val="000000"/>
            <w:szCs w:val="28"/>
            <w:u w:val="none"/>
            <w:shd w:fill="D9D9D9" w:val="clear"/>
          </w:rPr>
          <w:t>@35.</w:t>
        </w:r>
        <w:r>
          <w:rPr>
            <w:rStyle w:val="InternetLink"/>
            <w:color w:val="000000"/>
            <w:szCs w:val="28"/>
            <w:u w:val="none"/>
            <w:shd w:fill="D9D9D9" w:val="clear"/>
            <w:lang w:val="en-US"/>
          </w:rPr>
          <w:t>mailop</w:t>
        </w:r>
        <w:r>
          <w:rPr>
            <w:rStyle w:val="InternetLink"/>
            <w:color w:val="000000"/>
            <w:szCs w:val="28"/>
            <w:u w:val="none"/>
            <w:shd w:fill="D9D9D9" w:val="clear"/>
          </w:rPr>
          <w:t>.</w:t>
        </w:r>
        <w:r>
          <w:rPr>
            <w:rStyle w:val="InternetLink"/>
            <w:color w:val="000000"/>
            <w:szCs w:val="28"/>
            <w:u w:val="none"/>
            <w:shd w:fill="D9D9D9" w:val="clear"/>
            <w:lang w:val="en-US"/>
          </w:rPr>
          <w:t>ru</w:t>
        </w:r>
      </w:hyperlink>
      <w:r>
        <w:rPr>
          <w:color w:val="000000"/>
          <w:szCs w:val="28"/>
        </w:rPr>
        <w:t xml:space="preserve"> с пометкой «На антикоррупционную экспертизу»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Cs w:val="28"/>
        </w:rPr>
      </w:pPr>
      <w:r>
        <w:rPr>
          <w:color w:val="000000"/>
          <w:szCs w:val="28"/>
        </w:rPr>
        <w:t xml:space="preserve">- не позднее трех рабочих дней с даты направления проекта в прокуратуру готовит сопроводительное письмо (на бумажном носителе) в адрес Сокольской межрайонной прокуратуры за подписью главы округа или лица, им уполномоченного. </w:t>
      </w:r>
      <w:r>
        <w:rPr>
          <w:color w:val="000000"/>
          <w:szCs w:val="28"/>
          <w:shd w:fill="D9D9D9" w:val="clear"/>
        </w:rPr>
        <w:t>К сопроводительному письму прилагается перечень проектов, направленных на антикоррупционную экспертизу в Сокольскую межрайонную прокуратуру, содержащий дату и время направления проекта на электронный адрес прокуратуры, а также планируемый срок принятия, данные о разработчике проекта, его контактный телефон</w:t>
      </w:r>
      <w:r>
        <w:rPr>
          <w:color w:val="000000"/>
          <w:szCs w:val="28"/>
        </w:rPr>
        <w:t>.</w:t>
      </w:r>
    </w:p>
    <w:p>
      <w:pPr>
        <w:pStyle w:val="Normal"/>
        <w:shd w:fill="D9D9D9" w:val="clear"/>
        <w:autoSpaceDE w:val="false"/>
        <w:ind w:firstLine="709"/>
        <w:jc w:val="both"/>
        <w:rPr/>
      </w:pPr>
      <w:r>
        <w:rPr>
          <w:bCs/>
          <w:szCs w:val="28"/>
        </w:rPr>
        <w:t>Проект представляется в Сокольскую межрайонную прокуратуру для проведения антикоррупционной экспертизы не позднее, чем за 7 календарных дней до их принятия.</w:t>
      </w:r>
    </w:p>
    <w:p>
      <w:pPr>
        <w:pStyle w:val="Normal"/>
        <w:shd w:fill="D9D9D9" w:val="clear"/>
        <w:autoSpaceDE w:val="false"/>
        <w:ind w:firstLine="709"/>
        <w:jc w:val="both"/>
        <w:rPr>
          <w:color w:val="000000"/>
          <w:szCs w:val="28"/>
        </w:rPr>
      </w:pPr>
      <w:r>
        <w:rPr>
          <w:bCs/>
          <w:szCs w:val="28"/>
        </w:rPr>
        <w:t>При необходимости срочного рассмотрения и принятия муниципального правового акта, его проект незамедлительно направляется в Сокольскую  межрайонную прокуратуру специалистами управления делами по предварительному согласованию, проведенному исполнителем проекта с работником Сокольской межрайонной прокуратуры, ответственным за проведение антикоррупционной экспертиз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Срок проведения независимой экспертизы на коррупциогенность </w:t>
      </w:r>
      <w:r>
        <w:rPr>
          <w:color w:val="000000"/>
          <w:szCs w:val="28"/>
          <w:shd w:fill="D9D9D9" w:val="clear"/>
        </w:rPr>
        <w:t>на официальном сайте округа</w:t>
      </w:r>
      <w:r>
        <w:rPr>
          <w:color w:val="000000"/>
          <w:szCs w:val="28"/>
        </w:rPr>
        <w:t xml:space="preserve"> составляет семь календарных дней. Течение срока проведения независимой экспертизы на коррупциогенность на официальном сайте округа начинается со дня, следующего за днем размещения проекта на официальном сайте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8"/>
          <w:szCs w:val="28"/>
        </w:rPr>
        <w:t>По результатам независимой экспертизы на коррупциогенность</w:t>
      </w:r>
      <w:r>
        <w:rPr>
          <w:color w:val="000000"/>
          <w:szCs w:val="28"/>
        </w:rPr>
        <w:t xml:space="preserve"> исполнитель проекта готовит справку, содержащую сведения о дате, месте размещения проекта, а также о дате направления проекта в Сокольскую межрайонную прокуратуру, наличии (отсутствии) замечаний к проекту, о результатах рассмотрения представленных замечаний. Данная справка приобщается к материалам проек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В случае выявления в проекте при проведении независимой экспертизы на коррупциогенность положений, способствующих созданию условий для проявления коррупции, они устраняются исполнителем проекта на стадии доработки проек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Исполнитель в случае получения от Сокольской межрайонной прокуратуры письменной информации о наличии замечаний к проекту, до передачи  проекта правового акта на подпись главе округа, в срок, не превышающий 10-дневный период с даты поступления информации, обеспечивает устранение замечаний и подготовку ответа в Сокольскую межрайонную прокуратуру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 случае несогласия исполнителя с результатами независимой</w:t>
      </w:r>
      <w:r>
        <w:rPr>
          <w:color w:val="000000"/>
          <w:sz w:val="28"/>
          <w:szCs w:val="28"/>
        </w:rPr>
        <w:t xml:space="preserve"> экспертизы он вносит указанный проект на рассмотрение главы округа с обоснованием своего несогласия в прилагаемой справке.»;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ункт 3.34.7 раздела 3.4. «Оформление муниципальных правовых актов» изложить в следующей редакции:</w:t>
      </w:r>
    </w:p>
    <w:p>
      <w:pPr>
        <w:pStyle w:val="Normal"/>
        <w:shd w:fill="D9D9D9" w:val="clear"/>
        <w:ind w:firstLine="709"/>
        <w:jc w:val="both"/>
        <w:rPr/>
      </w:pPr>
      <w:r>
        <w:rPr>
          <w:color w:val="000000"/>
          <w:szCs w:val="28"/>
        </w:rPr>
        <w:t>«3.4.7. Ежемесячно не позднее 5 числа месяца, следующего за отчетным месяцем, управление делами Администрации округа представляет в Сокольскую межрайонную прокуратуру постановления главы округа и постановления Администрации округа, принятые в отчетном месяце, с приложением сопроводительного письма. К сопроводительному письму прилагается перечень принятых постановлений, который подшивается в дело с постановлениями, и сведения об их официальном опубликовании (обнародовании).</w:t>
      </w:r>
    </w:p>
    <w:p>
      <w:pPr>
        <w:pStyle w:val="Normal"/>
        <w:shd w:fill="D9D9D9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жемесячно не позднее 5 числа месяца, следующего за отчетным месяцем, управление делами Администрации округа направляет с сопроводительным письмом в Сокольскую межрайонную прокуратуру муниципальные нормативные правовые акты иных органов местного самоуправления округа, принятые в отчетном месяце. Принятые муниципальные нормативные правовые акты иных органов представляются в управление делами Администрации округа соответствующими органами местного самоуправления округа не позднее 3 числа месяца, следующего за отчетным, в виде прошитого, пронумерованного и скрепленного печатью тома с приложением перечня приложенных муниципальных нормативных правовых актов, и сведений об их официальном опубликовании (обнародовании).»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Постановление вступает в силу с момента принятия,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plusnormal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округа                                                                                           Ю.А. Васин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kol@35.mailop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5:48:00Z</dcterms:created>
  <dc:creator>1</dc:creator>
  <dc:description/>
  <dc:language>en-US</dc:language>
  <cp:lastModifiedBy>РусецкаяНВ</cp:lastModifiedBy>
  <dcterms:modified xsi:type="dcterms:W3CDTF">2023-04-06T06:19:00Z</dcterms:modified>
  <cp:revision>3</cp:revision>
  <dc:subject/>
  <dc:title>№</dc:title>
</cp:coreProperties>
</file>