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района информирует разработке проекта постановления Администрации Сокольского муниципального округа «Об утверждении Положения об установлении особенностей подачи и рассмотрения жалоб на решения и действия (бездействие) органов местного самоуправления Сокольского муниципального округа, подведомственных им муниципальных казенных учреждений, и их должностных лиц,  муниципальных служащих, работников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43:00Z</dcterms:created>
  <dc:creator>1</dc:creator>
  <dc:description/>
  <cp:keywords/>
  <dc:language>en-US</dc:language>
  <cp:lastModifiedBy>РусецкаяНВ</cp:lastModifiedBy>
  <cp:lastPrinted>2017-04-27T13:29:00Z</cp:lastPrinted>
  <dcterms:modified xsi:type="dcterms:W3CDTF">2023-03-28T08:57:00Z</dcterms:modified>
  <cp:revision>24</cp:revision>
  <dc:subject/>
  <dc:title>№</dc:title>
</cp:coreProperties>
</file>