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Cs w:val="28"/>
        </w:rPr>
        <w:t>О внесении изменений в Положение о резерве материальных ресурсов для ликвидации чрезвычайных ситуаций природного и техногенного характера на территории Сокольского муниципального округа</w:t>
      </w:r>
      <w:r>
        <w:rPr/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26-41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Трошичева Наталия Евгеньевна – заместитель начальника правового управления Администрации Сокольского муниципального округа.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2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пк</cp:lastModifiedBy>
  <cp:lastPrinted>2017-04-27T13:29:00Z</cp:lastPrinted>
  <dcterms:modified xsi:type="dcterms:W3CDTF">2024-06-11T05:52:00Z</dcterms:modified>
  <cp:revision>26</cp:revision>
  <dc:subject/>
  <dc:title>№</dc:title>
</cp:coreProperties>
</file>