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Порядок использования бюджетных ассигнований резервного фонда Администрации Сокольского муниципального округа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06-11T05:57:00Z</dcterms:modified>
  <cp:revision>27</cp:revision>
  <dc:subject/>
  <dc:title>№</dc:title>
</cp:coreProperties>
</file>