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района от 30.12.2022 № 1431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решением Муниципального Собрания Сокольского муниципального округа от 17.11.2022 №36 «Об утверждении Положения об оплате труда в органах местного самоуправления Сокольского муниципального округа Вологодской области»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изменения в Порядок регулирования оплаты труда муниципальных служащих органов местного самоуправления Сокольского муниципального округа Вологодской области, территориальных органов Администрации Сокольского муниципального округа Вологодской области, утвержденный постановлением Администрации Сокольского муници-пального района от 30.12.2022 № 1431, дополнив раздел 1 пунктом 1.7 следующего содержания: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«1.7.</w:t>
      </w:r>
      <w:r>
        <w:rPr>
          <w:color w:val="000000"/>
          <w:szCs w:val="28"/>
          <w:lang w:eastAsia="ru-RU"/>
        </w:rPr>
        <w:t xml:space="preserve"> В случае временного отстранения муниципального служащего от должности ему выплачивается денежное содержание в размере должностного оклада, а также ежемесячной надбавки к должностному окладу за выслугу лет (стаж муниципальной службы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лучае, если муниципальный служащий обвиняется (подозревается) в совершении преступления и в отношении его избрана мера пресечения в виде заключения под стражу, выплата денежного содержания такому муниципальному служащему приостанавливается. При вынесении муниципальному служащему оправдательного приговора или при прекращении в отношении его уголовного дела по реабилитирующим основаниям ему выплачивается денежное содержание в полном размере за весь период содержания под стражей.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  <w:t xml:space="preserve">Глава округа                                                                                           Ю.А. Васин 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Symbol" w:cs="Symbol"/>
      <w:w w:val="100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6z2">
    <w:name w:val="WW8Num46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5:30:00Z</dcterms:created>
  <dc:creator>1</dc:creator>
  <dc:description/>
  <cp:keywords/>
  <dc:language>en-US</dc:language>
  <cp:lastModifiedBy>Кузнецова НВ</cp:lastModifiedBy>
  <cp:lastPrinted>2023-04-18T15:54:00Z</cp:lastPrinted>
  <dcterms:modified xsi:type="dcterms:W3CDTF">2023-04-20T09:03:00Z</dcterms:modified>
  <cp:revision>37</cp:revision>
  <dc:subject/>
  <dc:title>№</dc:title>
</cp:coreProperties>
</file>