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80"/>
        <w:gridCol w:w="562"/>
        <w:gridCol w:w="1496"/>
        <w:gridCol w:w="374"/>
        <w:gridCol w:w="1769"/>
        <w:gridCol w:w="114"/>
        <w:gridCol w:w="5223"/>
      </w:tblGrid>
      <w:tr>
        <w:trPr>
          <w:trHeight w:val="536" w:hRule="exact"/>
          <w:cantSplit w:val="true"/>
        </w:trPr>
        <w:tc>
          <w:tcPr>
            <w:tcW w:w="97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7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УПРАВЛЕНИЕ КУЛЬТУРЫ, СПОР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ЁЖНОЙ ПОЛИТИКИ И ТУРИЗМА</w:t>
              <w:br/>
              <w:t xml:space="preserve">СОКОЛЬСКОГО МУНИЦИПАЛЬНОГО ОКРУГА </w:t>
            </w:r>
          </w:p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spacing w:val="6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pacing w:val="60"/>
                <w:sz w:val="48"/>
                <w:szCs w:val="48"/>
              </w:rPr>
              <w:t>ПРИКАЗ</w:t>
            </w:r>
          </w:p>
        </w:tc>
      </w:tr>
      <w:tr>
        <w:trPr>
          <w:trHeight w:val="1506" w:hRule="exact"/>
          <w:cantSplit w:val="true"/>
        </w:trPr>
        <w:tc>
          <w:tcPr>
            <w:tcW w:w="97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48"/>
                <w:szCs w:val="48"/>
              </w:rPr>
            </w:pPr>
            <w:r>
              <w:rPr>
                <w:rFonts w:cs="Times New Roman"/>
                <w:spacing w:val="60"/>
                <w:sz w:val="48"/>
                <w:szCs w:val="4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 Управлением культуры, спорта, молодежной политики и туризма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1140</wp:posOffset>
                </wp:positionH>
                <wp:positionV relativeFrom="paragraph">
                  <wp:posOffset>-615315</wp:posOffset>
                </wp:positionV>
                <wp:extent cx="9334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pt;mso-wrap-distance-left:9.05pt;mso-wrap-distance-right:9.05pt;mso-wrap-distance-top:0pt;mso-wrap-distance-bottom:0pt;margin-top:-48.45pt;mso-position-vertical-relative:text;margin-left:4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4.12.2007 № 329-ФЗ «О физической культуре и спорте в Российской Федерации», на основании Положения об Управлении культуры, спорта, молодёжной политики и туризма Сокольского муниципального округа Вологодской области, утвержденного решением муниципального собрания Сокольского муниципального округа  от 20 октября  2022 года №27, </w:t>
      </w: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1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 (далее Административный регламент)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значить лицами, ответственными за организацию работы по предоставлению муниципальной услуги и информирование по вопросам предоставления указанной муниципальной услуги, Ципилеву Анастасию Андреевну, профконсультанта отдела физической культуры и спорта Управления культуры, спорта, молодежной политики и туризма Сокольского муниципального округа, Соколенко Александра Павловича, инструктора-методиста Муниципального автономного учреждения «Спорт-Центр-Сокол»"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ть утратившими силу следующие приказы Управления культуры, спорта, молодежной политики и туризма Администрации Сокольского муниципального район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т 22.01.2018 № 4 «Об утверждении административного регламента предоставления муниципальной услуги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 Управлением культуры, спорта, молодежной политики и туризма Администрации Сокольского муниципального района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от 07.08.2018 № 8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административный регламент предоставления муниципальной услуги "Присвоение спортивных разрядов "второй спортивный разряд" и "третий спортивный разряд" (за исключением военно-прикладных и служебно-прикладных видов спорта)" Управлением культуры, спорта, молодежной политики и туризма Администрации Сокольского муниципального района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т 02.10.2019 № 86 «О внесении изменений в административный регламент предоставления муниципальной услуги "Присвоение спортивных разрядов "второй спортивный разряд" и "третий спортивный разряд" (за исключением военно-прикладных и служебно-прикладных видов спорта)" Управлением культуры, спорта, молодежной политики и туризма Администрации Сокольского муниципального район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т 11.11.2022 №122 «О внесении изменений в приказ Управления культуры, спорта, молодежной политики и туризма Администрации Сокольского муниципального района от 22.01.2018 №4 «Об утверждении административного регламента предоставления муниципальной услуги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от 20.03.2017 №51 «О внесении изменений в Административный регламент предоставления муниципальной услуги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риказа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ий приказ вступает в силу после его официального размещения на сайте Сокольского муниципального округа в информационно-телекоммуникационной сети Интернет и подлежит опубликованию в газете «Сокольская правда»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Н.И. Хамитгалеева</w:t>
      </w:r>
      <w:r>
        <w:br w:type="page"/>
      </w:r>
    </w:p>
    <w:p>
      <w:pPr>
        <w:pStyle w:val="ConsPlusTitle"/>
        <w:widowControl/>
        <w:ind w:left="34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Утвержден</w:t>
      </w:r>
    </w:p>
    <w:p>
      <w:pPr>
        <w:pStyle w:val="ConsPlusTitle"/>
        <w:widowControl/>
        <w:ind w:left="5103" w:right="-24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культуры, спорта, молодёжной политики и туризма Сокольского муниципального округа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__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СПОРТИВНЫХ РАЗРЯДОВ «ВТОРОЙ СПОРТИВНЫЙ РАЗРЯД» И «ТРЕТИЙ СПОРТИВНЫЙ РАЗРЯ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ВОЕННО-ПРИКЛАД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УЖЕБНО-ПРИКЛАДНЫХ ВИДОВ СПОРТА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2"/>
        <w:ind w:right="-5" w:firstLine="709"/>
        <w:jc w:val="both"/>
        <w:rPr/>
      </w:pPr>
      <w:r>
        <w:rPr/>
        <w:t xml:space="preserve">1.1. Административный регламент предоставления Управлением культуры, спорта, молодёжной политики и туризма Сокольского муниципального округа (далее – Управление)  муниципальной услуги по присвоению «второго спортивного разряда» и «третьего спортивного разряда» (за исключением военно-прикладных и служебно-прикладных видов спорта) (далее соответственно – Административный регламент, муниципальная услуга) устанавливает порядок и стандарт </w:t>
      </w:r>
      <w:r>
        <w:rPr>
          <w:color w:val="000000"/>
        </w:rPr>
        <w:t>предоставления данной муниципальной услуги.</w:t>
      </w:r>
    </w:p>
    <w:p>
      <w:pPr>
        <w:pStyle w:val="22"/>
        <w:shd w:fill="FFFFFF" w:val="clear"/>
        <w:ind w:right="-5" w:firstLine="709"/>
        <w:jc w:val="both"/>
        <w:rPr>
          <w:color w:val="000000"/>
        </w:rPr>
      </w:pPr>
      <w:r>
        <w:rPr>
          <w:color w:val="000000"/>
        </w:rPr>
        <w:t>Муниципальная услуга включает в себ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дтвержд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Заявителями при предоставлении муниципальной услуги являются местные спортивные федерации, в случае их отсутствия, физкультурно-спортивные организации, где спортсмены проходят спортивную подготовку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и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ортивные разряды «второй спортивный разряд» и «третий спортивный разряд» присваиваются сроком на 2 года Управлением культуры спорта, молодёжной политики и туризма Сокольского муниципального округа (за исключением военно-прикладных и служебно-прикладных видов спорта) по представлению для присвоения спортивного разряда, заверенному печатью (при наличии) и подписью руководителя местной спортивной федерации по месту территориальной сферы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тсутствия спортивной федерации спортивные разряды «второй спортивный разряд» и «третий спортивный разряд» присваиваются по представлению для присвоения спортивного разряда, заверенному печатью (при наличии) и подписью руководителя физкультурно – спортивной организации, организации, осуществляющей спортивную подготовку или образовательной организации, осуществляющей деятельность в области физической культуры и спорта, по месту их нахожд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жет выступать иное физическое лицо, наделенное соответствующими полномочиями в установленном законом порядке (далее также - заяв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едоставлении муниципальной услуг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</w:t>
      </w:r>
      <w:r>
        <w:rPr>
          <w:rFonts w:cs="Times New Roman" w:ascii="Times New Roman" w:hAnsi="Times New Roman"/>
          <w:sz w:val="28"/>
          <w:szCs w:val="28"/>
        </w:rPr>
        <w:t>я культуры, спорта, молодёжной политики и туризма Сокольского муниципального округа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кольского муниципального округа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Управления: 162130, Вологодская область, г. Сокол, ул. Советская, д. 73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Управления и приёма документов</w:t>
      </w:r>
      <w:r>
        <w:rPr/>
        <w:t>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:00 до 17:15</w:t>
            </w:r>
          </w:p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0 до 13: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:00 до 16:00 </w:t>
              <w:br/>
              <w:t>перерыв на обед:</w:t>
            </w:r>
          </w:p>
          <w:p>
            <w:pPr>
              <w:pStyle w:val="ConsPlusNormal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0 до 13:3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рабочего дня уменьшается на один час</w:t>
            </w:r>
          </w:p>
        </w:tc>
      </w:tr>
    </w:tbl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личного приёма руководителя Управления: понедельник, с 11:30 до 17:00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 (81733) 2-14-31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: (81733) 2-14-31.</w:t>
      </w:r>
    </w:p>
    <w:p>
      <w:pPr>
        <w:pStyle w:val="ConsPlusNormal1"/>
        <w:widowControl/>
        <w:tabs>
          <w:tab w:val="clear" w:pos="708"/>
          <w:tab w:val="left" w:pos="720" w:leader="none"/>
          <w:tab w:val="left" w:pos="78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ort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k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Сокольского муниципального округа в информационно - телекоммуникационной сети «Интернет»: </w:t>
      </w:r>
      <w:r>
        <w:rPr>
          <w:rFonts w:cs="Times New Roman" w:ascii="Times New Roman" w:hAnsi="Times New Roman"/>
          <w:sz w:val="28"/>
          <w:szCs w:val="28"/>
          <w:u w:val="single"/>
        </w:rPr>
        <w:t>https://www.sokol-adm.ru/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Единого портала государственных и муниципальных услуг (функций) в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ортала государственных и муниципальных услуг (функций) области в сети «Интернет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suslugi35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 нахождения МКУ «Многофункциональный центр предоставления государственных и муниципальных услуг в Сокольском муниципальном округе» (далее - МФЦ), с которым заключено соглашение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г. Сокол, ул. Советская, д.5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чтовый адрес МФЦ: 162130, Вологодская область, г. Сокол, ул. Советская, д.8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лефон/факс МФЦ: 8(81733) 2-44-01, 2-44-9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5">
        <w:r>
          <w:rPr>
            <w:rStyle w:val="InternetLink"/>
            <w:sz w:val="28"/>
            <w:szCs w:val="28"/>
          </w:rPr>
          <w:t>mfc.sokol@mail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афик предоставления муниципальной услуги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:00 до 20:00</w:t>
            </w:r>
          </w:p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ерерыва на обе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9:00</w:t>
            </w:r>
          </w:p>
          <w:p>
            <w:pPr>
              <w:pStyle w:val="ConsPlusNormal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ерерыва на обе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3:00</w:t>
            </w:r>
          </w:p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ерерыва на обе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firstLine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рабочего дня уменьшается на один час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4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равления,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информационно -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«Интернет» Администрации Сокольского муниципального округа,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област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на информационных стендах Управления, МФЦ;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на официальном сайте в сети «Интернет» Администрации Сокольского муниципального округа, МФЦ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ind w:right="-5" w:firstLine="709"/>
        <w:jc w:val="both"/>
        <w:rPr/>
      </w:pPr>
      <w:r>
        <w:rPr>
          <w:sz w:val="28"/>
          <w:szCs w:val="28"/>
        </w:rPr>
        <w:t xml:space="preserve">1.6. Информирование по вопросам предоставления муниципальной услуги осуществляется специалистами Управления, ответственными за информирование. 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равления, ответственные за информирование, определяются приказом Управления, который размещается на официальном сайте Администрации Сокольского муниципального округа в сети «Интернет» и на информационном стенде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7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именование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 нахождения Управления, его структурных подразделений,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и муниципальные служащие Управления, уполномоченные предоставлять муниципальную услугу и номера контактных телефон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афик (режим) работы Управления, МФЦ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адрес официального сайта Администрации Сокольского муниципального округа  в сети «Интернет» Управления, МФЦ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адрес электронной почты Управления, МФЦ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Управления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Управления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1.8. Информирование (консультирование) осуществляется специалистами Управления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(при наличии) Управления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sz w:val="28"/>
          <w:szCs w:val="28"/>
        </w:rPr>
        <w:t>1.8.2. Индивидуальное письменное информирование осуществляется в виде письменного ответа на обращение заинтересованного лица, ответа в электронном виде электронной почтой в зависимости от способа обращения заявителя за информаци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рав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sz w:val="28"/>
          <w:szCs w:val="28"/>
        </w:rPr>
        <w:t>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widowControl w:val="false"/>
        <w:ind w:right="-5" w:firstLine="709"/>
        <w:jc w:val="both"/>
        <w:rPr/>
      </w:pPr>
      <w:r>
        <w:rPr>
          <w:sz w:val="28"/>
          <w:szCs w:val="28"/>
        </w:rPr>
        <w:t>на официальном сайте Администрации Сокольского муниципального округа в сети «Интернет»;</w:t>
      </w:r>
    </w:p>
    <w:p>
      <w:pPr>
        <w:pStyle w:val="Normal"/>
        <w:widowControl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Вологодской области;</w:t>
      </w:r>
    </w:p>
    <w:p>
      <w:pPr>
        <w:pStyle w:val="Normal"/>
        <w:widowControl w:val="false"/>
        <w:ind w:right="-5" w:firstLine="709"/>
        <w:jc w:val="both"/>
        <w:rPr/>
      </w:pPr>
      <w:r>
        <w:rPr>
          <w:sz w:val="28"/>
          <w:szCs w:val="28"/>
        </w:rPr>
        <w:t>на информационных стендах в здании Управления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- № 10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электронной форме могут предоставляться следующие действ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Получение информации о порядке и сроках предоставления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2 Запись на приём в орган (организацию), многофункциональный центр предоставления государственных и муниципальных услуг для подачи запроса предоставления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Формирование запрос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приём и регистрация органом (организацией) запроса и иных документов, необходимых для предоставления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5. Получение результата предоставления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6. Получение сведений о ходе выполнения запрос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7. Осуществление оценки качества предоставления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й) органа (организации), должностного лица (организации) либо муниципального служащег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2. Муниципальная услуга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ем культуры, спорта, молодёжной политики и туризма Сокольского муниципального округа Волог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 приёма и (или) выдачи документов на предоставления муниципальной услуги (при условии заключения соглашений о взаимодействии с МФЦ).</w:t>
      </w:r>
    </w:p>
    <w:p>
      <w:pPr>
        <w:pStyle w:val="22"/>
        <w:ind w:right="-5" w:firstLine="709"/>
        <w:jc w:val="both"/>
        <w:rPr>
          <w:bCs/>
          <w:iCs/>
        </w:rPr>
      </w:pPr>
      <w:r>
        <w:rPr>
          <w:bCs/>
          <w:iCs/>
        </w:rPr>
        <w:t>2.3. Должностные лица, ответственные за предоставление муниципальной услуги, определяются приказом Управления, который размещается на официальном сайте Администрации Сокольского муниципального округа в сети «Интернет», на информационном стенде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езультатом предоставления муниципальной услуги является направление (вручение) заявител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решение Управления о присвоении спортивного разряда «второй спортивный разряд»  и «третий спортивный разряд» (далее – спортивный разряд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правления об отказе в присвоении спортивного разряда и направление уведомления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решение Управления о подтверждении спортивного разря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решение Управления об отказе в подтверждении спортивного разряда и направление уведомления заявителю.</w:t>
      </w:r>
    </w:p>
    <w:p>
      <w:pPr>
        <w:pStyle w:val="Heading4"/>
        <w:spacing w:before="0" w:after="0"/>
        <w:ind w:firstLine="709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>
          <w:color w:val="000000"/>
        </w:rPr>
      </w:pPr>
      <w:r>
        <w:rPr>
          <w:iCs/>
          <w:color w:val="000000"/>
        </w:rPr>
        <w:t xml:space="preserve">Срок </w:t>
      </w:r>
      <w:r>
        <w:rPr>
          <w:color w:val="000000"/>
        </w:rPr>
        <w:t>предоставления муниципальной услу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. Управление в течение 2 месяцев со дня поступления представления для присвоения спортивного разряда и прилагаемых документов принимает решение о присвоении спортивного разряда или об отказе в присвоении спортивного разря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в течение 1 месяца со дня поступления ходатайства о подтверждении спортивного разряда принимает решение о подтверждении спортивного разряда или об отказе в подтверждении спортивного разря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Style w:val="4"/>
          <w:iCs/>
          <w:color w:val="000000"/>
        </w:rPr>
      </w:pPr>
      <w:r>
        <w:rPr>
          <w:iCs/>
          <w:color w:val="000000"/>
        </w:rPr>
        <w:t xml:space="preserve">2.7. </w:t>
      </w: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4.12.2007 № 329-ФЗ «О физической культуре и спорте в Российской Федерации»;</w:t>
      </w:r>
    </w:p>
    <w:p>
      <w:pPr>
        <w:pStyle w:val="ConsPlusNormal1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 Министерства спорта Российской Федерации от 20 февраля 2017 года № 108 «Об утверждении Положения о Единой всероссийской спортивной классификации»;</w:t>
      </w:r>
    </w:p>
    <w:p>
      <w:pPr>
        <w:pStyle w:val="ConsPlusNormal1"/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Вологодской области от 29 сентября 2008 года № 1844-ОЗ «О физической культуре и спорте»;</w:t>
      </w:r>
    </w:p>
    <w:p>
      <w:pPr>
        <w:pStyle w:val="ConsPlusNormal1"/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708"/>
        <w:rPr>
          <w:rStyle w:val="Style13"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Style w:val="Style13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 (представителем заявителя), порядок их представления, в том числе в электронной форме</w:t>
      </w:r>
    </w:p>
    <w:p>
      <w:pPr>
        <w:pStyle w:val="Normal"/>
        <w:autoSpaceDE w:val="false"/>
        <w:rPr>
          <w:rStyle w:val="Style13"/>
          <w:i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 целях получения муниципальной услуги заявитель направляет представление о присвоении спортивного разряда по форме, согласно приложению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едставлению для присвоения спортивного разряда (далее – представление) прилагают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я протокола или выписка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опия справки о составе и квалификации судейской коллегии, подписанная: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ем судейской коллегии (главным судьей) и лицом, уполномоченным организацией, проводящей соревнова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е фотографии размером 3x4 с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2.9. </w:t>
      </w:r>
      <w:bookmarkStart w:id="0" w:name="Par1"/>
      <w:bookmarkEnd w:id="0"/>
      <w:r>
        <w:rPr>
          <w:color w:val="000000"/>
          <w:sz w:val="28"/>
          <w:szCs w:val="28"/>
        </w:rPr>
        <w:t xml:space="preserve">Дополнительно к необходимым документам, предусмотренным пунктом 2.8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административного регламента, представитель заявителя представляе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кумент, удостоверяющий личность представителя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копию документа, подтверждающего полномочия представителя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0. Бланк представления размещается на официальном сайте Администрации Сокольского муниципального округа в сети «Интернет» с возможностью его бесплатного копирова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оформляется без сокращений слов и использования аббревиатур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Все требуемые для присвоения спортивных разрядов копии документов должны полностью воспроизводить информацию подлинн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В целях подтверждения спортивного разряда заявитель в срок не ранее, чем за 2 месяца до дня окончания срока на который был присвоен спортивный разряд представляет (направляет) ходатайство о подтверждении спортивного разряда заверенное печатью (при наличии) и подписью руководителя спортивной федерации, физкультурно-спортивной организации, организации, осуществляющей спортивную подготовку, образовательной организации, должностного лица или заявителя, содержащее фамилию, имя, отчество (при наличии), дату рождения спортсмена, а также сведения о наименовании соревнования, месте и дате его проведения, о выполнении норм, требований и условий их выполнения для подтверждения спортивного разряда, а также фамилию, имя, отчество (при наличии) председателя судейской коллегии (главного судьи) (далее – ходатайство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атайство оформляется без сокращений слов и использования аббревиатур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Представление и прилагаемые документы, ходатайство могут быть представлены заявителем в Управление следующими способ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тем личного обращения в Управление или в МФЦ лично либо через своих представите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</w:rPr>
        <w:t>либо путем направления электронного документа на официальную электронную почту Управ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представления (ходатайства) в форме электронного документа представление (ходатайство) и требуемые документы 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Документ, подтверждающий полномочия представителя заявителя заверяются усиленной квалифицированной электронной подписью лица, которое в соответствии с действующим законодательством наделено полномочиями на создание и подписание таки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 Представление и документы, предусмотренные пунктом 2.8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подаются в Уполномоченный орган  в течение 4 месяцев со дня выполнения спортсменом норм, требований и условий их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порядок их предст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Заявитель вправе представить в Управление копию свидетельства о рождении (для лиц, не достигших возраста 14 лет)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Документы, указанные в пункте 2.16 настоящего административного регламента, не могут быть затребованы у заявителя, при этом заявитель вправе их представить вместе с представлением на бумажном носителе, в форме электронного документа 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8. Документы, указанные в пункте 2.16 настоящего административного регламента (их копии, сведения, содержащиеся в них), запрашиваются в государственных органах, и (или) подведомственных государственным органам организациям, в распоряжении которых находятся указанные документы, и не могут быть затребованы у заявителя, при этом заявитель вправе их представить самостоятельно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Основанием для отказа в приеме к рассмотрению представления (ходатайства) является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представления и прилагаемых документов, ходатайства в электронном вид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черпывающий перечень оснований для отказа в предоставлении государственной или муниципальной услуги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1. Основаниями для возврата представления и прилагаемых документ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редставление документов, не соответствующих требованиям пункта 1.2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перечню и требованиям, установленным пунктом 2.8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редставления документов для присвоения спортивных разрядов, не предусмотренных пунктом 1.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.22. Основаниями для отказа в присвоении спортивного разряда являются:</w:t>
      </w:r>
    </w:p>
    <w:p>
      <w:pPr>
        <w:pStyle w:val="P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оответствие результата спортсмена, указанного в документах для присвоения спортивного разряда, утвержденным Министерством спорта Российской Федерации нормам, требованиям и условиям их выполнения;</w:t>
      </w:r>
    </w:p>
    <w:p>
      <w:pPr>
        <w:pStyle w:val="P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ртивная дисквалификация спортсмена, произошедшая до или в день проведения соревнования, на котором спортсмен выполнил норму, требование и условия их выполнения;</w:t>
      </w:r>
    </w:p>
    <w:p>
      <w:pPr>
        <w:pStyle w:val="P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ушение условий допуска к соревнованиям, установленных положениями (регламентами) о межрегиональных и всероссийских официальных физкультурных мероприятиях и спортивных соревнованиях.</w:t>
      </w:r>
    </w:p>
    <w:p>
      <w:pPr>
        <w:pStyle w:val="Pj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3. Основаниями для отказа в подтверждении спортивного разряда являются:</w:t>
      </w:r>
    </w:p>
    <w:p>
      <w:pPr>
        <w:pStyle w:val="P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соответствие результата спортсмена, указанного в ходатайстве, утвержденным Министерством спорта Российской Федерации нормам, требованиям и условиям их выполнения;</w:t>
      </w:r>
    </w:p>
    <w:p>
      <w:pPr>
        <w:pStyle w:val="P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ортивная дисквалификация спортсмена, произошедшая до или в день проведения соревнования, на котором спортсмен подтвердил спортивный разряд;</w:t>
      </w:r>
    </w:p>
    <w:p>
      <w:pPr>
        <w:pStyle w:val="P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ушение условий допуска к соревнованиям, установленных положениями (регламентами) о межрегиональных и всероссийских официальных физкультурных мероприятиях и спортивных соревнованиях.</w:t>
      </w:r>
    </w:p>
    <w:p>
      <w:pPr>
        <w:pStyle w:val="31"/>
        <w:spacing w:before="0" w:after="0"/>
        <w:ind w:left="0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31"/>
        <w:spacing w:before="0" w:after="0"/>
        <w:ind w:left="283"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color w:val="000000"/>
        </w:rPr>
        <w:t>2.24. Услуг, которые являются необходимыми и обязательными для предоставления муниципальной услуги, не имеется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23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.25. </w:t>
      </w:r>
      <w:r>
        <w:rPr>
          <w:color w:val="000000"/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Heading4"/>
        <w:spacing w:before="0" w:after="0"/>
        <w:jc w:val="lef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6. Время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ind w:firstLine="709"/>
        <w:rPr>
          <w:color w:val="000000"/>
        </w:rPr>
      </w:pPr>
      <w:r>
        <w:rPr>
          <w:iCs/>
          <w:color w:val="000000"/>
        </w:rPr>
        <w:t xml:space="preserve">Срок регистрации запроса заявителя о </w:t>
      </w:r>
      <w:r>
        <w:rPr>
          <w:color w:val="000000"/>
        </w:rPr>
        <w:t>предоставлении муниципальной услу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iCs/>
          <w:color w:val="000000"/>
          <w:sz w:val="28"/>
          <w:szCs w:val="28"/>
        </w:rPr>
        <w:t xml:space="preserve">2.27. </w:t>
      </w:r>
      <w:r>
        <w:rPr>
          <w:color w:val="000000"/>
          <w:sz w:val="28"/>
          <w:szCs w:val="28"/>
        </w:rPr>
        <w:t>Регистрация представления о предоставлении муниципальной услуги, в том числе в электронной форме, осуществляется в день поступления в Управление (при поступлении в электронном виде в нерабочее время -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8. В случае если заявитель направил представление (ходатайство) в виде электронного документа, специалист, ответственный за прием и регистрацию заявления, в течение 3 дней со дня поступления такого представления (ходатайства) проводит проверку электронной подписи, которой подписаны представление и прилагаемые документы, ходатайств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9. Центральный вход в здание Управления (МФЦ)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0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1. Места информирования, предназначенные для ознакомления заявителя с информационными материалами, оборудуются информационным стендо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щим визуальную, текстовую и мультимедийную информацию о правилах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информационных стендах размещается следующая информация: режим работы Управления, включая график приема заявителей; условия и порядок получения информации от Управления; номера кабинетов Управления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 о порядке предоставления муниципальной услуги; номера телефонов, почтовый и электронный адреса Управления; реквизиты нормативных правовых актов, которые регламентируют порядок предоставления муниципальной услуги, настоящий Административный регламент; перечень документов, необходимых для получения муниципальной услуги; форма заявления; перечень оснований для отказа в предоставлении муниципальной услуги. Управление размещает в занимаемых им помещениях иную информацию, необходимую для оперативного информирования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</w:t>
      </w:r>
      <w:r>
        <w:rPr>
          <w:color w:val="000000"/>
          <w:sz w:val="28"/>
          <w:szCs w:val="28"/>
          <w:shd w:fill="FFFFFF" w:val="clear"/>
        </w:rPr>
        <w:t xml:space="preserve">перечень документов, необходимых для получения муниципальной услуги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а заявления</w:t>
      </w:r>
      <w:r>
        <w:rPr>
          <w:color w:val="000000"/>
          <w:sz w:val="28"/>
          <w:szCs w:val="28"/>
        </w:rPr>
        <w:t xml:space="preserve"> доступны для ознакомления на бумажных носителях, а также в электронном виде (информационно-телекоммуникационная сеть «Интернет»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2. Места ожидания и приема заявителей соответствуют комфортным условиям, оборудованы столами, стульями для возможности оформления документов, заполнения запросов, обеспечиваются канцелярскими принадлежностям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</w:t>
      </w:r>
      <w:r>
        <w:rPr>
          <w:color w:val="000000"/>
          <w:sz w:val="28"/>
          <w:szCs w:val="28"/>
          <w:shd w:fill="FFFFFF" w:val="clear"/>
        </w:rPr>
        <w:t>Управления (структурного подразделения Управления– при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ход в здание оборудуется 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втомобильных стоянках у зданий, в которых исполняется муниципальная услуга, предусматриваются места для парковки автомобилей лиц с ограниченными возможностями здоровь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соответствие помещений, в которых предоставляется муниципальная услуга, иным требованиям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Лицам с ограниченными возможностями здоровья (включая инвалидов, использующих кресла-коляски и собак-проводников) обеспечива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ловия для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для беспрепятственного пользования средствами связи и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возможность самостоятельного передвижения по территории, на которой расположены помещения, в которых предоставляется муниципальная услуга, входа в такие помещения и выхода из них, в том числе с использованием кресла-коляс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надлежащее размещение оборудования и носителей информации, необходимых для обеспечения беспрепятственного доступа инвалидов к помещениям, в которых предоставляется муниципальная услуга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дублирование необходимой для инвалидов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) допуск в помещения, в которых предоставляется муниципальная услуга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) оказание работниками Управления, предоставляющими муниципальные услуги населению, помощи инвалидам в преодолении барьеров, мешающих получению ими муниципальных услуг наравне с другими лиц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Показателями  доступности и качества муниципальной услуг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4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орудование территорий, прилегающих к месторасположению Управления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орудование помещений Управления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блюдение графика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орудование мест ожидания и мест приема заявителей в Управлении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5. Показателями качеств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Heading4"/>
        <w:spacing w:before="0" w:after="0"/>
        <w:ind w:firstLine="709"/>
        <w:jc w:val="both"/>
        <w:rPr/>
      </w:pPr>
      <w:r>
        <w:rPr>
          <w:color w:val="000000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равления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лассов средств электронной подписи, которы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ются к использованию при обращении за получением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, оказываемой с применением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ной квалифицированной электронной подпис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6. С учет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ребований</w:t>
        </w:r>
      </w:hyperlink>
      <w:r>
        <w:rPr>
          <w:color w:val="000000"/>
          <w:sz w:val="28"/>
          <w:szCs w:val="28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0" w:after="0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</w:t>
      </w:r>
      <w:r>
        <w:rPr>
          <w:b/>
          <w:color w:val="000000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едоставление муниципальной услуги в части присвоения спортивного разряда включает в себя выполнение следующих административных процедур: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ем и регистрация представления и прилага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рка документов и принятие решения о присвоении спортивного разряда (об отказе в присвоении спортивного разряда), оформление документа о присвоении спортивного разря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правление принятого решения заяви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Предоставление муниципальной услуги в части подтверждения спортивного разряда включает в себя выполнение следующих административных процедур: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ем и регистрация ходата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рка документов и принятие решения о подтверждении спортивного разряда (об отказе в подтверждении спортивного разряда), оформление документа о подтверждении спортивного разря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правление принятого решения заявит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Блок-схема предоставления муниципальной услуги приводится в приложениях 2,3 к настоящему административному регламен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воение спортивного разряда</w:t>
      </w:r>
    </w:p>
    <w:p>
      <w:pPr>
        <w:pStyle w:val="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4. Прием и регистрация представления и прилагаемых к нему документ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1. Юридическим фактом, являющимся основанием для начала  исполнения административной процедуры является поступление представления и прилагаемых документов в Уполномоченный орган. 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2. Специалист, ответственный за прием и регистрацию документов в день поступления предста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регистрацию представления и прилагаемых документов в книге регист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расписку в получении представленных документов с указанием их перечня (в случае представления документов через многофункциональный центр расписка выдается указанным многофункциональным центром);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ступлении представления и прилагаемых документов в электронном виде проводит проверку электронной подписи, которой подписаны представление и прилагаемые документы.</w:t>
      </w:r>
    </w:p>
    <w:p>
      <w:pPr>
        <w:pStyle w:val="Normal"/>
        <w:ind w:firstLine="709"/>
        <w:jc w:val="both"/>
        <w:rPr/>
      </w:pPr>
      <w:bookmarkStart w:id="1" w:name="3243"/>
      <w:bookmarkStart w:id="2" w:name="3242"/>
      <w:bookmarkEnd w:id="1"/>
      <w:bookmarkEnd w:id="2"/>
      <w:r>
        <w:rPr>
          <w:color w:val="000000"/>
          <w:sz w:val="28"/>
          <w:szCs w:val="28"/>
        </w:rPr>
        <w:t>3.4.3. Максимальный срок приема и регистрации документов не может превышать 15 минут на одного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Результатом административной процедуры является регистрация и передача представления и документов специалисту, ответственному за предоставление муниципальной услуги (далее - Исполнитель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highlight w:val="magenta"/>
        </w:rPr>
      </w:pPr>
      <w:r>
        <w:rPr>
          <w:rFonts w:cs="Times New Roman"/>
          <w:color w:val="000000"/>
          <w:sz w:val="28"/>
          <w:szCs w:val="28"/>
          <w:highlight w:val="magent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color w:val="000000"/>
          <w:sz w:val="28"/>
          <w:szCs w:val="28"/>
        </w:rPr>
        <w:t>3.5. Проверка документов и принятие решения о присвоении спортивного разряда (об отказе в присвоении спортивного разряда), оформление документа  о присвоении спортивного разря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1. Юридическим фактом, являющимся основанием для начала исполнения административной процедуры является  поступление представления и комплекта документов на рассмотрение должностному лиц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В случае поступления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дста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представления и документов проводит проверку усиленной квалифицированной электронной подписи, которой подписаны представление и прилагаемые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уведомление об отказе в принятии представления и прилагаемых документов с указанием причин их возврата за подписью руководителя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равления, по адресу электронной почты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уведомления заявитель вправе обратиться повторно с предста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4. В случае если заявитель по своему усмотрению не предоставил документ, указанный в пункте 2.16 настоящего административного регламента, и при поступлении представления и прилагаемых документов в электронной форме (если в результате проверки усиленной квалифицированной 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5 рабочих дней со дня получения представления и прилагаемых документов обеспечивает направление межведомственных запросов в отдел ЗАГСа для получения сведений из ФГИС «ЕГР ЗАГС» о рождении лиц, не достигших 14 лет"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5. Должностное лицо, ответственное за предоставление муниципальной услуги, в течение 10 рабочих дней со дня поступления представления и прилагаемых документов в Управление  проверяет представление и все представленные документы на наличие оснований для возврата представления и прилагаемых документов, предусмотренных пунктом 2.2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6. В случае наличия оснований для возврата представления и прилагаемых документов, указанных в пункте 2.22 настоящего административного регламента, должностное лицо, ответственное за предоставление муниципальной услуги, осуществляет возврат документов заявителю с указанием причин возвра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врата заявитель в срок, не превышающий 20 рабочих дней со дня получения документов для присвоения спортивного разряда, устраняет несоответствия и повторно направляет их на рассмотрение в 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7. В случае отсутствия оснований для возврата представления и прилагаемых документов, указанных в пункте 2.22 настоящего административного регламента, должностное лицо, ответственное за предоставление муниципальной услуги осуществляет проверку документов на наличие или отсутствие оснований для отказа в присвоении спортивного разряда, указанных в пункте 2.23 настоящего административного регламента, и осуществляет подготовк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екта решения о присвоении спортивного разряда, который оформляется в виде приказа Управления (в случае отсутствия оснований для отказа в присвоении спортивного разряда, указанных в пункте 2.23 настоящего административного регламент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а решения об отказе в присвоении спортивного разряда (в случае наличия оснований для отказа в присвоении спортивного разряда, указанных в пункте 2.23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ешения в течение 3 дней направляется для подписания Руководителю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уководитель Управления культуры, спорта, молодежной политики и туризма Сокольского муниципального округа в течение 3 дней подписывает решение о присвоении спортивного разряда либо решение об отказе в  присвоении спортивного разря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своении спортивного разряда заносятся в зачетную классификационную книжку и заверяются У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8. Максимальный срок выполнения административной процедуры  составляет не более 2 месяцев со дня поступления представления и комплекта документов, указанных в пункте 2.8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 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9. Результатом административной процедуры является принятие решения о присвоении спортивного разряда или об отказе в присвоении спортивного разряда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Направление принятого решения заявителю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1. Юридическим фактом, являющимся основанием для начала административной процедуры, является принятие решения о присвоении спортивного разряда или об отказе в присвоении спортивного разря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 присвоении спортивного разряда копия документа в течение 10 рабочих дней со дня его подписания направляется  заявителю и (или) размещается на официальном сайте Администрации Сокольского муниципального округа в сети «Интернет». Управлением также выдается нагрудный значок соответствующего спортивного разря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комплекта документов в электронной форме,  Исполнитель посредством автоматизированной системы осуществляет  изменение статуса запроса заявителя и направляет уведомление о результатах рассмотрения запроса с использованием Портала государственных и муниципальных услуг (функций) области, а также иным способом, указанным заявителем в заяв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присвоении спортивного разряда, должностное лицо, ответственное за предоставление муниципальной услуги, в течение 5 рабочих дней со дня принятия решения об отказе в присвоении спортивного разряда  направляет заявителю письменное уведомление за подписью руководителя Управления об отказе в присвоении спортивной категории  с приложением предоставленных заявителем документов с указанием оснований принятия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комплекта документов в электронной форме при  принятии решения об отказе в присвоении спортивного разряда Исполнитель 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указанием причин отказа с использованием Портала государственных и муниципальных услуг (функций) области, а также иным способом, указанным заявителем в представлении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направления информации об отказе в присвоении спортивного разряда  на электронную почту заявителя,  соответствующий документ должен быть подписан усиленной квалифицированной электронной подписью руководителя Управления либо усиленной квалифицированной подписью уполномоченного им лица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6.2. Результатом административной процедуры является направление заявителю копии документа о присвоении спортивного разряда либо соответствующего уведомления об отказе в ее присвоении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тверждение спортивного разря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ем и регистрация ходатай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1. Юридическим фактом, являющимся основанием для начала  исполнения административной процедуры является поступление ходатайства в Управление. 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2. Специалист, ответственный за прием и регистрацию документов в день поступления представления ходатайства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регистрацию ходатайства в книге регист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расписку в получении представленных документов с указанием их перечня (в случае представления документов через многофункциональный центр расписка выдается указанным многофункциональным центром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. Максимальный срок приема и регистрации документов не может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4. Результатом выполнения данной административной процедуры является регистрация и передача ходатайства специалисту Управления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роверка документов и принятие решения о подтверждении спортивного разряда (об отказе в подтверждении спортивного разряда), оформление документа о подтверждении спортивного разря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1. Юридическим фактом, являющимся основанием для начала исполнения административной процедуры является поступление ходатайства на рассмотрение должностному лиц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2. В случае поступления ходатайства в электронной форме должностное лицо, ответственное за предоставление муниципальной услуги, в течение 3 рабочих дней со дня регистрации ходатайства проводит проверку усиленной квалифицированной электронной подписи, которой подписано ходатайст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уведомление об отказе в принятии ходатайства к рассмотрению с указанием причин их возврата за подписью руководителя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равления, по адресу электронной почты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уведомления заявитель вправе обратиться повторно с ходатайством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4. В случа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(при поступлении ходатайства в электронной форме) должностное лицо, ответственное за предоставление муниципальной услуги осуществляет проверку на наличие или отсутствие оснований для отказа в подтверждении спортивного разряда, указанных в пункте 2.24 настоящего административного регламента, и осуществляет подготовк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екта решения о подтверждении спортивного разряда, который оформляется в виде документа Управления (в случае отсутствия оснований для отказа в подтверждении спортивного разряда, указанных в пункте 2.24 настоящего административного регламент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а решения об отказе в подтверждении спортивного разряда (в случае наличия оснований для отказа в подтверждении спортивного разряда, указанных в пункте 2.24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ешения в течение 3 дней направляется для подписания Руководителю Уполномоченного орга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уководитель Управления в течение 3 дней подписывает решение о подтверждении спортивного разряда либо решение об отказе в подтверждении спортивного разря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дтверждении спортивного разряда заносятся в зачетную классификационную книжку и заверяются Управлением культуры, спорта, молодежной политики и туризма Сокольского муниципального округ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5. Максимальный срок выполнения административной процедуры  составляет не более 1 месяца со дня поступления ходатайства в Уполномоченный орга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6. Результатом административной процедуры является принятие решения о подтверждении спортивного разряда или об отказе в подтверждении спортивного разряда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Направление принятого решения заявителю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1. Юридическим фактом, являющимся основанием для начала исполнения административной процедуры, является принятие решения о подтверждении спортивного разряда или об отказе в подтверждении спортивного разря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 подтверждении спортивного разряда копия документа в течение 10 рабочих дней со дня его подписания направляется заявителю и (или) размещается на официальном сайте Управления  в информационно-телекоммуникационной сети «Интернет». При подтверждении спортивного разряда нагрудный значок не выд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ходатайства в электронной форме, должностное лицо,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использованием Портала государственных и муниципальных услуг (функций) области, а также иным способом, указанным Заяви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подтверждении спортивного разряда, должностное лицо, ответственное за предоставление муниципальной услуги, в течение 5 рабочих дней со дня принятия решения об отказе в подтверждении спортивного разряда  направляет заявителю письменное уведомление за подписью руководителя Управления об отказе в подтверждении спортивной категории  с приложением предоставленных заявителем документов с указанием оснований принятия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ходатайства в электронной форме при принятии решения об отказе в подтверждении спортивного разряда должностное лицо,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указанием причин отказа с использованием Портала государственных и муниципальных услуг (функций) области, а также иным способом, указанным заявителем в ходатайстве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информации об отказе в подтверждении спортивного разряда на электронную почту заявителя, соответствующий документ должен быть подписан усиленной квалифицированной электронной подписью руководителя Управления либо усиленной квалифицированной подписью уполномоченного им лица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2. Результатом административной процедуры является направление заявителю копии документа о подтверждении спортивного разряда либо соответствующего уведомления об отказе в его подтверждении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</w:t>
        <w:tab/>
        <w:t>Контроль за соблюдением и исполнением должностными лицами Управл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и и муниципальными служащими Управления, а также за принятием ими решений включает в себя общий, текущий контрол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Текущий контроль осуществляют должностные лица, определённые приказ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Общий контроль над полнотой и качеством </w:t>
      </w:r>
      <w:r>
        <w:rPr>
          <w:color w:val="000000"/>
          <w:spacing w:val="-4"/>
          <w:sz w:val="28"/>
          <w:szCs w:val="28"/>
        </w:rPr>
        <w:t>предоставления муниципальной услуги</w:t>
      </w:r>
      <w:r>
        <w:rPr>
          <w:color w:val="000000"/>
          <w:sz w:val="28"/>
          <w:szCs w:val="28"/>
        </w:rPr>
        <w:t xml:space="preserve"> осуществляет руководитель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4.4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равления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равления в течение 10 рабочих дней после завершения проверки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По результатам 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равления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7. Ответственность за неисполнение, ненадлежащее исполнение возложенных обязанностей по </w:t>
      </w:r>
      <w:r>
        <w:rPr>
          <w:color w:val="000000"/>
          <w:spacing w:val="-4"/>
          <w:sz w:val="28"/>
          <w:szCs w:val="28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color w:val="000000"/>
          <w:sz w:val="28"/>
          <w:szCs w:val="28"/>
        </w:rPr>
        <w:t>Российской Федерации</w:t>
      </w:r>
      <w:r>
        <w:rPr>
          <w:color w:val="000000"/>
          <w:spacing w:val="-4"/>
          <w:sz w:val="28"/>
          <w:szCs w:val="28"/>
        </w:rPr>
        <w:t xml:space="preserve">, Кодексом Российской Федерации об административных правонарушениях, </w:t>
      </w:r>
      <w:r>
        <w:rPr>
          <w:color w:val="000000"/>
          <w:sz w:val="28"/>
          <w:szCs w:val="28"/>
        </w:rPr>
        <w:t>возлагается на лиц, замещающих должности в Управлении (структурном подразделении Управления– при наличии), и работников МФЦ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210-ФЗ "Об организации предоставления государственных и муниципальных услуг", а также их должностных лиц, муниципальных служащих, работников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нарушение срока регистрации запроса о предоставлении муниципальной услуги, запроса, указанного в статье 15.1 Федерального зак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7.07.2010 №210-ФЗ "Об организации предоставления государственных и муниципальных услуг" (далее – Федеральный закон №210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210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огодской области, муниципальными правовыми актами Сокольского муниципального район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огодской области, муниципальными правовыми актами Сокольского муниципального район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огодской области, муниципальными правовыми актами Сокольского муниципального района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210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огодской области, муниципальными правовыми актами Сок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 отказ Управления, муниципального служащего либо должностного лица Управления, предоставляющего муниципальную услугу, МФЦ, работника МФЦ, организаций, предусмотренных частью 1.1 статьи 16 Федерального закона №210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210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огодской области, муниципальными правовыми актами Сокольского муниципального района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21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, в досудебном (внесудебном) порядке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Основанием для начала процедуры досудебного (внесудебного) обжалования является поступление жалобы заявителя в Управление, МФЦ либо в Администрацию Сокольского муниципального района, а также в организации, предусмотренные частью 1.1 статьи 16, частью 1.3 статьи 16 Федерального закона №210.</w:t>
      </w:r>
    </w:p>
    <w:p>
      <w:pPr>
        <w:pStyle w:val="Normal"/>
        <w:autoSpaceDE w:val="false"/>
        <w:ind w:firstLine="540"/>
        <w:jc w:val="both"/>
        <w:rPr/>
      </w:pPr>
      <w:bookmarkStart w:id="3" w:name="Par0"/>
      <w:bookmarkEnd w:id="3"/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 в Управление, МФЦ либо в Администрацию Сокольского муниципального района, а также в организации, предусмотренные частью 1.1 статьи 16 Федерального закона №210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Жалоба может быть направлена по почте, через МФЦ, с использованием информационно-телекоммуникационной сети "Интернет", официального сайта Соколь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№210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 Управления - непосредственно руководителю Управления либо руководителю Администрации Сокольского муниципального район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лиц, муниципальных служащих Управления - руководителю Управ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а МФЦ - руководителю этого МФЦ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ФЦ - учредителю МФЦ или должностному лицу, уполномоченному нормативным правовым актом области либо в Управление (при заключении соглашения о взаимодействии с многофункциональным центром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ботников организаций, предусмотренных частью 1.1 статьи 16 Федерального закона №210, - 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, организаций, предусмотренных частью 1.1 статьи 16 Федерального закона №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Управления, должностного лица Управления, либо муниципального служащего, МФЦ, работника МФЦ, организаций, предусмотренных частью 1.1 статьи 16 Федерального закона №210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, либо муниципального служащего, МФЦ, работника МФЦ, организаций, предусмотренных частью 1.1 статьи 16 Федерального закона №210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На стадии досудебного обжалования действий (бездействия) Управления, должностного лица Управления либо муниципального служащего, работника МФЦ, муниципального служащего либо организаций, предусмотренных частью 1.1 статьи 16 Федерального закона №210, или их работников при получении данным заявителем муниципальной услуги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8. Жалоба, поступившая в Управление, МФЦ, учредителю МФЦ, в организации, предусмотренные частью 1.1 статьи 16 Федерального закона №210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ФЦ, организаций, предусмотренных частью 1.1 статьи 16 Федерального закона №210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2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5.9. Жалоба оставляется без ответа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ого в жалоб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казанных случаях заявителю не позднее 3 рабочих дней со дня регистрации жалобы,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Случаи отказа в удовлетворении жалоб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наличие решения по жалобе, принятого ранее в отношении того же заявителя и по тому же предмету жалоб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По результатам рассмотрения жалобы принимается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удовлетворении жалобы отказыв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 Не позднее дня,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атьи 11.2 Федерального закона №210, незамедлительно направляют имеющиеся материалы в органы прокуратуры."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1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rPr/>
            </w:pPr>
            <w:r>
              <w:rPr>
                <w:rStyle w:val="S10"/>
              </w:rPr>
              <w:t xml:space="preserve">Приложение № 1  </w:t>
            </w:r>
          </w:p>
          <w:p>
            <w:pPr>
              <w:pStyle w:val="Normal"/>
              <w:jc w:val="both"/>
              <w:rPr>
                <w:rStyle w:val="S10"/>
                <w:sz w:val="28"/>
                <w:szCs w:val="28"/>
              </w:rPr>
            </w:pPr>
            <w:r>
              <w:rPr>
                <w:rStyle w:val="S10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garant.ru/hotlaw/peter/310624/" \l "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дминистративному регламент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по</w:t>
            </w:r>
            <w:r>
              <w:rPr>
                <w:rStyle w:val="S10"/>
              </w:rPr>
              <w:t xml:space="preserve"> предоставлению муниципальной</w:t>
            </w:r>
            <w:r>
              <w:rPr/>
              <w:t xml:space="preserve"> </w:t>
            </w:r>
            <w:r>
              <w:rPr>
                <w:rStyle w:val="S10"/>
              </w:rPr>
              <w:t xml:space="preserve">услуги  "Присвоение спортивных разрядов </w:t>
            </w:r>
            <w:r>
              <w:rPr/>
              <w:t>«второй спортивный разряд» и «третий спортивный разряд» (за исключением военно-прикладных и служебно-прикладных видов спорта</w:t>
            </w:r>
            <w:r>
              <w:rPr>
                <w:sz w:val="28"/>
                <w:szCs w:val="28"/>
              </w:rPr>
              <w:t>)"</w:t>
            </w:r>
          </w:p>
          <w:p>
            <w:pPr>
              <w:pStyle w:val="Normal"/>
              <w:rPr>
                <w:rStyle w:val="S1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TML1"/>
        <w:rPr/>
      </w:pPr>
      <w:r>
        <w:rPr/>
        <w:t xml:space="preserve"> </w:t>
      </w: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78"/>
        <w:gridCol w:w="558"/>
        <w:gridCol w:w="140"/>
        <w:gridCol w:w="279"/>
        <w:gridCol w:w="139"/>
        <w:gridCol w:w="634"/>
        <w:gridCol w:w="153"/>
        <w:gridCol w:w="747"/>
        <w:gridCol w:w="426"/>
        <w:gridCol w:w="421"/>
        <w:gridCol w:w="843"/>
        <w:gridCol w:w="1702"/>
        <w:gridCol w:w="1059"/>
        <w:gridCol w:w="305"/>
      </w:tblGrid>
      <w:tr>
        <w:trPr>
          <w:trHeight w:val="594" w:hRule="atLeast"/>
        </w:trPr>
        <w:tc>
          <w:tcPr>
            <w:tcW w:w="426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 Р Е Д С Т А В Л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разря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*4 с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локе</w:t>
            </w:r>
          </w:p>
        </w:tc>
      </w:tr>
      <w:tr>
        <w:trPr>
          <w:trHeight w:val="443" w:hRule="atLeast"/>
        </w:trPr>
        <w:tc>
          <w:tcPr>
            <w:tcW w:w="426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76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</w:tc>
        <w:tc>
          <w:tcPr>
            <w:tcW w:w="807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6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6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5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gridSpan w:val="8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контактный телефон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7" w:type="dxa"/>
            <w:gridSpan w:val="6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чебы (работы), должность</w:t>
            </w:r>
          </w:p>
        </w:tc>
        <w:tc>
          <w:tcPr>
            <w:tcW w:w="598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59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Паспорт (свид. о рожд.) серия</w:t>
            </w:r>
          </w:p>
        </w:tc>
        <w:tc>
          <w:tcPr>
            <w:tcW w:w="19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0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и когда выдан (о)</w:t>
            </w:r>
          </w:p>
        </w:tc>
        <w:tc>
          <w:tcPr>
            <w:tcW w:w="710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gridSpan w:val="7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Место жительство, контактный телефон</w:t>
            </w:r>
          </w:p>
        </w:tc>
        <w:tc>
          <w:tcPr>
            <w:tcW w:w="53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8" w:type="dxa"/>
            <w:gridSpan w:val="5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ся спортивный разряд</w:t>
            </w:r>
          </w:p>
        </w:tc>
        <w:tc>
          <w:tcPr>
            <w:tcW w:w="612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  (подтверждения)</w:t>
            </w:r>
          </w:p>
        </w:tc>
        <w:tc>
          <w:tcPr>
            <w:tcW w:w="65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94"/>
        <w:gridCol w:w="2336"/>
        <w:gridCol w:w="254"/>
        <w:gridCol w:w="427"/>
        <w:gridCol w:w="1957"/>
        <w:gridCol w:w="1938"/>
        <w:gridCol w:w="264"/>
      </w:tblGrid>
      <w:tr>
        <w:trPr/>
        <w:tc>
          <w:tcPr>
            <w:tcW w:w="948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5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4576" w:type="dxa"/>
            <w:gridSpan w:val="4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 ИО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16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4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33" w:hRule="atLeast"/>
        </w:trPr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Cs w:val="16"/>
              </w:rPr>
              <w:t>О С Н О В Н Ы Е   П О К А З А Т Е Л И</w:t>
            </w:r>
          </w:p>
          <w:p>
            <w:pPr>
              <w:pStyle w:val="Normal"/>
              <w:jc w:val="center"/>
              <w:rPr/>
            </w:pPr>
            <w:r>
              <w:rPr/>
              <w:t>(н о р м а т и в ы)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(Число, м-ц, год.)</w:t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соревнований</w:t>
            </w:r>
          </w:p>
        </w:tc>
        <w:tc>
          <w:tcPr>
            <w:tcW w:w="41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ыполнении норм, требований и условий их выполнения в соответствии с ЕВСК</w:t>
            </w:r>
          </w:p>
        </w:tc>
      </w:tr>
      <w:tr>
        <w:trPr>
          <w:trHeight w:val="345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5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5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5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удьи</w:t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адлежность к региону (город, округ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</w:t>
            </w:r>
          </w:p>
        </w:tc>
      </w:tr>
      <w:tr>
        <w:trPr>
          <w:trHeight w:val="345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39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rStyle w:val="S10"/>
              </w:rPr>
              <w:t xml:space="preserve">Приложение № 2  </w:t>
            </w:r>
          </w:p>
          <w:p>
            <w:pPr>
              <w:pStyle w:val="Normal"/>
              <w:rPr>
                <w:rStyle w:val="S10"/>
              </w:rPr>
            </w:pPr>
            <w:r>
              <w:rPr>
                <w:rStyle w:val="S10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garant.ru/hotlaw/peter/310624/" \l "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дминистративному регламент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S10"/>
              </w:rPr>
              <w:t xml:space="preserve"> по предоставлению муниципальной</w:t>
            </w:r>
            <w:r>
              <w:rPr/>
              <w:t xml:space="preserve"> </w:t>
            </w:r>
            <w:r>
              <w:rPr>
                <w:rStyle w:val="S10"/>
              </w:rPr>
              <w:t xml:space="preserve">услуги "Присвоение спортивных разрядов  </w:t>
            </w:r>
            <w:r>
              <w:rPr/>
              <w:t>«второй спортивный разряд»  и «третий спортивный разряд» (за исключением военно-прикладных и служебно-прикладных видов спорта)"</w:t>
            </w:r>
          </w:p>
          <w:p>
            <w:pPr>
              <w:pStyle w:val="Normal"/>
              <w:rPr>
                <w:rStyle w:val="S10"/>
              </w:rPr>
            </w:pPr>
            <w:r>
              <w:rPr/>
            </w:r>
          </w:p>
        </w:tc>
      </w:tr>
    </w:tbl>
    <w:p>
      <w:pPr>
        <w:pStyle w:val="Normal"/>
        <w:ind w:right="-467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" w:firstLine="708"/>
        <w:jc w:val="center"/>
        <w:rPr/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10"/>
          <w:sz w:val="28"/>
          <w:szCs w:val="28"/>
        </w:rPr>
        <w:t xml:space="preserve">              </w:t>
      </w:r>
      <w:r>
        <w:rPr>
          <w:rStyle w:val="S10"/>
          <w:sz w:val="28"/>
          <w:szCs w:val="28"/>
        </w:rPr>
        <w:t xml:space="preserve">"Присвоение спортивных разрядов </w:t>
      </w:r>
      <w:r>
        <w:rPr>
          <w:sz w:val="28"/>
          <w:szCs w:val="28"/>
        </w:rPr>
        <w:t>«второй спортивный разря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«третий спортивный разряд» (за исключением военно-приклад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ужебно-прикладных видов спорта)"</w:t>
      </w:r>
    </w:p>
    <w:p>
      <w:pPr>
        <w:pStyle w:val="Normal"/>
        <w:jc w:val="center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1105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и регистрация представления и прилагаемых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3.4. раздела 3 настоящего административного регламента - осуществляется в день их поступления  (при поступлении в электронном виде в нерабочее время - в ближайший рабочий день, следующий за днем поступления документов)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6370</wp:posOffset>
                </wp:positionH>
                <wp:positionV relativeFrom="paragraph">
                  <wp:posOffset>80645</wp:posOffset>
                </wp:positionV>
                <wp:extent cx="635" cy="701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1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едставленных документов на наличие оснований для присвоения либо отказа в присвоении спортивного разряда и принятие решения о присвоении спортивного разряда (об отказе в присвоении спортивного разряда), оформление документа  о присвоении спортивного разря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. 3.5. раздела 3 настоящего административного регламента, срок -  не более 2 месяцев со дня поступления представления и комплекта документов)</w:t>
            </w:r>
          </w:p>
        </w:tc>
      </w:tr>
    </w:tbl>
    <w:p>
      <w:pPr>
        <w:pStyle w:val="Normal"/>
        <w:tabs>
          <w:tab w:val="clear" w:pos="708"/>
          <w:tab w:val="left" w:pos="419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6370</wp:posOffset>
                </wp:positionH>
                <wp:positionV relativeFrom="paragraph">
                  <wp:posOffset>72390</wp:posOffset>
                </wp:positionV>
                <wp:extent cx="635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инятого решения заявител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.3.6. раздела 3 настоящего административного регламен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39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rStyle w:val="S10"/>
              </w:rPr>
              <w:t xml:space="preserve">Приложение № 3  </w:t>
            </w:r>
          </w:p>
          <w:p>
            <w:pPr>
              <w:pStyle w:val="Normal"/>
              <w:rPr>
                <w:rStyle w:val="S10"/>
              </w:rPr>
            </w:pPr>
            <w:r>
              <w:rPr>
                <w:rStyle w:val="S10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garant.ru/hotlaw/peter/310624/" \l "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дминистративному регламент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S10"/>
              </w:rPr>
              <w:t xml:space="preserve"> по предоставлению муниципальной</w:t>
            </w:r>
            <w:r>
              <w:rPr/>
              <w:t xml:space="preserve"> </w:t>
            </w:r>
            <w:r>
              <w:rPr>
                <w:rStyle w:val="S10"/>
              </w:rPr>
              <w:t xml:space="preserve">услуги "Присвоение спортивных разрядов  </w:t>
            </w:r>
            <w:r>
              <w:rPr/>
              <w:t>«второй спортивный разряд»  и «третий спортивный разряд» (за исключением военно-прикладных и служебно-прикладных видов спорта)"</w:t>
            </w:r>
          </w:p>
          <w:p>
            <w:pPr>
              <w:pStyle w:val="Normal"/>
              <w:rPr>
                <w:rStyle w:val="S10"/>
              </w:rPr>
            </w:pPr>
            <w:r>
              <w:rPr/>
            </w:r>
          </w:p>
        </w:tc>
      </w:tr>
    </w:tbl>
    <w:p>
      <w:pPr>
        <w:pStyle w:val="Normal"/>
        <w:ind w:right="-467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" w:hanging="0"/>
        <w:rPr/>
      </w:pPr>
      <w:r>
        <w:rPr>
          <w:sz w:val="28"/>
          <w:szCs w:val="28"/>
        </w:rPr>
        <w:t xml:space="preserve">Блок-схема предоставления муниципальной услуги </w:t>
      </w:r>
      <w:r>
        <w:rPr>
          <w:rStyle w:val="S10"/>
          <w:sz w:val="28"/>
          <w:szCs w:val="28"/>
        </w:rPr>
        <w:t xml:space="preserve"> по подтверждению   спортивных разрядов </w:t>
      </w:r>
      <w:r>
        <w:rPr>
          <w:sz w:val="28"/>
          <w:szCs w:val="28"/>
        </w:rPr>
        <w:t>«второй спортивный разряд»и «третий спортивный разряд» (за исключением военно-прикладных и служебно-прикладных видов спорта)"</w:t>
      </w:r>
    </w:p>
    <w:p>
      <w:pPr>
        <w:pStyle w:val="Normal"/>
        <w:jc w:val="center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1105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и регистрация ходата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. 3.7 раздела 3 настоящего административного регламента - осуществляется в день их поступления  (при поступлении в электронном виде в нерабочее время - в ближайший рабочий день, следующий за днем поступления документ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6370</wp:posOffset>
                </wp:positionH>
                <wp:positionV relativeFrom="paragraph">
                  <wp:posOffset>80645</wp:posOffset>
                </wp:positionV>
                <wp:extent cx="635" cy="701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ка документов и принятие решения о подтверждении спортивного разряда (об отказе в подтверждении спортивного разряда), оформление документа о подтверждении спортивного разряда (п. 3.8 раздела 3 настоящего административного регламента, срок -  не более 1 месяца со дня поступления ходатай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9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6370</wp:posOffset>
                </wp:positionH>
                <wp:positionV relativeFrom="paragraph">
                  <wp:posOffset>72390</wp:posOffset>
                </wp:positionV>
                <wp:extent cx="635" cy="611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инятого решения заявит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3.9 раздела 3 настоящего административного регламен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cs="Times New Roman"/>
      <w:sz w:val="28"/>
      <w:szCs w:val="28"/>
    </w:rPr>
  </w:style>
  <w:style w:type="character" w:styleId="Style13">
    <w:name w:val="Знак"/>
    <w:qFormat/>
    <w:rPr>
      <w:rFonts w:cs="Times New Roman"/>
      <w:sz w:val="16"/>
      <w:szCs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&#1088;&#1072;&#1073;&#1086;&#1095;&#1080;&#1077;%20&#1076;&#1086;&#1082;&#1091;&#1084;&#1077;&#1085;&#1090;&#1099;/&#1074;&#1089;&#1077;%20&#1076;&#1083;&#1103;%20&#1087;&#1088;&#1080;&#1089;&#1074;&#1086;&#1077;&#1085;&#1080;&#1103;%20&#1088;&#1072;&#1079;&#1088;&#1103;&#1076;&#1072;%20&#1080;%20&#1079;&#1074;&#1072;&#1085;&#1080;&#1081;/&#1056;&#1077;&#1075;&#1083;&#1072;&#1084;&#1077;&#1085;&#1090;&#1099;%20&#1057;&#1086;&#1082;&#1086;&#1083;/sportadm.sokol@yandex.ru" TargetMode="External"/><Relationship Id="rId3" Type="http://schemas.openxmlformats.org/officeDocument/2006/relationships/hyperlink" Target="https://gosuslugi.ru/" TargetMode="External"/><Relationship Id="rId4" Type="http://schemas.openxmlformats.org/officeDocument/2006/relationships/hyperlink" Target="https://gosuslugi35.ru/" TargetMode="External"/><Relationship Id="rId5" Type="http://schemas.openxmlformats.org/officeDocument/2006/relationships/hyperlink" Target="mailto:mfc.sokol@mail.ru" TargetMode="External"/><Relationship Id="rId6" Type="http://schemas.openxmlformats.org/officeDocument/2006/relationships/hyperlink" Target="consultantplus://offline/ref=408D631EBB63D98EB4AA7F29A7403FA0EFD7399E0BB20367553AE20E27C21EBC99033BC9D8BED9ADG9r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7:00Z</dcterms:created>
  <dc:creator>Матко Ирина Викторовна</dc:creator>
  <dc:description/>
  <cp:keywords/>
  <dc:language>en-US</dc:language>
  <cp:lastModifiedBy>sport-02</cp:lastModifiedBy>
  <cp:lastPrinted>2023-03-27T14:32:00Z</cp:lastPrinted>
  <dcterms:modified xsi:type="dcterms:W3CDTF">2023-03-28T12:21:00Z</dcterms:modified>
  <cp:revision>10</cp:revision>
  <dc:subject/>
  <dc:title>ПРОЕКТ</dc:title>
</cp:coreProperties>
</file>