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главы Сокольского муниципального округа «Об утверждении Положения о проведении аттестации муниципальных служащих органов местного самоуправления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распоряж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3-03-20T13:54:00Z</cp:lastPrinted>
  <dcterms:modified xsi:type="dcterms:W3CDTF">2023-03-20T10:55:00Z</dcterms:modified>
  <cp:revision>28</cp:revision>
  <dc:subject/>
  <dc:title>№</dc:title>
</cp:coreProperties>
</file>