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экономического управ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ольского муниципальн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8.02. 2023 №40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 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жильем молодых семей и молодых специалистов, проживающих и работающих в сельской местности» по федеральной ЦП «Социальное развитие села до 2013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РФ на проведение мероприятий по формированию в субъектах РФ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</w:t>
              <w:tab/>
              <w:t>средств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З от 24 ноября 1995 года № 181-ФЗ «О социальной защите инвалидов в РФ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условий для организации работы с молодежью во внеучебное врем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ЦП «Повышение безопасности дорожного движения в 2013-2020 годах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едупреждению дорожно-транспортного травматизм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и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 населенных пунктов, расположенных  в сельской местности (развитие сети плоскостных спортив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азвитие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" О наделении органов местного самоуправления отдельными государственными полномочиями  в сфере образования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от 17 декабря 2007 года №1720-ОЗ «»О наделении органов местного самоуправления отдельными государственными полномочиям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дистанционное обучение детей-инвалидов на дом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 2 этап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район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район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го и бюджетного учреждения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02-28T15:38:00Z</cp:lastPrinted>
  <dcterms:modified xsi:type="dcterms:W3CDTF">2023-02-28T12:39:00Z</dcterms:modified>
  <cp:revision>96</cp:revision>
  <dc:subject/>
  <dc:title>№</dc:title>
</cp:coreProperties>
</file>