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26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992"/>
        <w:gridCol w:w="7088"/>
        <w:gridCol w:w="3827"/>
        <w:gridCol w:w="2220"/>
      </w:tblGrid>
      <w:tr>
        <w:trPr>
          <w:tblHeader w:val="true"/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</w:t>
            </w:r>
            <w:r>
              <w:rPr>
                <w:b/>
              </w:rPr>
              <w:t>Д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Время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оприя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проведения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/>
                <w:b/>
                <w:bCs/>
              </w:rPr>
            </w:pPr>
            <w:r>
              <w:rPr>
                <w:rFonts w:eastAsia="Batang;바탕"/>
                <w:b/>
                <w:bCs/>
              </w:rPr>
              <w:t>Ответственные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4, 11, 18, 2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4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Заседание комиссии по делам несовершеннолетних и защите их пра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зал заседаний 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И.И. Воробьева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 12, 19,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4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Заседание административной комисси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каб.108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.П. Пронинцева</w:t>
            </w:r>
          </w:p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4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Торжественное праздничное мероприятие, посвященное Дню семьи, любви и верн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БУК СМО ЦНКиХР 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«Сокольский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Н.И. Хамитгалеева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  <w:color w:val="FF0000"/>
              </w:rPr>
            </w:pPr>
            <w:r>
              <w:rPr>
                <w:rFonts w:eastAsia="Batang;바탕"/>
                <w:bCs/>
                <w:color w:val="FF000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2,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0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</w:rPr>
            </w:pPr>
            <w:r>
              <w:rPr/>
              <w:t>Заседание межведомственной рабочей группы по платежам в бюджет округа и легализации объектов налогообложения, работе по снижению неформальной занятости насе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зал заседаний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Г.И. Шумилова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7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Всероссийский фестиваль «Пою тебе моя Россия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площадь БУК СМО КЦ «Сухонский»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Н.И. Хамитгалеева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, 16, 22, 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Чемпионат Вологодской области по футболу среди мужских коман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тадион «Сокол»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Н.И. Хамитгалеева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1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Межмуниципальные праздничные массовые гуляния «Петровская ярмарка» и День города Каднико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г. Кадников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Н.И. Хамитгалеева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0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Заседание комиссии по использованию жилищного фон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eastAsia="Batang;바탕"/>
                <w:bCs/>
              </w:rPr>
              <w:t>каб. 331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Т.М. Тихомирова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09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Batang;바탕"/>
                <w:iCs/>
              </w:rPr>
            </w:pPr>
            <w:r>
              <w:rPr>
                <w:bCs/>
              </w:rPr>
              <w:t>Народный праздник «Сенокосная пора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д. Некрасово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Н.И. Хамитгалеева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4.00-17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едание постоянных комиссий Муниципального Собрания Сокольского муниципального округа первого созы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зал заседаний 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.А. Каштанова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0.00-12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8-е заседание Муниципального Собрания Сокольского муниципального округа первого созы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зал заседаний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.А. Каштанова</w:t>
            </w:r>
          </w:p>
        </w:tc>
      </w:tr>
      <w:tr>
        <w:trPr>
          <w:trHeight w:val="73" w:hRule="atLeast"/>
          <w:cantSplit w:val="true"/>
        </w:trPr>
        <w:tc>
          <w:tcPr>
            <w:tcW w:w="152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  <w:color w:val="000000"/>
              </w:rPr>
              <w:t xml:space="preserve">Прием граждан по личным вопросам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6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первым заместителем главы округа </w:t>
            </w:r>
          </w:p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С.А. Рябинины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каб.331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И.Н. Тузова </w:t>
            </w:r>
          </w:p>
        </w:tc>
      </w:tr>
      <w:tr>
        <w:trPr>
          <w:trHeight w:val="337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 13, 20,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Batang;바탕"/>
                <w:iCs/>
              </w:rPr>
              <w:t>Личный прием граждан заместителем главы округа</w:t>
            </w:r>
          </w:p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Times New Roman"/>
                <w:iCs/>
              </w:rPr>
              <w:t xml:space="preserve"> </w:t>
            </w:r>
            <w:r>
              <w:rPr>
                <w:rFonts w:eastAsia="Batang;바탕"/>
                <w:iCs/>
              </w:rPr>
              <w:t xml:space="preserve">А.В. Лемеховы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каб.302</w:t>
            </w:r>
          </w:p>
          <w:p>
            <w:pPr>
              <w:pStyle w:val="Normal"/>
              <w:ind w:left="-70" w:hanging="0"/>
              <w:jc w:val="center"/>
              <w:rPr/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.А. Басина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 24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</w:rPr>
              <w:t>с 14.00 до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заместителем главы округа </w:t>
            </w:r>
          </w:p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А.Н. Осовски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eastAsia="Batang;바탕"/>
                <w:bCs/>
              </w:rPr>
              <w:t>каб.422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Е.А. Солодова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 10, 17, 24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14.00 до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заместителем главы округа </w:t>
            </w:r>
          </w:p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М.М. Коничевы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каб. 232 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Администрации округа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И.И. Всеволодова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 10, 17, 24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14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заместителем главы округа, начальником Финансово-экономического управления округа Г.И. Шумилово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eastAsia="Batang;바탕"/>
                <w:bCs/>
              </w:rPr>
              <w:t>каб.415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Е.А. Загадкина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 12, 19,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11.00 до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начальником правового управления Администрации округа Е.Н. Швецово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каб.402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Ю.Н. Кихтянина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 10, 17, 24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</w:rPr>
              <w:t>с 14.00 до 16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заведующим архивным отделом Администрации округа А.А. Дойницыно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eastAsia="Batang;바탕"/>
                <w:bCs/>
              </w:rPr>
              <w:t>г. Сокол, ул. Набережная Свободы, д. 6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А.А. Дойницына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 10, 17, 24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</w:rPr>
              <w:t>с 15.00 до 17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начальником Управления образования округа Е.В. Дресвянкино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каб.310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Е.В. Дресвянкина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 10, 17, 24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</w:rPr>
              <w:t>с 15.00 до 16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начальником Управления культуры, спорта, молодежной политики и туризма округа </w:t>
            </w:r>
          </w:p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Н.И. Хамитгалее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каб. 223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Н.И. Хамитгалеева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, 11, 18,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10.00 до 11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начальником Управления промышленности, природопользования и сельского хозяйства округа Н.П. Пузыревско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каб. 311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Н.П. Пузыревская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 12, 19,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15.00 до 16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Личный прием граждан начальником Комитета по управлению муниципальным имуществом округа С.В. Шевеле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eastAsia="Batang;바탕"/>
                <w:bCs/>
              </w:rPr>
              <w:t>каб. 208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С.В. Шевелева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 10, 17, 24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15.00 до 16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управляющим делами, начальником управления делами Администрации округа Л.В. Устиново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каб. 407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Л.В. Устинова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, 11, 18,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</w:rPr>
              <w:t>с 15.00 до 16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Личный прием граждан директором МКУ СМО «Многофункциональный центр предоставления государственных и муниципальных услуг» Е.А. Бросо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г. Сокол, ул. Советская, д. 5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Е.А. Бросова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 10, 17, 24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14.00 до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директором МКУ СМО «Управление строительства и жилищно-коммунального хозяйства» </w:t>
            </w:r>
          </w:p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Н.М. Жубричевы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eastAsia="Batang;바탕"/>
                <w:bCs/>
              </w:rPr>
              <w:t>каб. 230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Н.М. Жубричев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 10, 17, 24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</w:rPr>
              <w:t>с 16.00 до 17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и.о. директора МКУ СМО «Центр бухгалтерского учета» С.П. Киселево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каб. 307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С.П. Киселева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 10, 17, 24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</w:rPr>
              <w:t>с 10.00 до 12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начальником отдела опеки и попечительства Администрации округа И.Ю. Лазарево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eastAsia="Batang;바탕"/>
                <w:bCs/>
              </w:rPr>
              <w:t>каб. 322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И.Ю. Лазарева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, 14, 21,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</w:rPr>
              <w:t>с 14.00 до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главным специалистом комиссии по делам несовершеннолетних и защите их прав Администрации округа И.И. Воробьевой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eastAsia="Batang;바탕"/>
                <w:bCs/>
              </w:rPr>
              <w:t>каб. 330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И.И. Воробьева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, 11, 18, 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09.00 до 17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заведующим отделом потребительского рынка товаров, услуг и защиты прав потребителей Администрации округа Е.Н. Бобокино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каб. 207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Е.Н. Бобокина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, 14, 21, 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Batang;바탕"/>
                <w:bCs/>
              </w:rPr>
              <w:t>с 14.00 до 16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начальником отдела по делам гражданской обороны, предупреждения и ликвидации чрезвычайных ситуаций и обеспечения безопасности населения Администрации округа И.Ю. Староверовы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/>
            </w:pPr>
            <w:r>
              <w:rPr>
                <w:rFonts w:eastAsia="Batang;바탕"/>
                <w:bCs/>
              </w:rPr>
              <w:t>г. Сокол, ул. Советская, д. 7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И.Ю. Староверов 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 12, 19,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15.00 до 16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Личный прием граждан начальником территориального органа «Город Сокол» А.В. Кузнецовы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каб. 202</w:t>
            </w:r>
          </w:p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дминистрации округа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А.В. Кузнецов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 13, 20,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10.00 до 12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Личный прием граждан начальником территориального органа «Город Кадников» М.Г. Корзниковы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г. Кадников, ул. Розы Люксембург, д. 3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М.Г. Корзников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 12, 19,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14.00 до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начальником территориального отдела «Архангельский» А.С. Хамитгалеевым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с. Архангельское, д. 43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.А. Хамитгалеев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 10, 17, 24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10.00 до 12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Личный прием граждан начальником территориального отдела «Биряковский» Н.А. Ивакины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 xml:space="preserve">с. Биряково, ул. Н. Рубцова, д. 6 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Н.А. Ивакин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 10, 17, 24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10.00 до 11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 xml:space="preserve">Личный прием граждан исполняющим обязанности начальника территориального отдела «Воробьевский» С.А. Кузнецовой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д. Воробьево, ул. Центральная, д. 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.А. Кузнецова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 12, 19,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14.00 до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Личный прием граждан начальником территориального отдела «Двиницкий» С.Н. Дементьевы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д. Чекшино, ул. Молодежная, д. 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.Н. Дементьев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 10, 17, 24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08.30 до 10.3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Личный прием граждан начальником территориального отдела «Пельшемский» Ю.А. Брызгаловы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д. Марковское, д. 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Ю.А. Брызгалов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, 12, 19, 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11.00 до 12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Личный прием граждан исполняющим обязанности начальника территориального отдела «Пригородный» И.П. Скворцо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д. Обросово, д. 6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iCs/>
              </w:rPr>
              <w:t>И.П. Скворцова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6, 13, 20,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09.00 до 10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Личный прием граждан исполняющим обязанности начальника территориального отдела «Пригородный» И.П. Скворцо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д. Литега, д. 1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iCs/>
              </w:rPr>
              <w:t>И.П. Скворцова</w:t>
            </w:r>
          </w:p>
        </w:tc>
      </w:tr>
      <w:tr>
        <w:trPr>
          <w:trHeight w:val="73" w:hRule="atLeast"/>
          <w:cantSplit w:val="true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, 10, 17, 24, 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с 14.00 до 15.00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eastAsia="Batang;바탕"/>
                <w:iCs/>
              </w:rPr>
            </w:pPr>
            <w:r>
              <w:rPr>
                <w:rFonts w:eastAsia="Batang;바탕"/>
                <w:iCs/>
              </w:rPr>
              <w:t>Личный прием граждан исполняющим обязанности начальника территориального отдела «Чучковский» Е.А. Клиндухов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70" w:hanging="0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д. Чучково, ул. Сельсоветская, д. 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Batang;바탕"/>
                <w:bCs/>
              </w:rPr>
            </w:pPr>
            <w:r>
              <w:rPr>
                <w:rFonts w:eastAsia="Batang;바탕"/>
                <w:bCs/>
              </w:rPr>
              <w:t>Е.А. Клиндухова</w:t>
            </w:r>
          </w:p>
        </w:tc>
      </w:tr>
    </w:tbl>
    <w:p>
      <w:pPr>
        <w:pStyle w:val="TextBody"/>
        <w:ind w:right="-315" w:hanging="0"/>
        <w:jc w:val="both"/>
        <w:rPr/>
      </w:pPr>
      <w:r>
        <w:rPr/>
        <w:t xml:space="preserve">                                                                         </w:t>
      </w:r>
    </w:p>
    <w:p>
      <w:pPr>
        <w:pStyle w:val="TextBody"/>
        <w:rPr/>
      </w:pPr>
      <w:r>
        <w:rPr/>
        <w:t xml:space="preserve">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                                                   </w:t>
      </w:r>
      <w:r>
        <w:rPr/>
        <w:t xml:space="preserve">Приложение к Плану работы структурных подразделений Администрации </w:t>
      </w:r>
    </w:p>
    <w:p>
      <w:pPr>
        <w:pStyle w:val="TextBody"/>
        <w:rPr/>
      </w:pPr>
      <w:r>
        <w:rPr/>
        <w:t xml:space="preserve">                                                                                         </w:t>
      </w:r>
      <w:r>
        <w:rPr/>
        <w:t xml:space="preserve">Сокольского муниципального округа и органов местного самоуправления </w:t>
      </w:r>
    </w:p>
    <w:p>
      <w:pPr>
        <w:pStyle w:val="TextBody"/>
        <w:rPr/>
      </w:pPr>
      <w:r>
        <w:rPr/>
        <w:t xml:space="preserve">                                                          </w:t>
      </w:r>
      <w:r>
        <w:rPr/>
        <w:t>Сокольского муниципального округа на июль 2023 года</w:t>
      </w:r>
    </w:p>
    <w:p>
      <w:pPr>
        <w:pStyle w:val="TextBody"/>
        <w:ind w:right="-315" w:hanging="0"/>
        <w:jc w:val="both"/>
        <w:rPr>
          <w:color w:val="008080"/>
          <w:sz w:val="26"/>
          <w:szCs w:val="26"/>
        </w:rPr>
      </w:pPr>
      <w:r>
        <w:rPr>
          <w:color w:val="008080"/>
          <w:sz w:val="26"/>
          <w:szCs w:val="26"/>
        </w:rPr>
      </w:r>
    </w:p>
    <w:tbl>
      <w:tblPr>
        <w:tblW w:w="9757" w:type="dxa"/>
        <w:jc w:val="left"/>
        <w:tblInd w:w="3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4"/>
        <w:gridCol w:w="7953"/>
      </w:tblGrid>
      <w:tr>
        <w:trPr>
          <w:trHeight w:val="310" w:hRule="atLeast"/>
        </w:trPr>
        <w:tc>
          <w:tcPr>
            <w:tcW w:w="1804" w:type="dxa"/>
            <w:tcBorders/>
          </w:tcPr>
          <w:p>
            <w:pPr>
              <w:pStyle w:val="Normal"/>
              <w:rPr/>
            </w:pPr>
            <w:r>
              <w:rPr/>
              <w:t xml:space="preserve">08 июля  </w:t>
            </w:r>
            <w:r>
              <w:rPr>
                <w:iCs/>
              </w:rPr>
              <w:t>–</w:t>
            </w:r>
          </w:p>
        </w:tc>
        <w:tc>
          <w:tcPr>
            <w:tcW w:w="7953" w:type="dxa"/>
            <w:tcBorders/>
          </w:tcPr>
          <w:p>
            <w:pPr>
              <w:pStyle w:val="Normal"/>
              <w:rPr/>
            </w:pPr>
            <w:r>
              <w:rPr/>
              <w:t>День семьи, любви и верности</w:t>
            </w:r>
          </w:p>
        </w:tc>
      </w:tr>
      <w:tr>
        <w:trPr>
          <w:trHeight w:val="310" w:hRule="atLeast"/>
        </w:trPr>
        <w:tc>
          <w:tcPr>
            <w:tcW w:w="1804" w:type="dxa"/>
            <w:tcBorders/>
          </w:tcPr>
          <w:p>
            <w:pPr>
              <w:pStyle w:val="Normal"/>
              <w:rPr/>
            </w:pPr>
            <w:r>
              <w:rPr/>
              <w:t xml:space="preserve">9 июля  </w:t>
            </w:r>
            <w:r>
              <w:rPr>
                <w:iCs/>
              </w:rPr>
              <w:t>–</w:t>
            </w:r>
          </w:p>
        </w:tc>
        <w:tc>
          <w:tcPr>
            <w:tcW w:w="7953" w:type="dxa"/>
            <w:tcBorders/>
          </w:tcPr>
          <w:p>
            <w:pPr>
              <w:pStyle w:val="Normal"/>
              <w:rPr/>
            </w:pPr>
            <w:r>
              <w:rPr/>
              <w:t>День российской почты</w:t>
            </w:r>
          </w:p>
        </w:tc>
      </w:tr>
      <w:tr>
        <w:trPr>
          <w:trHeight w:val="310" w:hRule="atLeast"/>
        </w:trPr>
        <w:tc>
          <w:tcPr>
            <w:tcW w:w="1804" w:type="dxa"/>
            <w:tcBorders/>
          </w:tcPr>
          <w:p>
            <w:pPr>
              <w:pStyle w:val="Normal"/>
              <w:rPr/>
            </w:pPr>
            <w:r>
              <w:rPr/>
              <w:t xml:space="preserve">22 июля  </w:t>
            </w:r>
            <w:r>
              <w:rPr>
                <w:iCs/>
              </w:rPr>
              <w:t>–</w:t>
            </w:r>
          </w:p>
        </w:tc>
        <w:tc>
          <w:tcPr>
            <w:tcW w:w="7953" w:type="dxa"/>
            <w:tcBorders/>
          </w:tcPr>
          <w:p>
            <w:pPr>
              <w:pStyle w:val="Normal"/>
              <w:rPr/>
            </w:pPr>
            <w:r>
              <w:rPr/>
              <w:t>День работника торговли</w:t>
            </w:r>
          </w:p>
        </w:tc>
      </w:tr>
      <w:tr>
        <w:trPr>
          <w:trHeight w:val="310" w:hRule="atLeast"/>
        </w:trPr>
        <w:tc>
          <w:tcPr>
            <w:tcW w:w="1804" w:type="dxa"/>
            <w:tcBorders/>
          </w:tcPr>
          <w:p>
            <w:pPr>
              <w:pStyle w:val="Normal"/>
              <w:rPr/>
            </w:pPr>
            <w:r>
              <w:rPr/>
              <w:t xml:space="preserve">25 июля  </w:t>
            </w:r>
            <w:r>
              <w:rPr>
                <w:iCs/>
              </w:rPr>
              <w:t>–</w:t>
            </w:r>
            <w:r>
              <w:rPr/>
              <w:t xml:space="preserve"> </w:t>
            </w:r>
          </w:p>
        </w:tc>
        <w:tc>
          <w:tcPr>
            <w:tcW w:w="7953" w:type="dxa"/>
            <w:tcBorders/>
          </w:tcPr>
          <w:p>
            <w:pPr>
              <w:pStyle w:val="Normal"/>
              <w:rPr/>
            </w:pPr>
            <w:r>
              <w:rPr/>
              <w:t>День сотрудника органов следствия РФ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8820" w:leader="none"/>
      </w:tabs>
      <w:ind w:left="7020" w:hanging="0"/>
      <w:outlineLvl w:val="5"/>
    </w:pPr>
    <w:rPr>
      <w:sz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Sc2">
    <w:name w:val="sc2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Sc247">
    <w:name w:val="sc2 стиль47"/>
    <w:basedOn w:val="Style12"/>
    <w:qFormat/>
    <w:rPr/>
  </w:style>
  <w:style w:type="character" w:styleId="Clr">
    <w:name w:val="cl-r"/>
    <w:basedOn w:val="Style12"/>
    <w:qFormat/>
    <w:rPr/>
  </w:style>
  <w:style w:type="character" w:styleId="Cla">
    <w:name w:val="cl-a"/>
    <w:basedOn w:val="Style12"/>
    <w:qFormat/>
    <w:rPr/>
  </w:style>
  <w:style w:type="character" w:styleId="Clp">
    <w:name w:val="cl-p"/>
    <w:basedOn w:val="Style12"/>
    <w:qFormat/>
    <w:rPr/>
  </w:style>
  <w:style w:type="character" w:styleId="Clm">
    <w:name w:val="cl-m"/>
    <w:basedOn w:val="Style12"/>
    <w:qFormat/>
    <w:rPr/>
  </w:style>
  <w:style w:type="character" w:styleId="45">
    <w:name w:val="стиль45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 Знак1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">
    <w:name w:val="1 Знак"/>
    <w:basedOn w:val="Normal"/>
    <w:next w:val="Normal"/>
    <w:qFormat/>
    <w:pPr>
      <w:suppressAutoHyphens w:val="false"/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7T06:08:00Z</dcterms:created>
  <dc:creator>Коррупция</dc:creator>
  <dc:description/>
  <cp:keywords/>
  <dc:language>en-US</dc:language>
  <cp:lastModifiedBy>sokol</cp:lastModifiedBy>
  <cp:lastPrinted>2023-06-20T08:54:00Z</cp:lastPrinted>
  <dcterms:modified xsi:type="dcterms:W3CDTF">2023-06-21T08:54:00Z</dcterms:modified>
  <cp:revision>195</cp:revision>
  <dc:subject/>
  <dc:title/>
</cp:coreProperties>
</file>