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600" w:hanging="54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ind w:left="3600" w:hanging="540"/>
        <w:jc w:val="center"/>
        <w:rPr>
          <w:sz w:val="28"/>
          <w:szCs w:val="28"/>
        </w:rPr>
      </w:pPr>
      <w:r>
        <w:rPr>
          <w:sz w:val="28"/>
          <w:szCs w:val="28"/>
        </w:rPr>
        <w:t>от 04.07.2023 № 95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м Администрации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6.07.2018 № 75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bookmarkStart w:id="0" w:name="P67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тбора организаций любых форм собственности и индивидуальных предпринимателей, занимающихся доставкой и реализацией продовольственных товаров в малонаселенные и труднодоступные  населенные пункты Сокольского муниципального окру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етендующих на право заключения соглашения (договора) о предоставлении из бюджета Сокольского муниципального округа субсидии юридическому лицу (за исключением муниципального учреждения), индивидуальному предпринимателю, физическому лиц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2"/>
        <w:gridCol w:w="340"/>
        <w:gridCol w:w="6860"/>
      </w:tblGrid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Рябинин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Сокольского муниципального округа, председатель комиссии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Швецов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правового управления Администрации Сокольского муниципального округа, заместитель председателя комиссии; 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Н. Бобокин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округа,                           секретарь комиссии.</w:t>
            </w:r>
          </w:p>
        </w:tc>
      </w:tr>
      <w:tr>
        <w:trPr>
          <w:trHeight w:val="371" w:hRule="atLeast"/>
        </w:trPr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И. Шумилова                                                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круга, начальник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.Н. Гудзь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С. Катаев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требительского рынка товаров, услуг и защиты прав потребителей                    Администрации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Ильин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сводного бюджетного отдела                                 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Согласнов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МКУ СМО «Центр бухгалтерского учета»;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Левшина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.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4:00Z</dcterms:created>
  <dc:creator>bobokina</dc:creator>
  <dc:description/>
  <cp:keywords/>
  <dc:language>en-US</dc:language>
  <cp:lastModifiedBy>User</cp:lastModifiedBy>
  <cp:lastPrinted>2023-07-12T11:57:00Z</cp:lastPrinted>
  <dcterms:modified xsi:type="dcterms:W3CDTF">2023-07-12T09:02:00Z</dcterms:modified>
  <cp:revision>36</cp:revision>
  <dc:subject/>
  <dc:title>Утвержден</dc:title>
</cp:coreProperties>
</file>