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 xml:space="preserve">В целях обеспечения жителей отдаленных, малонаселенных и труднодоступных населенных пунктов Сокольского муниципального округа не имеющих стационарной торговой сети, продуктами первой необходимости, в соответствии 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 юридическим лицам,  индивидуальным предпринимателям, а также физическим лицам - производителям товаров, работ,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Сокольского муниципального района 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говлю при доставке продовольственных товаров в малонаселенные и (или) труднодоступные населенные пункты Сокольского муниципального района» 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Порядок предоставления и распределения субсидии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и реализацией продовольственных товаров в малонаселенные и труднодоступные населенные пункты Сокольского муниципального округа, изложить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2. Состав комиссии 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 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изложить в новой редакции,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Постановление вступает в силу с момента принятия и распространяется на правоотношения, возникшие с 1 апреля  2023 года, подлежит официальному 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Контроль за выполнением постановления  возложить на первого заместителя главы Сокольского муниципального округа С.А. Рябинина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7:00Z</dcterms:created>
  <dc:creator>1</dc:creator>
  <dc:description/>
  <cp:keywords/>
  <dc:language>en-US</dc:language>
  <cp:lastModifiedBy>User</cp:lastModifiedBy>
  <cp:lastPrinted>2023-07-12T09:35:00Z</cp:lastPrinted>
  <dcterms:modified xsi:type="dcterms:W3CDTF">2023-07-12T06:36:00Z</dcterms:modified>
  <cp:revision>27</cp:revision>
  <dc:subject/>
  <dc:title>№</dc:title>
</cp:coreProperties>
</file>