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</w:t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/>
      </w:pPr>
      <w:r>
        <w:rPr>
          <w:szCs w:val="28"/>
        </w:rPr>
        <w:t xml:space="preserve">о приеме документов на предоставление субсидии </w:t>
      </w:r>
    </w:p>
    <w:p>
      <w:pPr>
        <w:pStyle w:val="Normal"/>
        <w:ind w:right="61" w:hanging="0"/>
        <w:jc w:val="center"/>
        <w:rPr/>
      </w:pPr>
      <w:r>
        <w:rPr>
          <w:szCs w:val="28"/>
        </w:rPr>
        <w:t>на возмещение части затрат на горюче-смазочные материалы организациям и индивидуальным предпринимателям</w:t>
      </w:r>
    </w:p>
    <w:p>
      <w:pPr>
        <w:pStyle w:val="Normal"/>
        <w:ind w:right="6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 объявляет конкурсный отбор организаций любых форм собственности и индивидуальных предпринимателей, претендующих на право получения субсидии на компенсацию части затрат на горюче-смазочные материалы, занимающихся доставкой и реализацией продовольственных товаров в малонаселенные и труднодоступные населенные пункты Сокольского муниципального округа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организации любых форм собственности и индивидуальных предпринимателей, претендующих на право получения субсидии на компенсацию части затрат на горюче-смазочные материалы, занимающихся доставкой и реализацией продовольственных товаров в малонаселенные и труднодоступные населенные пункты Сокольского муниципального округа  направлять свои предложения по участию в отборе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      2-32-5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4:00Z</dcterms:created>
  <dc:creator>УправлениеДеламиАдм</dc:creator>
  <dc:description/>
  <cp:keywords/>
  <dc:language>en-US</dc:language>
  <cp:lastModifiedBy>bobokina</cp:lastModifiedBy>
  <cp:lastPrinted>2023-04-11T09:04:00Z</cp:lastPrinted>
  <dcterms:modified xsi:type="dcterms:W3CDTF">2023-04-11T08:09:00Z</dcterms:modified>
  <cp:revision>14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