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50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 постановлению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30.12.2021 № 1336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«УТВЕРЖДЕН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остановлением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06.07.2018 № 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РЕДОСТАВЛЕНИЯ И РАСПРЕДЕЛЕНИЯ СУБСИДИИ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ко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135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рядок 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Сокольского муниципального района (далее – Порядок) определяет категории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населенные пункты Сокольского муниципального района, имеющих право на получение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района (далее – субсидия на ГСМ), цели, условия и порядок предоставления субсидии на ГСМ, порядок возврата субсидии на ГСМ в местный бюджет в случае нарушения условий, установленных при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4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доступный населенный пункт –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транспортных средств, не имеющий действующих стационарных торгов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населенный населенный пункт – сельский населенный пункт, число постоянно проживающего населения в котором составляет до 100 человек, не имеющий действующих стационарных торгов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ью предоставления субсидии на ГСМ является создание условий для обеспечения поселений, входящих в состав Сокольского муниципального района области, услугами торговли в части обеспечения жителей малонаселенных и (или) труднодоступных населенных пунктов, в которых отсутствуют стационарные торговые объекты, продовольственными товарами путем компенсации организациям любых форм собственности и индивидуальным предпринимателям, осуществляющим мобильную торговлю (далее – организации и ИП),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(в рамках реализации муниципальной программы «Развитие малого и среднего предпринимательства в Сокольском муниципальном районе на 2021-2025», утвержденной 22.11.2084 № 1151(с изменениями и дополнениям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правлением затрат, на возмещение которых предоставляется субсидия на ГСМ, является компенсация части фактических затрат организаций и ИП, произведенных при доставке и реализации продовольственных товаров в малонаселенные и (или) труднодоступные населенные пунк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я на ГСМ предоставляется на возмещение части затрат на все виды горюче-смазоч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соответствующий финансовый год и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едоставление субсидии на ГС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Соколь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ателями субсидии на ГСМ являются организации и ИП, </w:t>
      </w:r>
      <w:r>
        <w:rPr>
          <w:rFonts w:cs="Times New Roman" w:ascii="Times New Roman" w:hAnsi="Times New Roman"/>
          <w:sz w:val="28"/>
          <w:szCs w:val="28"/>
        </w:rPr>
        <w:t>занимающиеся доставкой и реализацией продовольственных товаров в малонаселенные и труднодоступные населенные пункты Сокольского муниципального райо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убсидия на ГСМ предоставляется Администрацией Сокольского муниципального района (далее - Администрация)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и формировании проекта решения о бюджете (проекта решения о внесении изменений в решение о бюджете) Сокольского  муниципального района сведения о субсидии на ГСМ  размещаются на едином портале бюджетной системы Российской Федерации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формация о приеме заявлений на предоставление субсидии на ГСМ размещается в информационно-телекоммуникационной сети «Интернет» на официальном сайте Администрации и (или) в газете «Сокольская правда» не позднее 15 апреля года предоставления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осуществляется в течение 10 календарных дней по истечении срока, предусмотренного абзацем первым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убсидии заявитель представляет заявление по форме, установленной Приложением 1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: </w:t>
      </w:r>
      <w:bookmarkStart w:id="2" w:name="P62"/>
      <w:bookmarkEnd w:id="2"/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ыписка из Единого государственного реестра юридических лиц (выписка из Единого государственного реестра индивидуальных предпринимателей), выданная налоговым органом не ранее, чем за 15 дней 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равка, подтверждающая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ая налоговым органом не ранее, чем за 15 дней 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правка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, выданная налоговым органом не ранее, чем за 15 дней  до даты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Отбор осуществляется комиссией 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района  и претендующих на право заключения соглашения (договора) о предоставлении из бюджета Сокольского муниципального район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, состав которой утверждается постановлением Администрации Сокольского муниципального района (приложение 2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еобходимые условия участия в отборе для организаций и индивидуальных предпринимателей установлены в пункте 2.2 Порядка проведения отбора организаций любых форм собственности и индивидуальных предпринимате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ющимся доставкой и реализацией продовольственных товаров в малонаселенные и труднодоступные  населенные пункты Сокольского муниципального района  и претендующих на право заключения соглашения (договора) о предоставлении из бюджета Сокольского муниципального район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Требования, которым должен соответствовать заявитель на 1 число месяц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его месяцу, в котором планируется заключение соглашения о предоставлении субсид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аявител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- юридические лица не должны находиться в процессе реорганизации, ликвидации, в отношении них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являющегося юридическим лицом, об индивидуальном предпринимателе - производителе товаров, работ, услуг, являющем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ем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и - юридические лица не должны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ли ИП не должны получать средства из бюджета района в соответствии с иными нормативными правовыми актами района на возмещение затрат на цели, указанные в </w:t>
      </w:r>
      <w:hyperlink w:anchor="P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заявителем документов в течение 3 рабочих дней после истечения срока, предусмотренного абзацем вторым пункта 2.1 настоящего Порядка, Администрация принимает решение о предоставлении субсидии на ГСМ или об отказе в предоставлении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отказа в предоставлении субсидии на ГС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представленных заявителем документов требованиям, установленным пунктом 2.1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оверность представленной заявителем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ителя требованиям, установленным абзацами 1-6 настоящего пункта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документов с нарушением срока, установленного абзацем вторым пункта 2.1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или об отказе в предоставлении субсидии на ГСМ принимается в форме правового ак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нятом решении направляется заявителю почтовой связью заказным письмом с уведомлением о вручении или вручается лично заявителю (его представителю) в течение 2 рабочих дней со дня его принятия.</w:t>
      </w:r>
    </w:p>
    <w:p>
      <w:pPr>
        <w:pStyle w:val="ConsPlusNormal"/>
        <w:ind w:firstLine="709"/>
        <w:jc w:val="both"/>
        <w:rPr/>
      </w:pPr>
      <w:bookmarkStart w:id="3" w:name="P70"/>
      <w:bookmarkEnd w:id="3"/>
      <w:r>
        <w:rPr>
          <w:rFonts w:cs="Times New Roman" w:ascii="Times New Roman" w:hAnsi="Times New Roman"/>
          <w:sz w:val="28"/>
          <w:szCs w:val="28"/>
        </w:rPr>
        <w:t>2.3. На основании принятого решения о предоставлении субсидии на ГСМ с организациями или ИП заключается соглашение, предусматривающее выплаты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района (далее – Соглашение о предоставлении субсидии на ГС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явитель, в отношении которого принято решение о предоставлении субсидии на ГСМ, в течение 2 рабочих дней после получения уведомления о предоставлении субсидии на ГСМ обращается в Администрацию для заключения Соглашения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составляется Администрацией в соответствии с типовой формой, (далее – типовая форма Соглашения) в срок, не превышающий 2 рабочих дней со дня обращения заявителя за его заключением, и подписывается сторонами Соглашения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устанавливается значение результата предоставления субсидии на ГСМ, выраженного в количестве  малонаселенных и труднодоступных населенных пунктов Сокольского муниципального района, обеспечиваемых услугами мобильной торговли в соответствии с маршрутами и графиками, указанными в таком Соглашении (далее - значение результата предоставления субсидии на ГС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заключается при услов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достижению значения результата предоставления субсидии на Г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предоставлению отчетности, предусмотренной Соглашением о предоставлении субсидии на ГСМ в соответствии с пунктом 3.1 настоящего Поряд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ительной отчетности в случаях, когда сроки и форма предоставления такой отчетности предусмотрены Соглашением о предоставлении субсидии на Г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заявителя в сроки, указанные в абзаце первом настоящего пун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я заявителя на осуществление Администрацией и органами муниципального финансового контроля проверок соблюдения им условий, целей и порядка предоставления субсидии на ГСМ, предусмотренного Соглашением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я Администрации ранее доведенных лимитов бюджетных обязательств, приводящего к невозможности предоставления субсидии на ГСМ в размере, определенном в Соглашении о предоставлении субсидии на ГСМ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коэффициента компенсации произведенных расходов при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Соглашения о предоставлении субсидии на ГСМ, заключенного между получателем субсидии на ГСМ и Администрацией, направляется получателю субсидии почтовой связью заказным письмом с уведомлением о вручении или вручается лично получателю субсидии (его представителю) в течение 2 рабочих дней со дня его подписания.</w:t>
      </w:r>
    </w:p>
    <w:p>
      <w:pPr>
        <w:pStyle w:val="ConsPlusNormal"/>
        <w:ind w:firstLine="709"/>
        <w:jc w:val="both"/>
        <w:rPr/>
      </w:pPr>
      <w:bookmarkStart w:id="4" w:name="P79"/>
      <w:bookmarkStart w:id="5" w:name="P7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5. Для получения субсидии на ГСМ получатель субсидии на ГСМ представляет в Администрацию в сроки, указанные в Соглашении о предоставлении субсидии на ГСМ, заявление на получение субсидии на ГСМ по форме, установленной Соглашением о предоставлении субсидии на ГСМ, с приложением следующих документов, подтверждающих затраты, произведенные при доставке и реализации продовольственных товаров в малонаселенные и (или) труднодоступные населенные пунк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пий первичных документов, подтверждающих фактические затраты организаций и ИП на ГС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тевых листов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ых чеков на оплату ГСМ (счетов-фактур, транзакционных отчетов, иных документов подтверждающих оплату ГСМ)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ов об утверждении норм расхода ГСМ, рассчитанных в соответствии с распоряжением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 (обоснования применения повышающих расход топлива коэффициентов прикладываются в пакет документов в виде пояснительной записк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представлены получателем субсидии на ГСМ с предъявлением подлинников, которые возвращаются получателю субсидии на ГСМ по окончании сверки с ними представленных коп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а о достижении значения результата предоставления субсидии на ГСМ по форме, установленной типовой формой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ок органов местного самоуправления сельских поселений, удостоверяющих факт доставки и реализации продовольственных товаров в соответствии с маршрутами и графиками, указанными в Соглашении о предоставлении 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гистрируются в течение 3 рабочих дней со дня их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мер компенсации организациям и ИП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, составляет не более 95 %  фактически произведенных организациями и ИП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субсидии на ГСМ определяется путем сложения сумм за каждый день, в который осуществлялась доставка и реализация товаров в труднодоступные и малонаселенные пункт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∑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ежедневного расхода ГСМ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S x P x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К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сумма ежедневного расхода ГСМ,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расстояние согласно путевому листу, к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- цена ГСМ, руб. за единицу объ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норма расхода ГСМ на 1 километр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компенсации произведенных расходов, установленный абзацем 1 настоящего пункта на уровне не более 95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, пропорционально снижается коэффициент компенсации произведенных расходов (К)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ыплата субсидии на ГСМ производится по полугодиям.  Возмещение расходов за 1 полугодие производится в июле текущего года. Возмещение расходов за II полугодие производится в декабре текущего год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Администрация в течение 2 рабочих дней со дня регистрации документов, указанных пункте 2.5 настоящего Порядка, осуществляет проверку представленных документов на соответствие требованиям, установленным пунктом 2.5 настоящего Порядка и Соглашением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в течение 2 рабочих дней после истечения срока, предусмотренного абзацем первым настоящего пункта, Администрация принимает решение о выплате субсидии на ГСМ или об отказе в выплате субсидии на ГСМ с указ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отказа в выплате субсидии на ГСМ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получателем субсидии на ГСМ документов требованиям, установленным пунктом 2.5 настоящего Порядка, или непредставление (предоставление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олучателем субсидии на ГСМ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нимается решение отказать получателю в выплате субсидии на ГСМ, заявление с прилагаемыми документами возврату не подлеж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или об отказе в выплате субсидии на ГСМ принимается в форме правового акта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течение 2 рабочих дней со дня принятия соответствующего решения уведомляет получателя субсидии на ГС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о выплате субсидии на ГСМ (с приложением двух экземпляров подписанного со стороны Администрации дополнительного соглашения к Соглашению о предоставлении субсидии на ГСМ с указанием суммы выпла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выплате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посредством почтовой связи заказным письмом с уведомлением о вручении или вручается лично получателю субсидии на ГСМ (его представителю)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лучатель субсидии на ГСМ, в отношении которого принято решение о выплате субсидии на ГСМ, в течение 2 рабочих дней после получения уведомления, предусмотренного пунктом 2.8 настоящего Порядка, представляет в Администрацию один подписанный экземпляр дополнительного соглашения к Соглашению о предоставлении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убсидия на ГСМ перечисляется на основании решения Администрации о выплате субсидии на ГСМ и в соответствии с Соглашением о предоставлении субсидии на ГСМ с лицевого счета Администрации, открытого в Финансовом управлении Администрации Сокольского муниципального района, на расчетные или корреспондентские счета, открытые получателям субсидии на ГСМ в учреждениях Центрального банка Российской Федерации или кредитных организациях, в течение 10 рабочих дней со дня принятия решения о выплате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подтверждения достижения значения результата предоставления субсидии на ГСМ, предусмотренного Соглашением о предоставлении субсидии на ГСМ, получатель субсидии на ГСМ представляет в Администрацию отчет в соответствии с подпунктом 2 пункта 2.5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Администрация вправе устанавливать в Соглашении о предоставлении субсидии на ГСМ сроки и формы представления получателем субсидии на ГСМ дополнительной отчетности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и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, органы муниципального финансового контроля района в пределах своих полномочий осуществляют обязательные проверки соблюдения условий, целей и порядка предоставления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убсидия на ГСМ подлежит возврату в бюджет района в случае нарушения получателем субсидии на ГСМ условий, установленных при предоставлении субсидии на ГСМ, выявленного по фактам проверок, предусмотренных пунктом 4.1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дминистрация в течение 30 календарных дней со дня установления фактов, предусмотренных пунктом 4.2 настоящего Порядка, направляет получателю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зным письмом с уведомлением о вручении требование о возврате в полном объеме полученной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йонный бюджет в течение 30 календарных дней со дня направления соответствующего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 случае непоступления средств в течение 30 календарных дней со дня направления требования, Администрац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Организации и ИП несут иную предусмотренную действующим законодательством ответственность за нарушение условий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ГС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есет предусмотренную действующим законодательством ответственность за нарушение условий предоставления субсидии на ГСМ.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 постановлению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30.12.2021 № 1336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«УТВЕРЖДЕН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остановлением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06.07.2018 № 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отдаленных населенных пунктов на территории Соко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55"/>
        <w:gridCol w:w="4211"/>
      </w:tblGrid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Архангельское</w:t>
            </w:r>
          </w:p>
        </w:tc>
      </w:tr>
      <w:tr>
        <w:trPr>
          <w:trHeight w:val="3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улин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трил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жух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горелк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  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Озерк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Озерк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Биряковское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а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        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Воробьевское</w:t>
            </w:r>
          </w:p>
        </w:tc>
      </w:tr>
      <w:tr>
        <w:trPr>
          <w:trHeight w:val="1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3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пал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и Б. Ивановски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Горицы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Двиницкое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  (с момента поступления заявки от жителей в организацию)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овый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адр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 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Пельшемское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мошь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Пригородное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ть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снова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жо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Харлуш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         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иод проживания на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  поступления заявки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елей в организацию)                         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Сухона (3я - линейная)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Чучковское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гаров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нодоступные населенные пунк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 целью заключения Соглашения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____________________________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                                                                                 </w:t>
      </w:r>
      <w:r>
        <w:rPr>
          <w:spacing w:val="0"/>
          <w:sz w:val="22"/>
          <w:szCs w:val="22"/>
        </w:rPr>
        <w:t xml:space="preserve">(наименование организации или ИП)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пра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у, подтверждающу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: на ___ л. в ___ экз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______________________   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(должность)                                         (подпись)                                      (расшифровка подписи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0" w:top="1140" w:footer="0" w:bottom="567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1D8C1515035A0B5463F764C1FB2F176E28838F1C60C4DF9BB8A7D8EC9E103BB3F290A077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32:00Z</dcterms:created>
  <dc:creator>Miticheva.GY</dc:creator>
  <dc:description/>
  <dc:language>en-US</dc:language>
  <cp:lastModifiedBy>1</cp:lastModifiedBy>
  <cp:lastPrinted>2021-12-30T13:32:00Z</cp:lastPrinted>
  <dcterms:modified xsi:type="dcterms:W3CDTF">2021-12-30T10:32:00Z</dcterms:modified>
  <cp:revision>2</cp:revision>
  <dc:subject/>
  <dc:title>УТВЕРЖДЕН</dc:title>
</cp:coreProperties>
</file>