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кар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а организаций и индивидуальных предпринимател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тендующих на право получения субсидии на компенсацию части затрат на горюче-смазочные материалы, произведенных при доставке продовольственных товаров в малонаселенные и (или) труднодоступные населенные пункты Соколь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2551"/>
        <w:gridCol w:w="6449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унк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е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тора, проводящего отбор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отбор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бор организаций любых форм собственности и индивидуальных предпринимателей, претендующих на право получения субсидии на компенсацию части затрат на горюче-смазочные материалы, произведенных при доставке продовольственных товаров в малонаселенные и (или) труднодоступные населенные пункты Сокольского муниципального округ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есто нахождения, почтовый адрес, адрес электронной почты, номер контактного телефона организатора отбор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Сокольского муниципального округ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рес: Вологодская область, г. Сокол, ул. Советская, 7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тактное лицо: заведующий отделом потребительского рынка товаров, услуг и защиты прав потребителей Администрации района, Бобокина Елена Николаев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(факс): (881733) 2-32-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: torgovly207@yandex.ru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и сроки выполнения доставки товаров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лонаселенные и (или) труднодоступные населенные пункты Сокольского муниципального округа Вологодской области, не имеющие действующих стационарных торговых объекто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выполнения доставки: с момента подписания Соглашения (договора) до 31 декабря текущего го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ый размер субсидии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ГСМ предоставляется Администрацией Сокольского муниципального округа в пределах бюджетных ассигнований, предусмотренных в местном бюджете на  финансовый год и плановый период, и лимитов бюджетных обязательств, утвержденных в установленном порядке на предоставление субсидии</w:t>
            </w:r>
          </w:p>
        </w:tc>
      </w:tr>
      <w:tr>
        <w:trPr>
          <w:trHeight w:val="9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 субсиди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 бюджета Вологодской области, поступившие в бюджет Сокольского муниципального округа в виде субсидий в размере 95%, и средства бюджета Сокольского муниципального округа в размере 5%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сроки и порядок предоставления субсиди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зналичный расчет после заключения договора (соглашения) в российских рублях в порядке, предусмотренном договором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участия в отборе для  организаций и индивидуальных предпринимател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явителя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и - юридические лица не должны находиться в процессе реорганизации, ликвидации, в отношении них не введена процедура банкротства, деятельность заявителя  не приостановлена в порядке, предусмотренном законодательством Российской Федерации, а заявители - индивидуальные предприниматели не должны прекратить деятельность в качестве индивидуального предпринимателя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заявителя, являющегося юридическим лицом, об индивидуальном предпринимателе - производителе товаров, работ, услуг, являющемся заявителем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и – участники отбора, юридические лица не должны являться иностранным юридическим лицом, а также российскими юридическими лицами, в уставном (складочном) капитале которых доля прямого или косвенного (через третьих лиц) участия оффшорных компаний в совокупности превышает 25 процентов (если иное не предусмотрено законодательством Российской Федерации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или ИП не должны получать средства     из бюджета района в соответствии с иными нормативными правовыми актами района на возмещение затрат на цели, указанные в  Порядке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убподрядчиков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по согласованию с организатором отб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 подачи заявки (с 14.04.2023 по 24.04.2023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дневно с 9.00  до 17.00 (время московское), кроме выходных и праздничных дней, до начала процедуры вскрытия конвертов "24" апреля 2023 года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одачи заявок (адрес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требительского рынка товаров, услуг и защиты прав потребителей Администрация Соколь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Вологодская область, г. Сокол, ул. Советская, 73, каб. № 207.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и порядок вскрытия конвертов с заявками</w:t>
            </w:r>
          </w:p>
        </w:tc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крытие конвертов с заявками на участие в конкурсе состоится по адресу: Вологодская область, г. Сокол, ул. Советская, 73, каб. № 207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верты с заявками на участие в конкурсе вскрываются в соответствии с порядковым номером, присвоенным при их регистрации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вскрытия конвертов с заявка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"25" апреля 2023 г. в 14.00 часов по московскому времени</w:t>
            </w:r>
          </w:p>
        </w:tc>
      </w:tr>
      <w:tr>
        <w:trPr>
          <w:trHeight w:val="839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(подкритерии) оценки заявок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Наличие  (отсутствие) автотранспорта с холодильным оборудованием или автотранспорта с изотермическим фургоно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сутствует – 0 балл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транспортное средство – 1 бал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транспортных средства – 2 балла;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меются 3 и более транспортных средств – 3 балла.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Наличие собственных, арендуемых или принадлежащих на ином праве торговых объектов и складских помещений, приспособленных для хранения продуктов, с которых будет осуществляться доставка товаров: 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склад  – 2 балла;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склада – 3 балла;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 склада – 4 балла;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выше 3 складов – 5 баллов.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Наличие договора на поставку товаров с торговых объектов и складских помещений: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не ограничено – 1 балл.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sz w:val="26"/>
                <w:szCs w:val="26"/>
              </w:rPr>
              <w:t>3. Наличие малонаселенных и (или) труднодоступных населенных пунктов Сокольского муниципального округа, в которые при отсутствии стационарных торговых объектов осуществлялась доставка продовольственных товаров: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населенных пунктов от 1 до 19 – 1 балл;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населенных пунктов от 20 до 39 – 2 балла;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населенных пунктов от 40 до 59 – 3 балла;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населенных пунктов от 60 до 78 – 4 балла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, в течение которого победитель отбора должен подписать договор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ечение двух календарных дней с момента передачи проекта договора участнику, признанному прошедшим отбо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58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06:00Z</dcterms:created>
  <dc:creator>bobokina</dc:creator>
  <dc:description/>
  <cp:keywords/>
  <dc:language>en-US</dc:language>
  <cp:lastModifiedBy>bobokina</cp:lastModifiedBy>
  <cp:lastPrinted>2023-04-03T11:53:00Z</cp:lastPrinted>
  <dcterms:modified xsi:type="dcterms:W3CDTF">2023-04-11T08:08:00Z</dcterms:modified>
  <cp:revision>30</cp:revision>
  <dc:subject/>
  <dc:title>Информационная карта</dc:title>
</cp:coreProperties>
</file>