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12.2021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постановление Администрации района от 06.07.2018 № 756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отдаленных, малонаселенных и труднодоступных населенных пунктов Сокольского муниципального района, не имеющих стационарной торговой сети, продуктами первой необходимости, 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 юридическим лицам, индивидуальным предпринимателям, а также физическим лицам - производителям товаров, работ,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</w:t>
      </w: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Сокольского муниципального района от 06.07.2018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ложение 1 «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 Сокольского муниципального района» изложить в новой редакции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ложение 4 «Перечень малонаселенных и труднодоступных пунктов на территории Сокольского муниципального района» изложить в новой редакции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нтроль за выполнением постановления  возложить на первого заместителя руководителя Администрации Сокольского муниципального района Лемехова А.В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остановление вступает в силу с момента принятия и распространяется на правоотношения, возникшие с 15 декабря 2021 года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Администрации                                                         С.А. Ряб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03:00Z</dcterms:created>
  <dc:creator>1</dc:creator>
  <dc:description/>
  <cp:keywords/>
  <dc:language>en-US</dc:language>
  <cp:lastModifiedBy>1</cp:lastModifiedBy>
  <cp:lastPrinted>2021-12-30T13:43:00Z</cp:lastPrinted>
  <dcterms:modified xsi:type="dcterms:W3CDTF">2021-12-30T10:43:00Z</dcterms:modified>
  <cp:revision>3</cp:revision>
  <dc:subject/>
  <dc:title>№</dc:title>
</cp:coreProperties>
</file>