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митет по управлению муниципальным имуществом Сокольского муниципального округа информирует о разработке проекта решения Комитета по управлению муниципальным имуществом Сокольского муниципального округа «Об утверждении Кодекса этики и служебного поведения лиц, замещающих должности муниципальной службы Комитета по управлению муниципальным имуществом Сокольского муниципального округа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Комитет по управлению муниципальным имуществом Сокольского муниципального округа по адресу: ул. Советская, д. 73, г. Сокол, Вологодская обл., 162130, </w:t>
        <w:br/>
        <w:t xml:space="preserve">а также по факсу (817-33) 2-18-75, по электронной почте </w:t>
      </w:r>
      <w:r>
        <w:rPr>
          <w:sz w:val="28"/>
          <w:szCs w:val="28"/>
          <w:lang w:val="en-US"/>
        </w:rPr>
        <w:t>kymi</w:t>
      </w:r>
      <w:r>
        <w:rPr>
          <w:sz w:val="28"/>
          <w:szCs w:val="28"/>
        </w:rPr>
        <w:t>3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- Добрякова Татьяна Сергеевна, заместитель начальника </w:t>
      </w:r>
      <w:r>
        <w:rPr>
          <w:sz w:val="28"/>
          <w:szCs w:val="28"/>
        </w:rPr>
        <w:t>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8(817-33) 2-30-22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sz w:val="28"/>
          <w:szCs w:val="28"/>
        </w:rPr>
        <w:t>с момента размещения на сай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49:00Z</dcterms:created>
  <dc:creator>1</dc:creator>
  <dc:description/>
  <dc:language>en-US</dc:language>
  <cp:lastModifiedBy>Admin</cp:lastModifiedBy>
  <cp:lastPrinted>2020-04-14T12:11:00Z</cp:lastPrinted>
  <dcterms:modified xsi:type="dcterms:W3CDTF">2023-06-28T11:49:00Z</dcterms:modified>
  <cp:revision>2</cp:revision>
  <dc:subject/>
  <dc:title>Объявление</dc:title>
</cp:coreProperties>
</file>