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270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утверждении Кодекса этики и служебного поведения лиц, замещающих должности муни-ципальной службы Комитета по управлению муниципальным имуществом Соколь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12.6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Об утверждении Кодекса этики и служебного поведения лиц, замещающих должности муни-ципальной службы Комитета по управлению муниципальным имуществом Сокольского муниципального округ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</w:rPr>
      </w:pPr>
      <w:r>
        <w:rPr/>
        <w:t xml:space="preserve">В целях противодействия коррупции, установления единых этических норм и требований к служебному поведению лиц, замещающих должности муниципальной службы, </w:t>
      </w:r>
      <w:r>
        <w:rPr>
          <w:b/>
        </w:rPr>
        <w:t>КОМИТЕТ РЕШИЛ:</w:t>
      </w:r>
    </w:p>
    <w:p>
      <w:pPr>
        <w:pStyle w:val="Normal"/>
        <w:ind w:firstLine="748"/>
        <w:jc w:val="both"/>
        <w:rPr/>
      </w:pPr>
      <w:r>
        <w:rPr/>
        <w:t>1. Утвердить Кодекс этики и служебного поведения лиц, замещающих должности муниципальной службы Комитета по управлению муниципальным имуществом Сокольского муниципального округа (далее – Кодекс) (прилагается).</w:t>
      </w:r>
    </w:p>
    <w:p>
      <w:pPr>
        <w:pStyle w:val="Normal"/>
        <w:ind w:firstLine="748"/>
        <w:jc w:val="both"/>
        <w:rPr/>
      </w:pPr>
      <w:r>
        <w:rPr/>
        <w:t>2. Главному специалисту Комитета (Т.С. Братина) обеспечить ознакомление с настоящим решением:</w:t>
      </w:r>
    </w:p>
    <w:p>
      <w:pPr>
        <w:pStyle w:val="Normal"/>
        <w:ind w:firstLine="748"/>
        <w:jc w:val="both"/>
        <w:rPr/>
      </w:pPr>
      <w:r>
        <w:rPr/>
        <w:t>2.1. Лиц, замещающих должности муниципальной службы в Комитете.</w:t>
      </w:r>
    </w:p>
    <w:p>
      <w:pPr>
        <w:pStyle w:val="Normal"/>
        <w:ind w:firstLine="748"/>
        <w:jc w:val="both"/>
        <w:rPr/>
      </w:pPr>
      <w:r>
        <w:rPr/>
        <w:t>2.2. Лиц, вновь принимаемых на работу в Комитет - при приеме на работу.</w:t>
      </w:r>
    </w:p>
    <w:p>
      <w:pPr>
        <w:pStyle w:val="Normal"/>
        <w:ind w:firstLine="748"/>
        <w:jc w:val="both"/>
        <w:rPr>
          <w:szCs w:val="28"/>
        </w:rPr>
      </w:pPr>
      <w:r>
        <w:rPr/>
        <w:t>3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Normal"/>
        <w:ind w:firstLine="5103"/>
        <w:textAlignment w:val="baseline"/>
        <w:rPr/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УТВЕРЖДЕН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решением Комитета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от __.__.2023 № ____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Кодекс</w:t>
        <w:br/>
        <w:t xml:space="preserve">этики и служебного поведения лиц, замещающих должности муниципальной службы </w:t>
      </w:r>
      <w:r>
        <w:rPr/>
        <w:t>Комитета по управлению муниципальным имуществом Соколь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 CYR" w:hAnsi="Times New Roman CYR" w:cs="Times New Roman CYR"/>
          <w:b/>
          <w:b/>
          <w:bCs/>
          <w:color w:val="26282F"/>
          <w:spacing w:val="2"/>
          <w:kern w:val="2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pacing w:val="2"/>
          <w:kern w:val="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1.1 Настоящий Кодекс этики и служебного поведения лиц, замещающих должности муниципальной службы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на основании Типового кодекса этики и служебного поведения государственных служащих Российской Федерации и муниципальных служащих (одобрен решением президиума Совета при президенте Российской Федерации по противодействию коррупции от 23.12.2010) (протокол № 21))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1.2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лица, замещающие должности муниципальной службы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независимо от замещаемой ими должн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1.3 Гражданин Российской Федерации, поступающий на муниципальную службу в </w:t>
      </w:r>
      <w:r>
        <w:rPr/>
        <w:t>Комитет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(далее – муниципальный служащий)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4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1.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</w:t>
      </w:r>
      <w:r>
        <w:rPr/>
        <w:t>Комитету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и обеспечение единых норм поведения муниципальных служащих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6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7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8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>2. Основные принципы и правила служебного поведения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2.1 Основные принципы служебного поведения муниципальных слу-жащих являются основой поведения граждан Российской Федерации в связи с нахождением их на муниципальной службе в </w:t>
      </w:r>
      <w:r>
        <w:rPr/>
        <w:t>Комитете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2 Муниципальные служащие, сознавая ответственность перед госу-дарством, обществом и гражданами, призваны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исполнять должностные обязанности добросовестно и на высоком профессиональном уровне в целях обеспечения эффективной работы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исходить из того, что признание, соблюдение и защита прав и свобод человека и гражданина определяют основной смысл и содержание деятельности как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, так и муниципальных служащих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осуществлять свою деятельность в пределах полномочий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е использовать служебное положение для оказания влияния на дея-тельность органов местного самоуправления Сокольского муниципального округ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воздерживаться от публичных высказываний, суждений и оценок в отношении деятельности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, его руководителя, если это не входит в должностные обязанности муниципальных служащих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соблюдать установленные в </w:t>
      </w:r>
      <w:r>
        <w:rPr/>
        <w:t>Комитете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правила публичных выступлений и предоставления служебной информации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- уважительно относиться к деятельности представителей средств массовой информации по информированию общества о работе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>-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3 Муниципальные служащие обязаны соблюдать Конституцию Рос-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4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5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6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7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8 Муниципальный служащий обязан уведомлять представителя нанимателя, органы прокуратуры Российской Федерации или другие уполномоченны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2.9 Муниципальному служащему запрещается получать в связи с ис-полнением им должностных обязанностей вознаграждения от физических и юридических лиц (подарки, денежное вознаграждение, ссуды, услуги мате-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другими официальными мероприятиями, признаются соответственно муниципальной собственностью и передаются муниципальным служащим по акту в </w:t>
      </w:r>
      <w:r>
        <w:rPr/>
        <w:t>Комитет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, за исключением случаев, установленных законодательством Российской Федерации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2.10 Муниципальный служащий может обрабатывать и передавать служебную информацию при соблюдении действующих в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1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2.12 Муниципальный служащий, наделенный организационно-распорядительными полномочиями по отношению к другим муниципальным служащим должен быть для них образцом профессионализма, безупречной репутации, способствовать формированию в </w:t>
      </w:r>
      <w:r>
        <w:rPr/>
        <w:t>Комитет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3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ринимать меры по предупреждению коррупции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4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5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>3. Рекомендательные этические правила служебного поведения муниципальных служащи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 В служебном поведении муниципальный служащий воздерживается от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угроз, оскорбительных выражений или реплик, действий, препят-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3 Муниципальные служащие призваны способствовать своим слу-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4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 Ответственность за нарушение Кодекса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4.1 Нарушение муниципальным служащим положений Кодекса подлежит моральному осуждению на заседании комиссии по соблюдению общих требований к служебному поведению муниципальных служащих </w:t>
      </w:r>
      <w:r>
        <w:rPr/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2 Соблюдение муниципальным служащим положений Кодекса учи-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5T05:52:00Z</dcterms:modified>
  <cp:revision>22</cp:revision>
  <dc:subject/>
  <dc:title>№</dc:title>
</cp:coreProperties>
</file>