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281" w:firstLine="426"/>
        <w:jc w:val="center"/>
        <w:rPr>
          <w:szCs w:val="28"/>
        </w:rPr>
      </w:pPr>
      <w:r>
        <w:rPr>
          <w:szCs w:val="28"/>
        </w:rPr>
        <w:t>Сообщение о возможном установлении публичных сервитутов</w:t>
      </w:r>
    </w:p>
    <w:p>
      <w:pPr>
        <w:pStyle w:val="Normal"/>
        <w:ind w:left="-426" w:right="281" w:firstLine="426"/>
        <w:rPr>
          <w:szCs w:val="28"/>
        </w:rPr>
      </w:pPr>
      <w:r>
        <w:rPr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ом по управлению муниципальным имуществом Сокольского муниципального округа рассматриваются ходатайства об установлении публичных сервитутов в целях размещения объектов системы газоснабжения сроком на 10 лет в отношении земельных участков с кадастровыми номерами 35:26:0201025:38 и 35:26:0201028:80 местоположением: Вологодская область, Сокольский район. Ознакомиться с ходатайствами об установлении публичных сервитутов и описаниями местоположения границ публичных сервитутов можно по адресу: г.Сокол, ул.Советская, д.73, каб.225 или на официальном сайте Сокольского муниципального округа 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35</w:t>
        </w:r>
        <w:r>
          <w:rPr>
            <w:rStyle w:val="InternetLink"/>
            <w:sz w:val="28"/>
            <w:szCs w:val="28"/>
            <w:lang w:val="en-US"/>
          </w:rPr>
          <w:t>sokolskij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Style22"/>
        <w:spacing w:before="0" w:after="0"/>
        <w:ind w:firstLine="709"/>
        <w:jc w:val="both"/>
        <w:rPr>
          <w:szCs w:val="28"/>
        </w:rPr>
      </w:pPr>
      <w:r>
        <w:rPr>
          <w:sz w:val="28"/>
          <w:szCs w:val="28"/>
        </w:rPr>
        <w:t>В течение пятнадцати дней с даты опубликования настоящего сообщения 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, в рабочие дни с 8.00 до 16.00 часов по адресу: г.Сокол, ул.Советская, д.73, каб.225, тел. 8(81733)2-15-91, 2-12-70.</w:t>
      </w:r>
    </w:p>
    <w:p>
      <w:pPr>
        <w:pStyle w:val="Normal"/>
        <w:ind w:left="-426" w:right="281" w:firstLine="426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985" w:right="567" w:gutter="0" w:header="0" w:top="1134" w:footer="720" w:bottom="1134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uppressAutoHyphens w:val="false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13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35sokolskij.gosuslugi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3:21:00Z</dcterms:created>
  <dc:creator>1</dc:creator>
  <dc:description/>
  <cp:keywords/>
  <dc:language>en-US</dc:language>
  <cp:lastModifiedBy>Admin</cp:lastModifiedBy>
  <cp:lastPrinted>2020-09-09T08:50:00Z</cp:lastPrinted>
  <dcterms:modified xsi:type="dcterms:W3CDTF">2023-09-08T14:02:00Z</dcterms:modified>
  <cp:revision>4</cp:revision>
  <dc:subject/>
  <dc:title>№</dc:title>
</cp:coreProperties>
</file>