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тет по управлению муниципальным имуществом Сокольского муниципального округа Волог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, открытом по составу участников,</w:t>
      </w:r>
    </w:p>
    <w:p>
      <w:pPr>
        <w:pStyle w:val="Normal"/>
        <w:jc w:val="center"/>
        <w:rPr/>
      </w:pPr>
      <w:r>
        <w:rPr/>
        <w:t>на право заключения договора аренды земельного участка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46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8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юридического лица, адрес (местонахождение) юридического лица и (или) адрес (местонахождение) постоянно действующего исполнительного органа, расчетный счет, телефон, факс, e-mail (при наличии), ИНН, ОГРН)</w:t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извещение о предстоящем аукционе, информацию о земельном участке, предлагаемом к сдаче в аренду, обязательные условия заключения договора аренды,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юридического лица)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инять участие в аукционе, открытом по составу участников, в соответствии с установленной процедурой на право заключения договора аренды земельного участка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550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дастровым номером</w:t>
            </w:r>
          </w:p>
        </w:tc>
        <w:tc>
          <w:tcPr>
            <w:tcW w:w="7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м</w:t>
            </w:r>
          </w:p>
        </w:tc>
        <w:tc>
          <w:tcPr>
            <w:tcW w:w="7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разрешенного использования)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обеды на аукцион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36"/>
        <w:gridCol w:w="3491"/>
      </w:tblGrid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</w:t>
            </w:r>
          </w:p>
        </w:tc>
        <w:tc>
          <w:tcPr>
            <w:tcW w:w="5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т на себя следующие обязательств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одписать в день проведения аукциона протокол о результатах аукци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одписать со своей стороны полученный договор аренды земельного участка (в 3-х экземплярах), при этом согласно с заранее доведенными условиями договора аренды, и (или наличии таких требований по условиям договоров) приложить к данной заявке перечень по согласованию с арендодателем обязательств для включения их в договор аренды земельного участка в случае его заключения.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заявка составлена в 2-х экземплярах: 1-й экземпляр – для организатора аукциона, 2-й экземпляр - для заявителя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подписанная заявителем опись (перечень)  прилагаемых документов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78"/>
        <w:gridCol w:w="2871"/>
        <w:gridCol w:w="479"/>
        <w:gridCol w:w="2872"/>
      </w:tblGrid>
      <w:tr>
        <w:trPr/>
        <w:tc>
          <w:tcPr>
            <w:tcW w:w="2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юридического лица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430"/>
      </w:tblGrid>
      <w:tr>
        <w:trPr/>
        <w:tc>
          <w:tcPr>
            <w:tcW w:w="3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инятии заявки</w:t>
            </w:r>
          </w:p>
        </w:tc>
        <w:tc>
          <w:tcPr>
            <w:tcW w:w="6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, время, регистрационный номер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5"/>
        <w:gridCol w:w="1701"/>
        <w:gridCol w:w="425"/>
        <w:gridCol w:w="2659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Комитета по управлению муниципальным имуществом Сокольского муниципального округа Вологод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25:00Z</dcterms:created>
  <dc:creator>Admin</dc:creator>
  <dc:description/>
  <cp:keywords/>
  <dc:language>en-US</dc:language>
  <cp:lastModifiedBy>куми215</cp:lastModifiedBy>
  <cp:lastPrinted>2015-07-31T13:11:00Z</cp:lastPrinted>
  <dcterms:modified xsi:type="dcterms:W3CDTF">2023-03-30T06:14:00Z</dcterms:modified>
  <cp:revision>17</cp:revision>
  <dc:subject/>
  <dc:title/>
</cp:coreProperties>
</file>