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тет по управлению муниципальным имуществом Сокольского муниципального округа Вологод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, открытом по составу участников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8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паспортные данные гражданина (или паспортные данные доверенного лица), телефон, ИНН, счет в банке, дополнительно для индивидуальных предпринимателей - ОГРН)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извещение о предстоящем аукционе, информацию о земельном участке, предлагаемом к сдаче в аренду, обязательные условия заключения договора аренды, я, нижеподписавшийся, согласен принять участие в аукционе, открытом по составу участников, в соответствии с установленной процедурой на право заключения договора аренды земельного участка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5067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дастровым номером</w:t>
            </w:r>
          </w:p>
        </w:tc>
        <w:tc>
          <w:tcPr>
            <w:tcW w:w="6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м</w:t>
            </w:r>
          </w:p>
        </w:tc>
        <w:tc>
          <w:tcPr>
            <w:tcW w:w="6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разрешенного использования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беды на аукционе принимаю на себя следующие обязательств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одписать в день проведения аукциона протокол о результатах аукци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одписать со своей стороны полученный договор аренды земельного участка (в 2-х экземплярах), при этом я согласен с заранее доведенными до меня условиями договора аренды, и (или наличии таких требований по условиям договоров) приложить к данной заявке перечень по согласованию с арендодателем моих обязательств для включения их в договор аренды земельного участка в случае его заключения со мной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ая заявка составлена в 2-х экземплярах: 1-й экземпляр – для организатора аукциона, 2-й экземпляр - для заявителя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подписанная заявителем опись (перечень) прилагаемых документов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478"/>
        <w:gridCol w:w="2871"/>
        <w:gridCol w:w="479"/>
        <w:gridCol w:w="2872"/>
      </w:tblGrid>
      <w:tr>
        <w:trPr/>
        <w:tc>
          <w:tcPr>
            <w:tcW w:w="287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062"/>
      </w:tblGrid>
      <w:tr>
        <w:trPr/>
        <w:tc>
          <w:tcPr>
            <w:tcW w:w="32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принятии заявки</w:t>
            </w:r>
          </w:p>
        </w:tc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, время, регистрационный номер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5"/>
        <w:gridCol w:w="1701"/>
        <w:gridCol w:w="425"/>
        <w:gridCol w:w="2659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Комитета по управлению муниципальным имуществом Сокольского муниципального округа Вологод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50:00Z</dcterms:created>
  <dc:creator>Admin</dc:creator>
  <dc:description/>
  <cp:keywords/>
  <dc:language>en-US</dc:language>
  <cp:lastModifiedBy>куми215</cp:lastModifiedBy>
  <dcterms:modified xsi:type="dcterms:W3CDTF">2023-03-30T06:13:00Z</dcterms:modified>
  <cp:revision>13</cp:revision>
  <dc:subject/>
  <dc:title/>
</cp:coreProperties>
</file>