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4.02.2025 №215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106 000 (Сто шесть тысяч) рублей 00 копеек (с учетом НДС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0 600 (Десять тысяч шес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5 300 (Пять тысяч триста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марта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пр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5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преля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преля 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9</w:t>
      </w:r>
      <w:r>
        <w:rPr>
          <w:bCs/>
          <w:sz w:val="28"/>
          <w:szCs w:val="28"/>
        </w:rPr>
        <w:t xml:space="preserve"> апреля</w:t>
      </w:r>
      <w:r>
        <w:rPr>
          <w:sz w:val="28"/>
          <w:szCs w:val="28"/>
        </w:rPr>
        <w:t xml:space="preserve"> 2025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мущества и его характеристика: помещение № 1, назначение: нежилое, кадастровый номер 35:26:0101021:382, площадью 25,9 кв. м. Адрес объекта: Вологодская область, Сокольский муниципальный район, сельское поселение Архангельское, д. Нестерово, д. 11, помещение 1н.</w:t>
      </w:r>
    </w:p>
    <w:p>
      <w:pPr>
        <w:pStyle w:val="Normal"/>
        <w:spacing w:lineRule="exact" w:line="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омеще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4-09-03T16:59:00Z</cp:lastPrinted>
  <dcterms:modified xsi:type="dcterms:W3CDTF">2025-02-25T07:11:00Z</dcterms:modified>
  <cp:revision>38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