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тивное здание, назначение: нежилое, 1962 года постройки, кадастровый номер 35:26:0203009:692, площадью 110,7 кв. м, вместе с земельным участком с кадастровым номером 35:26:0203007:4, категория земель: земли населенных пунктов, вид разрешенного использования: для ритуальных услуг, площадью 225 кв. м, расположенное по адресу: Вологодская область, р- н Сокольский, городское поселение Сокол, г. Сокол, ул. Новая, д. 36/1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размере 326 000 (Триста двадцать шест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94 000 (Девяносто четыре тысячи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32 000 (Двести тридцать две тысячи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32 600 (Тридцать две тысячи шес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6 300 (Шестнадцать тысяч триста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3-06-27T11:39:00Z</dcterms:modified>
  <cp:revision>13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