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7.06.2023 №450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326 000 (Триста двадцать шес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94 000 (Девяносто четыре тысячи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32 000 (Двести тридцать дв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32 600 (Тридцать две тысячи шес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6 300 (Шестнадцать тысяч триста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9</w:t>
      </w:r>
      <w:r>
        <w:rPr>
          <w:bCs/>
          <w:sz w:val="28"/>
          <w:szCs w:val="28"/>
        </w:rPr>
        <w:t xml:space="preserve"> августа</w:t>
      </w:r>
      <w:r>
        <w:rPr>
          <w:sz w:val="28"/>
          <w:szCs w:val="28"/>
        </w:rPr>
        <w:t xml:space="preserve"> 2023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>1. Наименование имущества и его характеристика: административное здание, назначение: нежилое, 1962 года постройки, кадастровый номер 35:26:0203009:692, площадью 110,7 кв. м, вместе с земельным участком с кадастровым номером 35:26:0203007:4, категория земель: земли населенных пунктов, вид разрешенного использования: для ритуальных услуг, площадью 225 кв. м, расположенное по адресу: Вологодская область, р- н Сокольский, городское поселение Сокол, г. Сокол, ул. Новая, д. 36/1</w:t>
      </w:r>
      <w:r>
        <w:rPr>
          <w:bCs/>
          <w:sz w:val="28"/>
          <w:szCs w:val="28"/>
        </w:rPr>
        <w:t xml:space="preserve"> 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3-06-27T13:55:00Z</dcterms:modified>
  <cp:revision>33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