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УВЕДОМ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оведении публичных консультац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муниципальному нормативному правовом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кту Сокольского муниципального округа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трагивающему вопросы осуществ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едпринимательской и инвестиционно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еятельно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Порядком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Сокольского муниципального округа, затрагивающих  вопросы осуществления предпринимательской и инвестиционной деятельности,</w:t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Управление архитектуры и градостроительства администрации Сокольского муниципального округа </w:t>
      </w:r>
      <w:r>
        <w:rPr>
          <w:szCs w:val="28"/>
        </w:rPr>
        <w:t xml:space="preserve">уведомляет о проведении публичных консультаций в рамках экспертизы </w:t>
      </w:r>
      <w:r>
        <w:rPr>
          <w:bCs/>
          <w:szCs w:val="28"/>
          <w:u w:val="single"/>
        </w:rPr>
        <w:t xml:space="preserve">постановления Администрации Сокольского муниципального района от 26.11.2019 №1175 «Об утверждении административного </w:t>
      </w:r>
      <w:hyperlink w:anchor="P32">
        <w:r>
          <w:rPr>
            <w:rStyle w:val="InternetLink"/>
            <w:bCs/>
            <w:szCs w:val="28"/>
            <w:u w:val="single"/>
          </w:rPr>
          <w:t>регламент</w:t>
        </w:r>
      </w:hyperlink>
      <w:r>
        <w:rPr>
          <w:szCs w:val="28"/>
          <w:u w:val="single"/>
        </w:rPr>
        <w:t>а</w:t>
      </w:r>
      <w:r>
        <w:rPr>
          <w:bCs/>
          <w:szCs w:val="28"/>
          <w:u w:val="single"/>
        </w:rPr>
        <w:t xml:space="preserve"> предоставления муниципальной услуги по выдаче разрешения на строительство» (с изменениями) </w:t>
      </w:r>
      <w:r>
        <w:rPr>
          <w:szCs w:val="28"/>
        </w:rPr>
        <w:t>в целях выявления в нем положений, необоснованно затрудняющих осуществление предпринимательской и инвестиционной деятель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Срок проведения публичных консультаций: с 01.09.2023 по 01.10.2023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ложения   и   (или)   замечания  не  рассматриваются  в  случае  их направления после указанного сро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пособ направления ответов: </w:t>
      </w:r>
      <w:r>
        <w:rPr>
          <w:szCs w:val="28"/>
          <w:lang w:val="en-US"/>
        </w:rPr>
        <w:t>sokol</w:t>
      </w:r>
      <w:r>
        <w:rPr>
          <w:szCs w:val="28"/>
        </w:rPr>
        <w:t>.</w:t>
      </w:r>
      <w:r>
        <w:rPr>
          <w:szCs w:val="28"/>
          <w:lang w:val="en-US"/>
        </w:rPr>
        <w:t>arch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</w:t>
      </w:r>
      <w:r>
        <w:rPr>
          <w:szCs w:val="26"/>
        </w:rPr>
        <w:t>или в письменном виде по адресу: г. Сокол, ул. Советская, д. 73, каб. 21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лагаемые к уведомлению документ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авовой акт.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 xml:space="preserve">Контактное лицо (Ф.И.О., должность, телефон): </w:t>
      </w:r>
      <w:r>
        <w:rPr>
          <w:szCs w:val="28"/>
          <w:u w:val="single"/>
        </w:rPr>
        <w:t>Тихомирова Татьяна Михайловна, начальник управления архитектуры и градостроительства,        (81733) 22616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жалуйста,  заполните  и  направьте  данную  форму  в  соответствии  с указанными выше способа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Вашему желанию укажите о себе следующую контактную информацию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именование  организации (индивидуального предпринимателя) либо Ф.И.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изического лица: 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фера деятельности: 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.И.О. контактного лица органа в соответствующей сфере деятельност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омер контактного телефона: 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дрес электронной почты (при наличии): 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Вашему желанию ответьте на следующие вопрос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  Какие, по   Вашему   мнению, субъекты   предпринимательской и инвестиционной деятельности затронуты правовым регулированием (по видам субъектов, по отраслям, по количеству таких субъектов)?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 Есть ли полезные эффекты по результатам реализации правового акта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кажите 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Есть ли негативные эффекты по результатам реализации правового акта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кажите 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 Содержит  ли  акт  избыточные  требования  по  подготовке  и  (ил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оставлению  документов,  сведений, информации? Содержит ли правовой акт иные избыточные требования? 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>__________________________________________________________________5.  Оцените  издержки (материальные, временные, иные), упущенную выгоду субъектов  предпринимательской  и  инвестиционной деятельности, возникшие в результате  правового регулирования. Какие из них Вы считаете избыточными и почему? 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  Влияет  ли  правовое регулирование на конкурентную среду в отрасли, способствует  ли  необоснованному изменению расстановки сил в отрасли? Если да, то как? Приведите по возможности количественные оцен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. Считаете ли Вы, что нормы муниципального нормативного правового ак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достаточно обоснованы? Укажите такие нор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. Считаете ли Вы нормы правового акта ясными и понятными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9. 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указываются иные вопросы, определяемые уполномоченным органом, с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четом предмета регулирования правового акта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0. Иные предложения и замечания по правовому акт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3:11:00Z</dcterms:created>
  <dc:creator>user</dc:creator>
  <dc:description/>
  <cp:keywords/>
  <dc:language>en-US</dc:language>
  <cp:lastModifiedBy>user</cp:lastModifiedBy>
  <dcterms:modified xsi:type="dcterms:W3CDTF">2023-08-24T13:28:00Z</dcterms:modified>
  <cp:revision>4</cp:revision>
  <dc:subject/>
  <dc:title>УВЕДОМЛЕНИЕ</dc:title>
</cp:coreProperties>
</file>