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0.2022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утверждении муници-пальной программы «Управле-ние муниципальными финан-сами Сокольского муниципаль-ного округа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законом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, Порядком разработки, реализации и оценки эффективности муниципальных программ Сокольского муниципального района, утвержденным постановлением Администрации Сокольского муниципального района от 28.12.2021 №1312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муниципальную программу «Управление муници-пальными финансами Сокольского муниципального округа на 2023-2027 годы»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и силу постановления Администрации Соколь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2.11.2018 №1123 «</w:t>
      </w:r>
      <w:r>
        <w:rPr/>
        <w:t>Об утверждении муниципальной программы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25.03.2019 №293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10.02.2020 №152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07.05.2020 №430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09.09.2020 № 833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01.02.2021 № 78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29.04.2021 №417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04.06.2021 №573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08.07.2021 №710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07.10.2021 № 1014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27.12.2021 № 1310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10.02.2022 №129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18.04.2022 №408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05.09.2022 №984 «О внесении изменений в муниципальную программу «Управление муниципальными финансами Сокольского муниципального района на 2021-2025 годы»;</w:t>
      </w:r>
    </w:p>
    <w:p>
      <w:pPr>
        <w:pStyle w:val="Normal"/>
        <w:ind w:firstLine="709"/>
        <w:jc w:val="both"/>
        <w:rPr/>
      </w:pPr>
      <w:r>
        <w:rPr/>
        <w:t>- от 06.10.2022 №1076 «О внесении изменений в муниципальную программу «Управление муниципальными финансами Сокольского муниципального района на 2021-2025 годы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постановления возложить на заместителя руководителя Администрации, начальника Финансово-экономического управления Администрации Сокольского муниципального района  Шумилову Г.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постановление вступает в силу с 01 января 2023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-280"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С.А. Рябинин</w:t>
      </w:r>
    </w:p>
    <w:p>
      <w:pPr>
        <w:sectPr>
          <w:type w:val="nextPage"/>
          <w:pgSz w:w="11906" w:h="16838"/>
          <w:pgMar w:left="1985" w:right="567" w:gutter="0" w:header="0" w:top="1140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985" w:right="567" w:gutter="0" w:header="0" w:top="114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eastAsia="Symbol" w:cs="Symbol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Symbol" w:cs="Symbol"/>
      <w:w w:val="100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8z2">
    <w:name w:val="WW8Num48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21:00Z</dcterms:created>
  <dc:creator>1</dc:creator>
  <dc:description/>
  <dc:language>en-US</dc:language>
  <cp:lastModifiedBy>1</cp:lastModifiedBy>
  <cp:lastPrinted>2022-10-17T16:20:00Z</cp:lastPrinted>
  <dcterms:modified xsi:type="dcterms:W3CDTF">2022-10-17T13:21:00Z</dcterms:modified>
  <cp:revision>2</cp:revision>
  <dc:subject/>
  <dc:title>№</dc:title>
</cp:coreProperties>
</file>