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2 к По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нифицированные формы документов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учреждения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/ _______________ /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"____________  202__ года.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 о необходимости модернизации (ремонта) объекта нефинансовых активов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6"/>
        <w:gridCol w:w="995"/>
        <w:gridCol w:w="3431"/>
      </w:tblGrid>
      <w:tr>
        <w:trPr/>
        <w:tc>
          <w:tcPr>
            <w:tcW w:w="5786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99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"_________ ____ г.</w:t>
            </w:r>
          </w:p>
        </w:tc>
      </w:tr>
      <w:tr>
        <w:trPr/>
        <w:tc>
          <w:tcPr>
            <w:tcW w:w="5786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составления</w:t>
            </w:r>
          </w:p>
        </w:tc>
        <w:tc>
          <w:tcPr>
            <w:tcW w:w="99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я по поступлению и выбытию активов в составе __________________________________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___________________________________________________, 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значенная _____________________ от "__"_____________ 202_ г. № 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мотрела 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прос о дальнейшем использовани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_____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нефинансового актива, инвентарный номер</w:t>
      </w:r>
    </w:p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___________________________________________________________________________________________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иссия выявила необходимость модернизации (наличие неисправностей):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___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ужное подчеркнуть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исать состояние объекта, недостатки, перечень необходимых работ и т. п.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я также получил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кт технического состояния (акт техэкспертизы и т. п.) - при налич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я приняла решение: модернизировать (произвести ремонт)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ужное подчеркну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нефинансового акт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</w:t>
      </w:r>
      <w:r>
        <w:rPr>
          <w:sz w:val="28"/>
          <w:szCs w:val="28"/>
        </w:rPr>
        <w:t xml:space="preserve">  </w:t>
      </w:r>
      <w:r>
        <w:rPr/>
        <w:t>____________ ___________________ _______________________</w:t>
      </w:r>
    </w:p>
    <w:p>
      <w:pPr>
        <w:pStyle w:val="Normal"/>
        <w:ind w:left="2124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)                  (подпись)             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  <w:r>
        <w:rPr>
          <w:sz w:val="28"/>
          <w:szCs w:val="28"/>
        </w:rPr>
        <w:t xml:space="preserve">        </w:t>
      </w:r>
      <w:r>
        <w:rPr/>
        <w:t>____________ ___________________ 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(подпись)               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/>
        <w:t>____________ ___________________ 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</w:rPr>
        <w:t xml:space="preserve">                                              </w:t>
      </w:r>
      <w:r>
        <w:rPr/>
        <w:t>____________ ___________________ 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(подпись)               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/>
        <w:t>____________ ___________________ 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(подпись)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851" w:right="992" w:gutter="0" w:header="0" w:top="284" w:footer="709" w:bottom="765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38:00Z</dcterms:created>
  <dc:creator>User</dc:creator>
  <dc:description/>
  <cp:keywords/>
  <dc:language>en-US</dc:language>
  <cp:lastModifiedBy>CBU-48</cp:lastModifiedBy>
  <cp:lastPrinted>2024-01-15T17:29:00Z</cp:lastPrinted>
  <dcterms:modified xsi:type="dcterms:W3CDTF">2025-01-04T13:47:00Z</dcterms:modified>
  <cp:revision>30</cp:revision>
  <dc:subject/>
  <dc:title/>
</cp:coreProperties>
</file>