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Должность руководителя, наименование учрежд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фамилия и инициалы руководител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_____________________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должность, фамилия и инициалы подотчетного лица</w:t>
      </w:r>
    </w:p>
    <w:p>
      <w:pPr>
        <w:pStyle w:val="Normal"/>
        <w:jc w:val="right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на выдачу денежных средств</w:t>
        <w:br/>
      </w:r>
    </w:p>
    <w:p>
      <w:pPr>
        <w:pStyle w:val="Style21"/>
        <w:spacing w:lineRule="atLeast" w:line="1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1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рошу выдать мне перерасход __________________________________________________</w:t>
      </w:r>
    </w:p>
    <w:p>
      <w:pPr>
        <w:pStyle w:val="Style21"/>
        <w:spacing w:lineRule="atLeast" w:line="14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sz w:val="20"/>
          <w:szCs w:val="20"/>
        </w:rPr>
        <w:t>сумма в рублях прописью и в круглых скобках – цифрами)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                       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_____________________________________________________________________________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Style21"/>
        <w:spacing w:lineRule="atLeast" w:line="24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</w:r>
    </w:p>
    <w:p>
      <w:pPr>
        <w:pStyle w:val="Style21"/>
        <w:spacing w:lineRule="atLeast" w:line="240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________________________________________________________________________________________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отчету о расходах подотчетного лица от ___________________________ № _________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следующим реквизитам: ___________________________________________________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указать банковские реквизиты            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   (_______________________)   «___»_______________ ______ г.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дпись подотчетного лица                   фамилия, инициал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Style21"/>
        <w:spacing w:lineRule="atLeast" w:line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ешаю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______________________________________       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   __________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/__________________/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Должность руководителя,                                                     подпись                расшифровка подписи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наименование учреждения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2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03:00Z</dcterms:created>
  <dc:creator>Admin</dc:creator>
  <dc:description/>
  <cp:keywords/>
  <dc:language>en-US</dc:language>
  <cp:lastModifiedBy>CBU-48</cp:lastModifiedBy>
  <cp:lastPrinted>2024-01-16T09:03:00Z</cp:lastPrinted>
  <dcterms:modified xsi:type="dcterms:W3CDTF">2025-01-04T13:48:00Z</dcterms:modified>
  <cp:revision>46</cp:revision>
  <dc:subject/>
  <dc:title>В бухгалтерию ООО «Промснабсбыт»</dc:title>
</cp:coreProperties>
</file>