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498"/>
      </w:tblGrid>
      <w:tr>
        <w:trPr/>
        <w:tc>
          <w:tcPr>
            <w:tcW w:w="4072" w:type="dxa"/>
            <w:tcBorders/>
          </w:tcPr>
          <w:p>
            <w:pPr>
              <w:pStyle w:val="Header"/>
              <w:tabs>
                <w:tab w:val="left" w:pos="70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98" w:type="dxa"/>
            <w:tcBorders/>
          </w:tcPr>
          <w:p>
            <w:pPr>
              <w:pStyle w:val="Header"/>
              <w:tabs>
                <w:tab w:val="left" w:pos="708" w:leader="none"/>
              </w:tabs>
              <w:ind w:left="-278" w:firstLine="561"/>
              <w:jc w:val="center"/>
              <w:rPr/>
            </w:pPr>
            <w:r>
              <w:rPr/>
              <w:t>УТВЕРЖДЕНА</w:t>
            </w:r>
          </w:p>
          <w:p>
            <w:pPr>
              <w:pStyle w:val="Header"/>
              <w:tabs>
                <w:tab w:val="left" w:pos="708" w:leader="none"/>
              </w:tabs>
              <w:ind w:left="-278" w:firstLine="561"/>
              <w:jc w:val="center"/>
              <w:rPr/>
            </w:pPr>
            <w:r>
              <w:rPr>
                <w:lang w:val="ru-RU"/>
              </w:rPr>
              <w:t>п</w:t>
            </w:r>
            <w:r>
              <w:rPr/>
              <w:t>остановлением</w:t>
            </w:r>
            <w:r>
              <w:rPr>
                <w:lang w:val="ru-RU"/>
              </w:rPr>
              <w:t xml:space="preserve"> </w:t>
            </w:r>
            <w:r>
              <w:rPr/>
              <w:t>Администрации района</w:t>
            </w:r>
          </w:p>
          <w:p>
            <w:pPr>
              <w:pStyle w:val="Header"/>
              <w:tabs>
                <w:tab w:val="left" w:pos="708" w:leader="none"/>
              </w:tabs>
              <w:ind w:left="-280" w:firstLine="560"/>
              <w:jc w:val="center"/>
              <w:rPr/>
            </w:pPr>
            <w:r>
              <w:rPr/>
              <w:t xml:space="preserve">от </w:t>
            </w:r>
            <w:r>
              <w:rPr>
                <w:lang w:val="ru-RU"/>
              </w:rPr>
              <w:t>26.12.2022</w:t>
            </w:r>
            <w:r>
              <w:rPr/>
              <w:t xml:space="preserve"> № </w:t>
            </w:r>
            <w:r>
              <w:rPr>
                <w:lang w:val="ru-RU"/>
              </w:rPr>
              <w:t>1383</w:t>
            </w:r>
          </w:p>
        </w:tc>
      </w:tr>
    </w:tbl>
    <w:p>
      <w:pPr>
        <w:pStyle w:val="Header"/>
        <w:tabs>
          <w:tab w:val="left" w:pos="708" w:leader="none"/>
        </w:tabs>
        <w:ind w:left="-278" w:firstLine="561"/>
        <w:jc w:val="center"/>
        <w:rPr>
          <w:color w:val="7030A0"/>
          <w:lang w:val="ru-RU"/>
        </w:rPr>
      </w:pPr>
      <w:r>
        <w:rPr>
          <w:color w:val="7030A0"/>
          <w:lang w:val="ru-RU"/>
        </w:rPr>
      </w:r>
    </w:p>
    <w:p>
      <w:pPr>
        <w:pStyle w:val="TextBody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center"/>
        <w:rPr/>
      </w:pPr>
      <w:r>
        <w:rPr>
          <w:color w:val="000000"/>
        </w:rPr>
        <w:t xml:space="preserve">Муниципальная программа  </w:t>
      </w:r>
    </w:p>
    <w:p>
      <w:pPr>
        <w:pStyle w:val="TextBody"/>
        <w:spacing w:before="0" w:after="0"/>
        <w:jc w:val="center"/>
        <w:rPr>
          <w:color w:val="000000"/>
          <w:lang w:val="ru-RU"/>
        </w:rPr>
      </w:pPr>
      <w:r>
        <w:rPr>
          <w:color w:val="000000"/>
        </w:rPr>
        <w:t xml:space="preserve">«Развитие образования в Сокольском муниципальном </w:t>
      </w:r>
      <w:r>
        <w:rPr>
          <w:color w:val="000000"/>
          <w:lang w:val="ru-RU"/>
        </w:rPr>
        <w:t>округе</w:t>
      </w:r>
    </w:p>
    <w:p>
      <w:pPr>
        <w:pStyle w:val="TextBody"/>
        <w:spacing w:before="0" w:after="0"/>
        <w:jc w:val="center"/>
        <w:rPr/>
      </w:pPr>
      <w:r>
        <w:rPr>
          <w:color w:val="000000"/>
        </w:rPr>
        <w:t>на 202</w:t>
      </w:r>
      <w:r>
        <w:rPr>
          <w:color w:val="000000"/>
          <w:lang w:val="ru-RU"/>
        </w:rPr>
        <w:t>3</w:t>
      </w:r>
      <w:r>
        <w:rPr>
          <w:color w:val="000000"/>
        </w:rPr>
        <w:t>-202</w:t>
      </w:r>
      <w:r>
        <w:rPr>
          <w:color w:val="000000"/>
          <w:lang w:val="ru-RU"/>
        </w:rPr>
        <w:t>7</w:t>
      </w:r>
      <w:r>
        <w:rPr>
          <w:color w:val="000000"/>
        </w:rPr>
        <w:t xml:space="preserve"> годы»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Cs/>
          <w:color w:val="000000"/>
        </w:rPr>
      </w:pPr>
      <w:r>
        <w:rPr>
          <w:color w:val="000000"/>
        </w:rPr>
        <w:t xml:space="preserve">Паспорт муниципальной программы </w:t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 xml:space="preserve"> 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6989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рограммы 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Развитие образования </w:t>
            </w:r>
            <w:r>
              <w:rPr>
                <w:color w:val="000000"/>
              </w:rPr>
              <w:t xml:space="preserve">в Сокольском муниципальном округе </w:t>
            </w:r>
            <w:r>
              <w:rPr>
                <w:bCs/>
                <w:color w:val="000000"/>
              </w:rPr>
              <w:t>на 2023-2027 годы (далее – Программа)</w:t>
            </w:r>
          </w:p>
        </w:tc>
      </w:tr>
      <w:tr>
        <w:trPr>
          <w:trHeight w:val="761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я Администрации Сокольского муниципального округа (далее –Управление образования)</w:t>
            </w:r>
          </w:p>
        </w:tc>
      </w:tr>
      <w:tr>
        <w:trPr>
          <w:trHeight w:val="7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оисполнители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униципальное казенное учреждение Сокольского муниципального округа «Центр обеспечения деятельности образовательных организаций» (далее - ЦОД ОО)</w:t>
            </w:r>
          </w:p>
        </w:tc>
      </w:tr>
      <w:tr>
        <w:trPr>
          <w:trHeight w:val="111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Подпрограммы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Развитие общего и дополнительного образования</w:t>
            </w:r>
          </w:p>
          <w:p>
            <w:pPr>
              <w:pStyle w:val="ConsPlusNormal1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Обеспечение условий для реализации Программы</w:t>
            </w:r>
          </w:p>
        </w:tc>
      </w:tr>
      <w:tr>
        <w:trPr>
          <w:trHeight w:val="1787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color w:val="000000"/>
              </w:rPr>
              <w:t>Цели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доступности и равных возможностей получения качественного образования для формирования успешной, социально активной и профессионально подготовленной  личности, отвечающей требованиям современного общества и экономики района</w:t>
            </w:r>
          </w:p>
        </w:tc>
      </w:tr>
      <w:tr>
        <w:trPr>
          <w:trHeight w:val="14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повысить эффективность и качество услуг общего и дополнительного образования;</w:t>
            </w:r>
          </w:p>
          <w:p>
            <w:pPr>
              <w:pStyle w:val="Normal"/>
              <w:ind w:right="254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обеспечить сферу образования квалификацированными кадрами.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color w:val="000000"/>
              </w:rPr>
              <w:t>Целевые индикаторы и показатели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дельный вес численности обучающихся в образовательных организациях общего образования обучающихс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доля детей, охваченных образовательными программами дополнительного образования детей, в общей численности детей и молодежи в возрасте 5 - 18 лет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- 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в регионе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отношение средней заработной платы педагогических работников учреждений дополнительного образования к средней заработной плате учителей в регионе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отношение средней заработной платы педагогических работников образовательных учреждений общего образования к среднемесячному доходу от трудовой деятельности в регионе.</w:t>
            </w:r>
          </w:p>
        </w:tc>
      </w:tr>
      <w:tr>
        <w:trPr>
          <w:trHeight w:val="5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Сроки  реализации программы 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2023-2027 годы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color w:val="000000"/>
              </w:rPr>
              <w:t>Объемы бюджетных ассигнований программы, в т.ч. по годам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го  5279144,5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3 году –  1061817,8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4 году  – 1094198,9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5 году  - 1119011,0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6 году  - 1002058,4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7 году  - 1002058,4 тыс.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за счет средств бюджета района 1463217,2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3 году –306441,6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4 год – 304325,4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5 год – 296328,6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6 год – 278060,8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7 год – 278060,8 тыс. рубл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за счет средств федерального бюджета (субвенции и субсидии) 206 380,6 тыс. рублей,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2023 году – 29678,40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 2024 году –  27625,3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 2025 году -  27625,3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 2026 году – 60725,8 тыс.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 2027 году – 60725,8 тыс. рубл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за счет средств областного бюджета (субсидии и субвенции) 3609546,7 тыс. рублей,в том числе по годам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725697,8 тыс. рублей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 –  762248,2 тыс. рублей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25 год –  795057,1 тыс. рублей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26 год – 663271,8 тыс. рублей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2027 год –  663271,8 тыс. рублей.</w:t>
            </w:r>
          </w:p>
        </w:tc>
      </w:tr>
      <w:tr>
        <w:trPr>
          <w:trHeight w:val="3775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rPr/>
            </w:pPr>
            <w:r>
              <w:rPr>
                <w:color w:val="000000"/>
              </w:rPr>
              <w:t>Ожидаемые  результаты реализации программы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ограммы позволит достичь к концу 2027 года следующих результатов:</w:t>
            </w:r>
          </w:p>
          <w:p>
            <w:pPr>
              <w:pStyle w:val="ConsPlusNormal1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удельного веса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 до 100% ;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доли детей, охваченных образовательными программами дополнительного образования детей, в общей численности детей и молодежи в возрасте 5 - 18 лет, до 80 %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хранение </w:t>
            </w:r>
            <w:r>
              <w:rPr>
                <w:rFonts w:eastAsia="Calibri"/>
                <w:color w:val="000000"/>
              </w:rPr>
              <w:t xml:space="preserve">отношения средней заработной платы педагогических работников дошкольных образовательных учреждений, общеобразовательных учреждений и учреждений дополнительного образования к средней заработной плате в сфере общего образования в регионе </w:t>
            </w:r>
            <w:r>
              <w:rPr>
                <w:rFonts w:eastAsia="Calibri"/>
              </w:rPr>
              <w:t>не ниже</w:t>
            </w:r>
            <w:r>
              <w:rPr>
                <w:rFonts w:eastAsia="Calibri"/>
                <w:color w:val="000000"/>
              </w:rPr>
              <w:t xml:space="preserve"> 100%.</w:t>
            </w:r>
          </w:p>
        </w:tc>
      </w:tr>
    </w:tbl>
    <w:p>
      <w:pPr>
        <w:pStyle w:val="TextBody"/>
        <w:spacing w:before="0" w:after="0"/>
        <w:ind w:right="28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right="284" w:hanging="0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 Общая характеристика сферы реализации</w:t>
      </w:r>
    </w:p>
    <w:p>
      <w:pPr>
        <w:pStyle w:val="TextBody"/>
        <w:spacing w:before="0" w:after="0"/>
        <w:ind w:right="284" w:hanging="0"/>
        <w:jc w:val="center"/>
        <w:rPr/>
      </w:pPr>
      <w:r>
        <w:rPr>
          <w:color w:val="000000"/>
          <w:lang w:val="ru-RU"/>
        </w:rPr>
        <w:t>П</w:t>
      </w:r>
      <w:r>
        <w:rPr>
          <w:color w:val="000000"/>
        </w:rPr>
        <w:t>рограммы</w:t>
      </w:r>
    </w:p>
    <w:p>
      <w:pPr>
        <w:pStyle w:val="TextBody"/>
        <w:spacing w:before="0" w:after="0"/>
        <w:ind w:right="28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1"/>
        <w:rPr>
          <w:color w:val="000000"/>
        </w:rPr>
      </w:pPr>
      <w:r>
        <w:rPr>
          <w:rStyle w:val="Style16"/>
          <w:color w:val="000000"/>
          <w:sz w:val="28"/>
          <w:szCs w:val="28"/>
        </w:rPr>
        <w:t xml:space="preserve">Образовательная система округа представлена 40 муниципальными образовательными организациями и 1 муниципальным казенным учреждением Сокольского муниципального округа «Центр обеспечения деятельности образовательных организаций». Учредителем учреждений является Управлением образования Администрации Сокольского муниципального района. </w:t>
      </w:r>
    </w:p>
    <w:p>
      <w:pPr>
        <w:pStyle w:val="Normal"/>
        <w:tabs>
          <w:tab w:val="clear" w:pos="708"/>
          <w:tab w:val="left" w:pos="9354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Образовательное пространство  </w:t>
      </w:r>
      <w:r>
        <w:rPr>
          <w:rStyle w:val="Style16"/>
          <w:color w:val="000000"/>
          <w:sz w:val="28"/>
          <w:szCs w:val="28"/>
        </w:rPr>
        <w:t>округа</w:t>
      </w:r>
      <w:r>
        <w:rPr>
          <w:color w:val="000000"/>
        </w:rPr>
        <w:t xml:space="preserve"> по состоянию на 01.12.2022 - это разветвленная сеть образовательных организаций, в которых образование получают 8607 человек. Контингент обучающихся школ составляет 5966 человек. Контингент воспитанников детских садов составляет 2641 человек. </w:t>
      </w:r>
      <w:r>
        <w:rPr>
          <w:color w:val="000000"/>
          <w:szCs w:val="24"/>
        </w:rPr>
        <w:t>В объединениях дополнительного образования образовательных организаций – 6220детей.</w:t>
      </w:r>
    </w:p>
    <w:p>
      <w:pPr>
        <w:pStyle w:val="Normal"/>
        <w:ind w:firstLine="708"/>
        <w:jc w:val="both"/>
        <w:rPr/>
      </w:pPr>
      <w:r>
        <w:rPr>
          <w:color w:val="000000"/>
          <w:szCs w:val="24"/>
        </w:rPr>
        <w:t xml:space="preserve">В </w:t>
      </w:r>
      <w:r>
        <w:rPr>
          <w:rStyle w:val="Style16"/>
          <w:color w:val="000000"/>
          <w:sz w:val="28"/>
          <w:szCs w:val="28"/>
        </w:rPr>
        <w:t>округе</w:t>
      </w:r>
      <w:r>
        <w:rPr>
          <w:color w:val="000000"/>
          <w:szCs w:val="24"/>
        </w:rPr>
        <w:t xml:space="preserve"> идет формирование оптимальной структуры сети образовательных организаций, которая при эффективном использовании ресурсов способна обеспечить доступность качественного образования. Муниципальная система общего образования является вариативной, включающей в себя основные и средние школы, детские сады. Дополнительное образование реализуется на базе учреждений образования, а также учреждений культуры и спорта.</w:t>
      </w:r>
    </w:p>
    <w:p>
      <w:pPr>
        <w:pStyle w:val="Normal"/>
        <w:ind w:firstLine="708"/>
        <w:jc w:val="both"/>
        <w:rPr/>
      </w:pPr>
      <w:r>
        <w:rPr>
          <w:color w:val="000000"/>
          <w:szCs w:val="24"/>
        </w:rPr>
        <w:t xml:space="preserve">Тем не менее, имеют место расхождения в условиях осуществления образовательной деятельности и качестве образовательных результатов между общеобразовательными учреждениями; недостаточные условия для удовлетворения потребностей детей с ограниченными возможностями здоровья в инклюзивном образовании; низкие темпы обновления учебно-материальной базы; недостаточный охват услугами учреждений дополнительного образования для развития системы сопровождения и поддержки одаренных детей. Выражен возрастной дисбаланс, медленно происходит обновление педагогического корпуса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>. Приоритеты социально-экономического развития в сфере реализации  Программы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оритеты развития образования определены следующими нормативно-правовыми документами в области образован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«Стратегия социально-экономического развития Вологодской области на период до 2030 года», утвержденная постановлением Правительства Вологодской области от 17.01.2016 № 920;</w:t>
      </w:r>
    </w:p>
    <w:p>
      <w:pPr>
        <w:pStyle w:val="Normal"/>
        <w:ind w:right="-26" w:firstLine="709"/>
        <w:jc w:val="both"/>
        <w:rPr>
          <w:color w:val="000000"/>
        </w:rPr>
      </w:pPr>
      <w:r>
        <w:rPr>
          <w:color w:val="000000"/>
        </w:rPr>
        <w:t>- Государственная программа Российской Федерации «Развитие образования на 2017-2025 годы», утвержденная постановлением Правительства Российской Федерации от 26.12.2017 № 1642;</w:t>
      </w:r>
    </w:p>
    <w:p>
      <w:pPr>
        <w:pStyle w:val="Normal"/>
        <w:ind w:right="-26" w:firstLine="709"/>
        <w:jc w:val="both"/>
        <w:rPr/>
      </w:pPr>
      <w:r>
        <w:rPr>
          <w:color w:val="000000"/>
        </w:rPr>
        <w:t>- Государственная программа «Развитие образования Вологодской области на 2021-2025 годы», утвержденная постановлением Правительства Вологодской области от 16.07.2018 № 1629;</w:t>
      </w:r>
    </w:p>
    <w:p>
      <w:pPr>
        <w:pStyle w:val="Normal"/>
        <w:ind w:right="-26" w:firstLine="709"/>
        <w:jc w:val="both"/>
        <w:rPr>
          <w:color w:val="000000"/>
        </w:rPr>
      </w:pPr>
      <w:r>
        <w:rPr>
          <w:color w:val="000000"/>
        </w:rPr>
        <w:t>- Стратегия социально-экономического развития Сокольского муниципального района Вологодской области на 2019-2030 годы, утвержденная решением Муниципального Собрания Сокольского муниципального района от 13.12.2018 № 247.</w:t>
      </w:r>
    </w:p>
    <w:p>
      <w:pPr>
        <w:pStyle w:val="Normal"/>
        <w:ind w:right="-2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26" w:firstLine="708"/>
        <w:jc w:val="center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. Обоснование выделения и включения в состав Программы подпрограмм и их обобщенная характеристика</w:t>
      </w:r>
    </w:p>
    <w:p>
      <w:pPr>
        <w:pStyle w:val="Normal"/>
        <w:ind w:right="-26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 xml:space="preserve">Полномочия органов местного самоуправления в сфере образования отражены в </w:t>
      </w:r>
      <w:hyperlink r:id="rId2">
        <w:r>
          <w:rPr>
            <w:rStyle w:val="InternetLink"/>
            <w:color w:val="000000"/>
            <w:u w:val="none"/>
          </w:rPr>
          <w:t>Федеральном законе</w:t>
        </w:r>
      </w:hyperlink>
      <w:r>
        <w:rPr>
          <w:color w:val="000000"/>
        </w:rPr>
        <w:t xml:space="preserve"> от 29.12.2012 № 273-ФЗ «Об образовании в Российской Федерации». В соответствии с указанным законом к полномочиям органов местного самоуправления относятся вопросы, касающиеся: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-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- организации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Normal"/>
        <w:ind w:right="-26" w:firstLine="708"/>
        <w:jc w:val="both"/>
        <w:rPr>
          <w:color w:val="000000"/>
        </w:rPr>
      </w:pPr>
      <w:r>
        <w:rPr>
          <w:color w:val="000000"/>
        </w:rPr>
        <w:t>- создания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- создания, реорганизации, ликвидации муниципальных образовательных организаций (за исключением образовательных организаций высшего образования), осуществления функций и полномочий учредителей муниципальных образовательных организаций;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- обеспечения содержания зданий и сооружений муниципальных образовательных организаций, обустройства прилегающих к ним территорий;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- учета детей, подлежащих обучению по образовательным программам дошкольного, начального общего, основного общего и среднего общего образования, закрепления муниципальных образовательных организаций за конкретными территориями муниципального округа.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 xml:space="preserve">Исходя из перечисленных полномочий, в подпрограммах муниципальной программы предусмотрены основные мероприятия по реализации управлением образования государственной образовательной политики в области образования. </w:t>
      </w:r>
    </w:p>
    <w:p>
      <w:pPr>
        <w:pStyle w:val="Normal"/>
        <w:ind w:right="-26" w:firstLine="708"/>
        <w:jc w:val="both"/>
        <w:rPr>
          <w:color w:val="000000"/>
        </w:rPr>
      </w:pPr>
      <w:r>
        <w:rPr>
          <w:color w:val="000000"/>
        </w:rPr>
        <w:t>В рамках реализации основных мероприятий названных подпрограмм запланированы средства для стимулирования развития доступности и повышения качества общего образования, дополнительного образования детей, повышения заработной платы педагогических работников образовательных организаций и так далее.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Программа включает в себя две подпрограммы, содержащие основные мероприятия, направленные на решение поставленных задач. В рамках Программы будут реализованы следующие подпрограммы: «Развитие общего и дополнительного образования», «Обеспечение условий для реализации программы».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Включение перечисленных подпрограмм в Программу связано с особенностями системы образования и ключевыми задачами, направленными на обеспечение повышения качества образо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ля каждой подпрограммы сформулированы цели, задачи, показатели </w:t>
      </w:r>
      <w:r>
        <w:rPr/>
        <w:t>(индикаторы</w:t>
      </w:r>
      <w:r>
        <w:rPr>
          <w:color w:val="000000"/>
        </w:rPr>
        <w:t>), определены их значения, комплекс мероприятий, реализация которых позволит достичь намеченных целей и решить соответствующие задачи.</w:t>
      </w:r>
    </w:p>
    <w:p>
      <w:pPr>
        <w:pStyle w:val="Normal"/>
        <w:ind w:right="-26" w:firstLine="708"/>
        <w:jc w:val="both"/>
        <w:rPr/>
      </w:pPr>
      <w:r>
        <w:rPr>
          <w:color w:val="000000"/>
        </w:rPr>
        <w:t>Подпрограмма 1 «Развитие общего и дополнительного образования» направлена на реализацию системы мероприятий по совершенствованию условий для реализации образовательных программ общего и дополнительного образования (приложение 1).</w:t>
      </w:r>
    </w:p>
    <w:p>
      <w:pPr>
        <w:pStyle w:val="Normal"/>
        <w:ind w:right="-26" w:firstLine="708"/>
        <w:jc w:val="both"/>
        <w:rPr>
          <w:color w:val="000000"/>
        </w:rPr>
      </w:pPr>
      <w:r>
        <w:rPr>
          <w:color w:val="000000"/>
        </w:rPr>
        <w:t xml:space="preserve">Подпрограмма </w:t>
      </w:r>
      <w:r>
        <w:rPr>
          <w:color w:val="7030A0"/>
        </w:rPr>
        <w:t xml:space="preserve">2 </w:t>
      </w:r>
      <w:r>
        <w:rPr>
          <w:color w:val="000000"/>
        </w:rPr>
        <w:t>«Обеспечение условий для реализации Программы»  направлена на реализацию системы мероприятий по общему руководству и обеспечению муниципальной программы (приложение 2).</w:t>
      </w:r>
    </w:p>
    <w:p>
      <w:pPr>
        <w:pStyle w:val="Normal"/>
        <w:ind w:right="-26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6" w:firstLine="708"/>
        <w:jc w:val="center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. Финансовое обеспечение мероприятий Программы.</w:t>
      </w:r>
    </w:p>
    <w:p>
      <w:pPr>
        <w:pStyle w:val="Normal"/>
        <w:ind w:right="-26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right="-26" w:firstLine="708"/>
        <w:rPr/>
      </w:pPr>
      <w:r>
        <w:rPr>
          <w:color w:val="000000"/>
        </w:rPr>
        <w:t>Финансовое обеспечение мероприятий Программы преведено в Приложении 3 к Программе.</w:t>
      </w:r>
    </w:p>
    <w:p>
      <w:pPr>
        <w:pStyle w:val="Normal"/>
        <w:ind w:right="-26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right="-26" w:firstLine="708"/>
        <w:jc w:val="center"/>
        <w:rPr>
          <w:color w:val="000000"/>
        </w:rPr>
      </w:pPr>
      <w:r>
        <w:rPr>
          <w:color w:val="000000"/>
          <w:lang w:val="en-US"/>
        </w:rPr>
        <w:t>V</w:t>
      </w:r>
      <w:r>
        <w:rPr>
          <w:color w:val="000000"/>
        </w:rPr>
        <w:t>. Сведения о показателях (индикаторах) Программы.</w:t>
      </w:r>
    </w:p>
    <w:p>
      <w:pPr>
        <w:pStyle w:val="Normal"/>
        <w:ind w:right="-26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26" w:firstLine="708"/>
        <w:rPr/>
      </w:pPr>
      <w:r>
        <w:rPr>
          <w:color w:val="000000"/>
        </w:rPr>
        <w:t xml:space="preserve">Сведения о показателях (индикаторах) Программы приведены в таблице 1 к Программе.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985" w:right="567" w:gutter="0" w:header="709" w:top="1140" w:footer="709" w:bottom="765"/>
          <w:pgNumType w:start="2" w:fmt="decimal"/>
          <w:formProt w:val="false"/>
          <w:textDirection w:val="lrTb"/>
          <w:docGrid w:type="default" w:linePitch="381" w:charSpace="0"/>
        </w:sectPr>
        <w:pStyle w:val="Normal"/>
        <w:ind w:right="-26" w:firstLine="708"/>
        <w:rPr/>
      </w:pPr>
      <w:r>
        <w:rPr>
          <w:color w:val="000000"/>
        </w:rPr>
        <w:t>Методика расчета показателей к Программе приведена  в таблице 2 к Программе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Таблица 1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ограмм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ведения о показателях (индикаторах) Программ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2745"/>
        <w:gridCol w:w="859"/>
        <w:gridCol w:w="2947"/>
        <w:gridCol w:w="1101"/>
        <w:gridCol w:w="837"/>
        <w:gridCol w:w="976"/>
        <w:gridCol w:w="837"/>
        <w:gridCol w:w="837"/>
        <w:gridCol w:w="837"/>
        <w:gridCol w:w="837"/>
        <w:gridCol w:w="835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, направленные на достижение целей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еля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индикатора (показателя)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5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ей, год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*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сить эффективность и качество услуг</w:t>
            </w:r>
            <w:r>
              <w:rPr>
                <w:color w:val="000000"/>
              </w:rPr>
              <w:t xml:space="preserve"> общего и дополнительного образова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 - 18 л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72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ить сферу образования квалифицированными кадрами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в регион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8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ношение средней заработной платы педагогических работников учреждений дополнительного образования к средней заработной плате учителей в регионе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9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ношение средней заработной платы педагогических работников образовательных учреждений общего образования к среднемесячному доходу от трудовой деятельности в регионе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bookmarkStart w:id="0" w:name="_Hlk116307500"/>
      <w:bookmarkEnd w:id="0"/>
      <w:r>
        <w:rPr>
          <w:color w:val="000000"/>
        </w:rPr>
        <w:t>*- данные за 2021 год представлены из годового отчета по МП «Развитие образования в Сокольском муниципальном районе на 2021- 2025 годы».</w:t>
      </w:r>
    </w:p>
    <w:p>
      <w:pPr>
        <w:pStyle w:val="Normal"/>
        <w:rPr>
          <w:color w:val="000000"/>
        </w:rPr>
      </w:pPr>
      <w:r>
        <w:rPr>
          <w:color w:val="000000"/>
        </w:rPr>
        <w:t>**- оценочные данные за 2022 год приведены из МП «Развитие образования в Сокольском муниципальном районе на 2021- 2025 годы».</w:t>
      </w:r>
    </w:p>
    <w:p>
      <w:pPr>
        <w:pStyle w:val="Normal"/>
        <w:jc w:val="right"/>
        <w:rPr>
          <w:color w:val="000000"/>
        </w:rPr>
      </w:pPr>
      <w:bookmarkStart w:id="1" w:name="_Hlk116307500"/>
      <w:bookmarkEnd w:id="1"/>
      <w:r>
        <w:rPr>
          <w:color w:val="000000"/>
        </w:rPr>
        <w:t xml:space="preserve">Таблица 2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ограмме</w:t>
      </w:r>
    </w:p>
    <w:p>
      <w:pPr>
        <w:pStyle w:val="Normal"/>
        <w:ind w:right="283" w:firstLine="560"/>
        <w:jc w:val="center"/>
        <w:rPr/>
      </w:pPr>
      <w:r>
        <w:rPr>
          <w:color w:val="000000"/>
        </w:rPr>
        <w:t>Методика расчета значений показателей (индикаторов) П</w:t>
      </w:r>
      <w:r>
        <w:rPr/>
        <w:t>рограммы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"/>
        <w:gridCol w:w="2826"/>
        <w:gridCol w:w="1351"/>
        <w:gridCol w:w="1811"/>
        <w:gridCol w:w="1400"/>
        <w:gridCol w:w="2712"/>
        <w:gridCol w:w="1997"/>
        <w:gridCol w:w="1838"/>
      </w:tblGrid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оказателя (индикатор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ременные характеристики показателя (индикатора)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лгоритм формирования (формула) и методологические пояснения к  показателю (индикатору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азатели, используемые в формуле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 данных</w:t>
            </w:r>
          </w:p>
        </w:tc>
      </w:tr>
      <w:tr>
        <w:trPr>
          <w:trHeight w:val="27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численности обучающихся общеобразовательных организаций, обучающихся по федеральным государственным образовательным стандартам</w:t>
            </w:r>
            <w:r>
              <w:rPr>
                <w:rFonts w:eastAsia="Calibri"/>
                <w:color w:val="000000"/>
              </w:rPr>
              <w:t xml:space="preserve"> в общей численности обучающихся общеобразовательных организа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на дат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95375" cy="52641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480" cy="526320"/>
                                <a:chOff x="0" y="0"/>
                                <a:chExt cx="1095480" cy="5263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95480" cy="52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193680"/>
                                  <a:ext cx="18792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5600" y="100800"/>
                                  <a:ext cx="2678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720" y="100800"/>
                                  <a:ext cx="579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vertAlign w:val="subscript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9400" y="8388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880" y="8388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160" y="214560"/>
                                  <a:ext cx="1198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7520" y="9000"/>
                                  <a:ext cx="1004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100800"/>
                                  <a:ext cx="129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6.25pt;height:41.45pt" coordorigin="0,0" coordsize="1725,829">
                      <v:rect id="shape_0" stroked="f" o:allowincell="t" style="position:absolute;left:0;top:0;width:1724;height:82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92,305" to="887,305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11;top:159;width:42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;top:159;width:90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4;top:132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3;top:132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3;top:338;width:188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2;top:14;width:157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;top:159;width:20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Y - количество обучающихся общеобразовательных организаций, которые обучаются по ФГОС (чел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 - общее количество обучающихся общеобразовательных организаций (чел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ы руководителей образовательных учреждений</w:t>
            </w:r>
          </w:p>
        </w:tc>
      </w:tr>
      <w:tr>
        <w:trPr>
          <w:trHeight w:val="318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доля детей, охваченных образовательными программами дополнительного образования детей, в общей численности детей и молодежи в возрасте 5 - 18 лет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 - 18 л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год, показатель за перио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95375" cy="52641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480" cy="526320"/>
                                <a:chOff x="0" y="0"/>
                                <a:chExt cx="1095480" cy="5263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95480" cy="52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193680"/>
                                  <a:ext cx="18792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5600" y="100800"/>
                                  <a:ext cx="2678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720" y="100800"/>
                                  <a:ext cx="579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vertAlign w:val="subscript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9400" y="8388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880" y="8388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160" y="214560"/>
                                  <a:ext cx="1198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7160" y="9000"/>
                                  <a:ext cx="1004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40" y="100800"/>
                                  <a:ext cx="129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6.25pt;height:41.45pt" coordorigin="0,0" coordsize="1725,829">
                      <v:rect id="shape_0" stroked="f" o:allowincell="t" style="position:absolute;left:0;top:0;width:1724;height:82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92,305" to="887,305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11;top:159;width:42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;top:159;width:90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4;top:132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3;top:132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3;top:338;width:188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1;top:14;width:157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;top:159;width:20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Y - количество </w:t>
            </w:r>
            <w:r>
              <w:rPr>
                <w:rFonts w:eastAsia="Calibri"/>
                <w:color w:val="000000"/>
              </w:rPr>
              <w:t>детей и молодежи в возрасте 5 - 18 лет, охваченных образовательными программами дополнительного образования детей</w:t>
            </w:r>
            <w:r>
              <w:rPr>
                <w:color w:val="000000"/>
              </w:rPr>
              <w:t xml:space="preserve"> (чел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N - общее количество </w:t>
            </w:r>
            <w:r>
              <w:rPr>
                <w:rFonts w:eastAsia="Calibri"/>
                <w:color w:val="000000"/>
              </w:rPr>
              <w:t>детей и молодежи в возрасте 5 - 18 лет в районе</w:t>
            </w:r>
            <w:r>
              <w:rPr>
                <w:color w:val="000000"/>
              </w:rPr>
              <w:t xml:space="preserve"> (чел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ы статистической отчетности 1-ДО, 1-ДОП руководителей образовательных учреждений. Данные Вологдастата.</w:t>
            </w:r>
          </w:p>
        </w:tc>
      </w:tr>
      <w:tr>
        <w:trPr>
          <w:trHeight w:val="318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в регион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бщем образовании реги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перио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609090" cy="8001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9200" cy="800280"/>
                                <a:chOff x="0" y="0"/>
                                <a:chExt cx="1609200" cy="8002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92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0680" y="358920"/>
                                  <a:ext cx="2710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8640" y="25200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0520" y="373320"/>
                                  <a:ext cx="334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об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8880" y="140400"/>
                                  <a:ext cx="28368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до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50080" cy="63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-12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       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с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5680" y="560160"/>
                                  <a:ext cx="23364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6640" y="2329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2329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.7pt;height:63pt" coordorigin="0,0" coordsize="2534,1260">
                      <v:rect id="shape_0" stroked="f" o:allowincell="t" style="position:absolute;left:0;top:0;width:2533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198,565" to="1624,56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98;top:397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6;top:588;width:52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об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95;top:221;width:446;height:36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до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0;width:865;height:10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12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0;top:882;width:367;height:197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3;top:36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2;top:36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Zдоу - среднемесячная заработная плата педагогических работников дошкольных образовательных организаций (руб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Zобщ - среднемесячная заработная плата в сфере общего образования (руб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статистической отчетности ЗП-образование</w:t>
            </w:r>
          </w:p>
        </w:tc>
      </w:tr>
      <w:tr>
        <w:trPr>
          <w:trHeight w:val="318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ношение средней заработной платы педагогических работников учреждений дополнительного образования к средней заработной плате учителей в регион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ношение средней заработной платы </w:t>
            </w:r>
            <w:r>
              <w:rPr>
                <w:rFonts w:eastAsia="Calibri"/>
                <w:color w:val="000000"/>
              </w:rPr>
              <w:t>педагогических работников учреждений дополнительного образования к средней заработной плате учителей в регион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392555" cy="11779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2480" cy="1177920"/>
                                <a:chOff x="0" y="0"/>
                                <a:chExt cx="1392480" cy="11779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392480" cy="117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236160"/>
                                  <a:ext cx="567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0680" y="12708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960" y="25920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472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" y="12708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5280" y="364320"/>
                                  <a:ext cx="226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учит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5760" y="105480"/>
                                  <a:ext cx="1836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оп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640" y="232560"/>
                                  <a:ext cx="122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р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3320" y="10800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360" y="10800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9.65pt;height:92.75pt" coordorigin="0,0" coordsize="2193,1855">
                      <v:rect id="shape_0" stroked="f" o:allowincell="t" style="position:absolute;left:0;top:1;width:2192;height:185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84,372" to="1576,37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65;top:200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;top:4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5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;top:20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6;top:574;width:35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чит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1;top:166;width:28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п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;top:366;width:19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80;top:170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0;top:170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Xдоп. - среднемесячная заработная плата педагогических работников </w:t>
            </w:r>
            <w:r>
              <w:rPr>
                <w:rFonts w:eastAsia="Calibri"/>
                <w:color w:val="000000"/>
              </w:rPr>
              <w:t>учреждений дополнительного образования</w:t>
            </w:r>
            <w:r>
              <w:rPr>
                <w:color w:val="000000"/>
              </w:rPr>
              <w:t xml:space="preserve"> (руб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Xучит. - среднемесячная заработная плата учителей в регионе (руб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а статистической отчетности ЗП-образование</w:t>
            </w:r>
          </w:p>
        </w:tc>
      </w:tr>
      <w:tr>
        <w:trPr>
          <w:trHeight w:val="318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средней заработной платы педагогических работников образовательных учреждений общего образования к среднемесячному доходу от трудовой деятельности в регион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Вологодской обла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86840" cy="523875"/>
                  <wp:effectExtent l="0" t="0" r="0" b="0"/>
                  <wp:docPr id="5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ср.пед. - среднемесячная заработная плата педагогических работников общеобразовательных организаций региона (руб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Xср.регион - среднемесячная заработная плата в регионе (руб.)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статистической отчетности ЗП-образование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985" w:right="567" w:gutter="0" w:header="709" w:top="1140" w:footer="709" w:bottom="127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1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ограмм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Подпрограмма 1 «Развитие общего и дополнительного образования»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аспорт подпрограммы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6946"/>
      </w:tblGrid>
      <w:tr>
        <w:trPr>
          <w:trHeight w:val="82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тие общего и дополнительного образования (далее - подпрограмма 1)</w:t>
            </w:r>
          </w:p>
        </w:tc>
      </w:tr>
      <w:tr>
        <w:trPr>
          <w:trHeight w:val="10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образования </w:t>
            </w:r>
          </w:p>
        </w:tc>
      </w:tr>
      <w:tr>
        <w:trPr>
          <w:trHeight w:val="80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правление культуры, спорта, туризма и молодежной политики </w:t>
            </w:r>
          </w:p>
        </w:tc>
      </w:tr>
      <w:tr>
        <w:trPr>
          <w:trHeight w:val="157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и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качественного общего и дополнительного образования, соответствующего требованиям развития экономики округа, современным потребностям общества и каждого гражданина</w:t>
            </w:r>
          </w:p>
        </w:tc>
      </w:tr>
      <w:tr>
        <w:trPr>
          <w:trHeight w:val="105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 xml:space="preserve">- обеспечить доступность и качество дошкольного образования вне зависимости от места жительства детей; </w:t>
            </w:r>
          </w:p>
          <w:p>
            <w:pPr>
              <w:pStyle w:val="Normal"/>
              <w:ind w:right="24" w:hanging="0"/>
              <w:jc w:val="both"/>
              <w:rPr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  <w:r>
              <w:rPr>
                <w:rFonts w:eastAsia="Calibri"/>
                <w:bCs/>
                <w:color w:val="000000"/>
              </w:rPr>
              <w:t xml:space="preserve"> обеспечить реализацию образовательных программ начального общего, основного общего, среднего общего образования в муниципальных образовательных организациях</w:t>
            </w:r>
            <w:r>
              <w:rPr>
                <w:rFonts w:eastAsia="Calibri"/>
                <w:color w:val="000000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 xml:space="preserve">- расширить доступность для удовлетворения разнообразных интересов детей и их семей в сфере дополнительного образования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- совершенствовать систему выявления, развития и поддержки одаренных детей и талантливой молодежи;</w:t>
            </w:r>
          </w:p>
          <w:p>
            <w:pPr>
              <w:pStyle w:val="Normal"/>
              <w:ind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гарантировать обеспечение предоставления мер социальной поддержки, предусмотренных федеральным и областным законодательством;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>
                <w:color w:val="000000"/>
              </w:rPr>
              <w:t>- обеспечить современными  условиями  полноценный и безопасный отдых дет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реализовать мероприятия, включающие ремонт и капитальный ремонт приоритетных и социальнозначимых объектов капитального строительства муниципальной собственности, предусматривающих развитие сети образовательных учреждений для обеспечения доступности общего образо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ть и обеспечить функционирование центров образования естественнонаучной и технологической направленностей в  общеобразовательных организациях, расположенных в сельской местности и малых города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недрить целевую модель цифровой образовательной среды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существить проведение  мероприятий по обеспечению условий для организации питания обучающихся в муниципальных общеобразовательных организациях(пищеблоки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  <w:bookmarkStart w:id="2" w:name="_Hlk121126402"/>
            <w:r>
              <w:rPr>
                <w:color w:val="000000"/>
              </w:rPr>
              <w:t xml:space="preserve"> обеспечить обновление материально – технической базы для организации учебно – исследовательской , научно-практической,творческой деятельности, занятий физической культурой и спортом; </w:t>
            </w:r>
            <w:bookmarkEnd w:id="2"/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реализовать мероприятия по антитеррористической  защищенности образовательных организа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йствовать временному трудоустройству граждан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обеспечить 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обеспечить деятельность советников директора по воспитанию и взаимодействию с детскими общественными объединениями и общественными организациями.</w:t>
            </w:r>
          </w:p>
        </w:tc>
      </w:tr>
      <w:tr>
        <w:trPr>
          <w:trHeight w:val="9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bCs/>
                <w:color w:val="000000"/>
              </w:rPr>
              <w:t>1) охват детей в возрасте 3 - 7 лет программами дошкольного образова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) доступность дошкольного образования для детей в возрасте от 2 месяцев до 3 лет;</w:t>
            </w:r>
          </w:p>
          <w:p>
            <w:pPr>
              <w:pStyle w:val="Normal"/>
              <w:ind w:right="24" w:firstLine="2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3) </w:t>
            </w:r>
            <w:r>
              <w:rPr>
                <w:rFonts w:eastAsia="Calibri"/>
                <w:bCs/>
                <w:color w:val="000000"/>
              </w:rPr>
              <w:t>реализация образовательных программ начального общего, основного общего, среднего общего образования в муниципальных образовательных организациях</w:t>
            </w:r>
            <w:r>
              <w:rPr>
                <w:color w:val="000000"/>
              </w:rPr>
              <w:t xml:space="preserve">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) доля детей в возрасте от 5 до 18 лет, охваченных дополнительными общеразвивающими программами естественнонаучной и технологической направленност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color w:val="000000"/>
              </w:rPr>
              <w:t>5) доля общеобразовательных организаций, принимающих участие в процедурах оценки качества образования, в общем количестве общеобразовательных организа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6) удельный вес </w:t>
            </w:r>
            <w:r>
              <w:rPr>
                <w:color w:val="000000"/>
              </w:rPr>
              <w:t>граждан, получивших меры социальной поддержки, от общего числа граждан, обратившихся за их предоставлением и имеющих на них право в соответствии с действующим законодательством</w:t>
            </w:r>
            <w:r>
              <w:rPr>
                <w:rFonts w:eastAsia="Calibri"/>
                <w:color w:val="000000"/>
              </w:rPr>
              <w:t>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>
                <w:color w:val="000000"/>
              </w:rPr>
              <w:t>7) доля детей, в возрасте от 6 до 18 лет, отдохнувших на специализированных (профильных) сменах в лагерях дневного пребывания детей и профильных сборах, к общему числу детей в возрасте от 6 до 18 лет, проживающих на территории округа;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>
                <w:color w:val="000000"/>
              </w:rPr>
              <w:t>8) количество отремонтированнных обще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) количество отремонтированных дошкольных учрежден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10) 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ы и  функционируют центры образования естественнонаучной и технологической направленност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) численность детей в возрасте от 5 до 18 лет, обучающихся за счет средств соответствующей бюджетной системы предоставляемых учредителем образовательной организации (бюджета субъекта Российской Федерации и (или) местных бюджетов), по дополнительным общеобразовательным программам на базе созданного Центра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) численность детей от 5 до 18 лет, принявших участие в проведенных на базе Центра мероприятиях (в том числе дистанционных), тематика которых соответствует направлениям деятельности Цент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3) количество проведенных на базе Центра проектных олимпиад, хакатонов и других мероприятий, соответствующих направлениям деятельности Цент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4) количество реализуемых дополнительных общеобразовательных программ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) доля педагогических работников Центра, прошедших обучение по программам повышения квалификации федерального операто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6) количество общеобразовательных организаций, оснащенных в целях внедрения цифровой образовательной среды;</w:t>
            </w:r>
          </w:p>
          <w:p>
            <w:pPr>
              <w:pStyle w:val="Normal"/>
              <w:ind w:right="24" w:firstLine="2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17) доля образовательных организаций, в которых проведены  мероприятия по обеспечению условий для организации питания обучающихс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))количество общеобразовательных организаций  в которых обновлена материально – техническая база для организации учебно – исследовательской, научно-практической,творческой деятельности, занятий физической культурой и спортом;</w:t>
            </w:r>
          </w:p>
          <w:p>
            <w:pPr>
              <w:pStyle w:val="Normal"/>
              <w:ind w:right="-2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9) доля объектов образования,обеспеченных комплексной антитеррористической защитой (кроме физической охраны), в общем количестве объектов образовательных организаций, которые должны быть обеспечены антитеррористической защитой;</w:t>
            </w:r>
          </w:p>
          <w:p>
            <w:pPr>
              <w:pStyle w:val="Normal"/>
              <w:ind w:right="-26" w:hanging="0"/>
              <w:jc w:val="both"/>
              <w:rPr/>
            </w:pPr>
            <w:r>
              <w:rPr>
                <w:color w:val="000000"/>
              </w:rPr>
              <w:t>20) количество несовершеннолетних в возрасте от 14 до 18 лет  трудоустроенных в свободное от учебы время;</w:t>
            </w:r>
          </w:p>
          <w:p>
            <w:pPr>
              <w:pStyle w:val="Normal"/>
              <w:ind w:right="-2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1) доля обеспеченных 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;</w:t>
            </w:r>
          </w:p>
          <w:p>
            <w:pPr>
              <w:pStyle w:val="Normal"/>
              <w:ind w:right="-2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2) количество общеобразовательных организаций, в которых </w:t>
            </w: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и общественными организациями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106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color w:val="000000"/>
              </w:rPr>
            </w:pPr>
            <w:r>
              <w:rPr>
                <w:color w:val="000000"/>
              </w:rPr>
              <w:t>Этапы и сроки реализаци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93" w:hanging="0"/>
              <w:jc w:val="both"/>
              <w:rPr/>
            </w:pPr>
            <w:r>
              <w:rPr>
                <w:color w:val="000000"/>
              </w:rPr>
              <w:t>2023 - 2027 годы</w:t>
            </w:r>
          </w:p>
        </w:tc>
      </w:tr>
      <w:tr>
        <w:trPr>
          <w:trHeight w:val="98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0" w:hanging="0"/>
              <w:rPr/>
            </w:pPr>
            <w:r>
              <w:rPr>
                <w:color w:val="000000"/>
              </w:rPr>
              <w:t xml:space="preserve">Всего </w:t>
            </w:r>
            <w:r>
              <w:rPr/>
              <w:t>5145227,3 тыс. рублей, в том числе по годам: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3 году – 1032461,8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4 году – 1064843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5 году – 1089655,1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6 году – 979133,7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7 году – 979133,7 тыс. рублей.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ind w:left="140" w:right="147" w:hanging="0"/>
              <w:jc w:val="both"/>
              <w:rPr/>
            </w:pPr>
            <w:r>
              <w:rPr/>
              <w:t>- за счет средств бюджета района 1335520,5 тыс. рублей, в том числе по годам: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3 году –  279159,1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4 году – 277043,0 тыс. ру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5 году – 269046,2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6 году –  255136,1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7 году –  255136,1 тыс. рублей.</w:t>
            </w:r>
          </w:p>
          <w:p>
            <w:pPr>
              <w:pStyle w:val="Normal"/>
              <w:widowControl w:val="false"/>
              <w:ind w:left="140" w:right="140" w:hanging="0"/>
              <w:jc w:val="both"/>
              <w:rPr/>
            </w:pPr>
            <w:r>
              <w:rPr/>
              <w:t>- за счет средств федерального бюджета (субвенции и субсидии)  206380,6 тыс. рублей, в том числе по годам: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3 году – 29678,4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4 году – 27625,3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5 году – 27625,3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6 году – 60725,8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7 году -  60725,8 тыс. рублей.</w:t>
            </w:r>
          </w:p>
          <w:p>
            <w:pPr>
              <w:pStyle w:val="Normal"/>
              <w:widowControl w:val="false"/>
              <w:ind w:left="140" w:right="147" w:hanging="0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сидии и субвенции)  3 603 326,2 тыс. рублей,в том числе по годам: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723624,3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 760174,7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5 году –  792983,6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6 году –  663271,8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7 году – 663271,8 тыс. рублей.</w:t>
            </w:r>
          </w:p>
        </w:tc>
      </w:tr>
      <w:tr>
        <w:trPr>
          <w:trHeight w:val="63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/>
            </w:pPr>
            <w:r>
              <w:rPr>
                <w:color w:val="000000"/>
              </w:rPr>
              <w:t>Ожидаемые результаты реализации подпрограммы 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Реализация подпрограммы 1 позволит достичь следующих результатов: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bookmarkStart w:id="3" w:name="_Hlk90042262"/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color w:val="000000"/>
              </w:rPr>
              <w:t xml:space="preserve">Сохранение </w:t>
            </w:r>
            <w:r>
              <w:rPr>
                <w:rFonts w:eastAsia="Calibri"/>
                <w:bCs/>
                <w:color w:val="000000"/>
              </w:rPr>
              <w:t>охвата детей в возрасте 3 - 7 лет программами дошкольного образования на уровне 100%;</w:t>
            </w:r>
          </w:p>
          <w:p>
            <w:pPr>
              <w:pStyle w:val="Normal"/>
              <w:ind w:firstLine="708"/>
              <w:rPr/>
            </w:pPr>
            <w:r>
              <w:rPr>
                <w:color w:val="000000"/>
              </w:rPr>
              <w:t>2. Обеспечение доступности дошкольного образования для детей в возрасте от 2 месяцев до 3 лет ежегодно на уровне 100%;</w:t>
            </w:r>
          </w:p>
          <w:p>
            <w:pPr>
              <w:pStyle w:val="Normal"/>
              <w:ind w:right="24" w:firstLine="737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. Р</w:t>
            </w:r>
            <w:r>
              <w:rPr>
                <w:rFonts w:eastAsia="Calibri"/>
                <w:bCs/>
                <w:color w:val="000000"/>
              </w:rPr>
              <w:t>еализовать образовательные программы начального общего, основного общего, среднего общего образования в муниципальных образовательных организациях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4. Сохранение охвата детей в возрасте от 5 до 18 лет, охваченных дополнительными общеразвивающими программами естественно-научной и технологической направленности на уровне 25%;</w:t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Calibri"/>
                <w:color w:val="000000"/>
              </w:rPr>
              <w:t>5. Обеспечение участия общеобразовательных организаций в процедурах оценки качества образования на уровне 100%;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6. Обеспечение предоставления</w:t>
            </w:r>
            <w:r>
              <w:rPr>
                <w:color w:val="000000"/>
              </w:rPr>
              <w:t xml:space="preserve"> мер социальной поддержки для 100% граждан, обратившихся за их предоставлением и имеющих на них право в соответствии с действующим законодательством;</w:t>
            </w:r>
          </w:p>
          <w:p>
            <w:pPr>
              <w:pStyle w:val="Normal"/>
              <w:ind w:right="254" w:firstLine="708"/>
              <w:jc w:val="both"/>
              <w:rPr/>
            </w:pPr>
            <w:r>
              <w:rPr>
                <w:color w:val="000000"/>
              </w:rPr>
              <w:t>7. Обеспечение отдыха детей в возрасте от 6 до 18 лет на специализированных (профильных) сменах в лагерях дневного пребывания детей и профильных сборах, к общему числу детей в возрасте от 6 до 18 лет, проживающих на территории округа не менее 5%;</w:t>
            </w:r>
          </w:p>
          <w:p>
            <w:pPr>
              <w:pStyle w:val="Normal"/>
              <w:ind w:right="254" w:firstLine="708"/>
              <w:jc w:val="both"/>
              <w:rPr/>
            </w:pPr>
            <w:r>
              <w:rPr>
                <w:color w:val="000000"/>
              </w:rPr>
              <w:t>8. Наличие отремонтированных общеобразовательных учреждений, не менее 5 объектов;</w:t>
            </w:r>
          </w:p>
          <w:p>
            <w:pPr>
              <w:pStyle w:val="Normal"/>
              <w:ind w:right="254"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9. Наличие отремонтированных дошкольных образовательных учреждений, не менее 1 объект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0. Увеличение </w:t>
            </w:r>
            <w:r>
              <w:rPr/>
              <w:t xml:space="preserve">количества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созданны и функционируют центры образования естественнонаучной и технологической направленностей</w:t>
            </w:r>
            <w:r>
              <w:rPr/>
              <w:t>, до уровня 12 ед.;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1. Увеличение численности детей в возрасте от 5 до 18 лет, обучающихся за счет средств соответствующей бюджетной системы предоставляемых учредителем  образовательной организации (бюджета субъекта Российской Федерации и (или) местных бюджетов), по дополнительным общеобразовательным программам на базе созданного Центра цифрового образования(человек в год), 2023 – 400 чел.;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12. Увеличение численности детей от 5 до 18 лет, принявших участие в проведенных на базе Центра мероприятиях (в том числе дистанционных), тематика которых соответствует направлениям деятельности Центра (человек в год), 2023- 1500 чел.;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13. Увеличение количества проведенных на базе Центра проектных олимпиад, хакатонов и других мероприятий, соответствующих направлениям деятельности Центра (единиц в год), 2023 -6 ед.;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14. Сохранение количества  реализуемых дополнительных общеобразовательных программ (единиц), 2023 – 6 ед.;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15. Выполнение доли педагогических работников Центра, прошедших обучение по программам повышения квалификации федерального оператора (процент),100%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6. Сохранение количества общеобразовательных организаций, оснащенных в целях внедрения цифровой образовательной среды, не менее 7ед.;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7. Увеличение доли образовательных организаций в которых проведены  мероприятия по обеспечению условий для организации питания обучающихся до уровня 12%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</w:rPr>
              <w:t xml:space="preserve">18.Увеличение количества общеобразовательных организаций, в которых  обновлена материально – техническая база для организации учебно – исследовательской , научно-практической,творческой деятельности, занятий физической культурой и </w:t>
            </w:r>
            <w:r>
              <w:rPr/>
              <w:t>спортом на 2 ед.;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bookmarkStart w:id="4" w:name="_Hlk90042262"/>
            <w:r>
              <w:rPr>
                <w:color w:val="000000"/>
              </w:rPr>
              <w:t>19. Выполнение доли объектов образования, обеспеченных комплексной антитеррористической защитой (кроме физической охраны), в общем количестве объектов образовательных организаций, которые должны быть обеспечены антитеррористической защитой, не менее-5 %</w:t>
            </w:r>
            <w:bookmarkEnd w:id="4"/>
            <w:r>
              <w:rPr>
                <w:color w:val="000000"/>
              </w:rPr>
              <w:t>;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20. Обеспечение количества несовершеннолетних в возрасте от 14 до 18 лет трудоустроенных в свободное от учебы время - не менее 98 человек в год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</w:rPr>
              <w:t xml:space="preserve">21. Обеспечение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, 100%;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2.  Наличие общеобразовательных организаций, в которых </w:t>
            </w: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и общественными организациями, не менее 11 единиц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ind w:right="25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59" w:firstLine="708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Характеристика сферы реализации подпрограммы 1 Программы.</w:t>
      </w:r>
    </w:p>
    <w:p>
      <w:pPr>
        <w:pStyle w:val="Normal"/>
        <w:ind w:right="25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708"/>
        <w:jc w:val="both"/>
        <w:rPr/>
      </w:pPr>
      <w:r>
        <w:rPr>
          <w:color w:val="000000"/>
          <w:szCs w:val="24"/>
        </w:rPr>
        <w:t>Муниципальная система общего образования является вариативной, включающей в себя основные и средние школы, детские сады. Дополнительное образование реализуется на базе учреждений образования, а также учреждений культуры и спорта.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 xml:space="preserve">По состоянию на 01 августа 2022 года в сфере образования Сокольского муниципального округа функционирует 25 образовательных организаций, реализующих основную общеобразовательную программу дошкольного образования (воспитанника) (2021 – 2641 человек, 2020 год – 2895 человек, 2019 год – 3178 человек, 2018 год – 3363 человек, 2017 год – 3503 человек). 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>Сеть образовательных организаций, реализующих программы начального, основного и среднего общего образования, представлена 16 школами, из них 6 – средних, 10 – основных.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 xml:space="preserve">Численность обучающихся – 5966 человек (2019 – 2020 учебный год 6014 человек, 2018-2019 учебный год – 5974 чел., 2017-2018 учебный год – 5878 человек, 2016-2017 учебный год – 5777 чел.). 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>В Сокольском муниципальном округе обеспечено 100% доступность дошкольного образования  детям в возрасте от 3 до 7 лет. Доступность дошкольного образования в Сокольском муниципальном округе для детей в возрасте от 0 до 3-х лет также составила 100%. В федеральном сегменте электронной очереди в детские сады на учете для предоставления мест в детских садах Сокольского муниципального округа состоят по состоянию на 1 августа 2022 года 82 ребенка  в возрасте от 1 до 2 лет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оперативным данным доля воспитанников дошкольных образовательных организаций в возрасте от 1,5 до 7 лет, охваченных образовательными программами, соответствующими ФГОС дошкольного образования в Сокольском муниципальном округе в общей численности воспитанников указанной возрастной категории составляет 100% 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двоз обучающихся в школы округа осуществляются 6 автобусами. Осуществляется подвоз 156 детей в 6 школ округ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о всех школах и детских садах округа созданы условия для реализации федеральных государственных образовательных стандартов, общий охват обучающихся составляет: ФГОС ДО – 100%,ФГОС НОО и ФГОС ООО – 96 % </w:t>
      </w:r>
      <w:r>
        <w:rPr>
          <w:vanish/>
          <w:color w:val="000000"/>
        </w:rPr>
        <w:t>та ООО.дарственных образовательных стандартов, общий охват составляет м развития экономики района, современным потребно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системе проводится работа по укреплению материально-технической базы учреждений образования, в том числе создания условий для доступности обучающихся с ограниченными возможностями здоровь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се 100% образовательных организаций обеспечены педагогическими кадрами. </w:t>
      </w:r>
      <w:r>
        <w:rPr>
          <w:color w:val="000000"/>
          <w:szCs w:val="24"/>
        </w:rPr>
        <w:t>Все педагоги и директора школ прошли повышение квалификации для работы по новым федеральным государственным образовательным стандарта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езультаты ЕГЭ за последние три год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 стабильны по профильной математике, физике, химии, географии и обществознанию. Однако увеличилось количество школьников, </w:t>
      </w:r>
      <w:r>
        <w:rPr>
          <w:bCs/>
          <w:color w:val="000000"/>
        </w:rPr>
        <w:t>не преодолевших минимальный порог по физике, химии, биологии, истории, обществознанию. Снижение результатов отмечается по истории, русскому языку, информатике, биологии, литературе и английскому языку.</w:t>
      </w:r>
      <w:r>
        <w:rPr>
          <w:color w:val="000000"/>
        </w:rPr>
        <w:t>Преодолели минимальный порог по русскому языку, географии, литературе и английскому языку все выпускники 2022 года.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 xml:space="preserve">В системе проводится работа с одаренными детьми. В муниципальном этапе приняли участие 1629 школьников 7-11 классов  из 15 школ. Победителей – 46, призеров –359. 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 xml:space="preserve">Участниками регионального этапа стали 51 обучающийся, что на 9% выше предыдущего года. Результаты участия – 11 призера и 3 победителей. Для сравнения с предыдущим годом на 4 призера больше. 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 xml:space="preserve">На заключительном Всероссийском этапе от Сокольского муниципального округа участников не было. </w:t>
      </w:r>
    </w:p>
    <w:p>
      <w:pPr>
        <w:pStyle w:val="Normal"/>
        <w:ind w:right="-2"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Перспективы развития системы образования:</w:t>
      </w:r>
    </w:p>
    <w:p>
      <w:pPr>
        <w:pStyle w:val="Normal"/>
        <w:ind w:right="-2"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снижение неравенства между обучающимися городских и сельских образовательных учреждений в доступе к качественным образовательным услугам за счет модернизации содержания и технологий; </w:t>
      </w:r>
    </w:p>
    <w:p>
      <w:pPr>
        <w:pStyle w:val="Normal"/>
        <w:ind w:right="-2" w:firstLine="708"/>
        <w:jc w:val="both"/>
        <w:rPr/>
      </w:pPr>
      <w:r>
        <w:rPr>
          <w:color w:val="000000"/>
          <w:szCs w:val="24"/>
        </w:rPr>
        <w:t>- увеличение количества образовательных учреждений, обеспечивающих современные условия обучения, в том числе для лиц с ограниченными возможностями здоровья, инвалидов.</w:t>
      </w:r>
    </w:p>
    <w:p>
      <w:pPr>
        <w:pStyle w:val="Normal"/>
        <w:ind w:left="708" w:right="-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708" w:right="259" w:hanging="0"/>
        <w:jc w:val="both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>. Сведения о показателях (индикаторах) подпрограммы 1.</w:t>
      </w:r>
    </w:p>
    <w:p>
      <w:pPr>
        <w:pStyle w:val="Normal"/>
        <w:ind w:left="708" w:right="25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 w:before="0" w:after="160"/>
        <w:ind w:firstLine="708"/>
        <w:rPr/>
      </w:pPr>
      <w:r>
        <w:rPr>
          <w:color w:val="000000"/>
          <w:szCs w:val="24"/>
        </w:rPr>
        <w:t>Сведения о показателях (индикаторах) подпрограммы 1 отражены в таблице 1 к подпрограмме 1.</w:t>
      </w:r>
    </w:p>
    <w:p>
      <w:pPr>
        <w:pStyle w:val="Normal"/>
        <w:spacing w:lineRule="auto" w:line="256" w:before="0" w:after="160"/>
        <w:ind w:firstLine="708"/>
        <w:rPr>
          <w:color w:val="000000"/>
          <w:szCs w:val="24"/>
        </w:rPr>
      </w:pPr>
      <w:r>
        <w:rPr>
          <w:color w:val="000000"/>
          <w:szCs w:val="24"/>
        </w:rPr>
        <w:t>Методика расчета показателей (индикаторов) подпрограммы 1 Программы представлены в таблице 2 к подпрограмме 1.</w:t>
      </w:r>
    </w:p>
    <w:p>
      <w:pPr>
        <w:pStyle w:val="Normal"/>
        <w:ind w:right="363" w:hanging="0"/>
        <w:jc w:val="center"/>
        <w:rPr>
          <w:color w:val="00000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>. Характеристика основных мероприятий подпрограммы 1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цели и решения задач подпрограммы 1 необходимо реализовать ряд основных мероприят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Основное мероприятие 1.1</w:t>
      </w:r>
      <w:r>
        <w:rPr>
          <w:color w:val="000000"/>
        </w:rPr>
        <w:t xml:space="preserve"> Организация предоставления </w:t>
      </w:r>
      <w:r>
        <w:rPr>
          <w:rFonts w:eastAsia="Calibri"/>
          <w:bCs/>
          <w:color w:val="000000"/>
        </w:rPr>
        <w:t>дошкольного образования в 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реализация образовательных программ дошкольного образования в муниципальных образовательных организациях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 рамках мероприятия предусматривается предоставление бюджетным организациям субсидии на выполнение муниципального задания, в том числе на выплату заработной платы и учебных расходов, а также содержание учрежд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рок реализации основного мероприятия 1.1 - 2023 - 2027 го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Основное мероприятие 1.2</w:t>
      </w:r>
      <w:r>
        <w:rPr>
          <w:color w:val="000000"/>
        </w:rPr>
        <w:t xml:space="preserve"> Организация предоставления</w:t>
      </w:r>
      <w:r>
        <w:rPr>
          <w:rFonts w:eastAsia="Calibri"/>
          <w:bCs/>
          <w:color w:val="000000"/>
        </w:rPr>
        <w:t xml:space="preserve"> начального общего, основного общего, среднего общего образования в 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реализация образовательных программ начального общего, основного общего, среднего общего образования в муниципальных образовательных организациях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 рамках мероприятия предусматривается предоставление бюджетным организациям субсидии на выполнение муниципального задания, в том числе на выплату заработной платы и учебных расходов,а также содержание учреждений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>Срок реализации основного мероприятия 1.2 - 2023 - 2027 го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Основное мероприятие 1.3</w:t>
      </w:r>
      <w:r>
        <w:rPr>
          <w:color w:val="000000"/>
        </w:rPr>
        <w:t xml:space="preserve"> Организация предоставления</w:t>
      </w:r>
      <w:r>
        <w:rPr>
          <w:rFonts w:eastAsia="Calibri"/>
          <w:bCs/>
          <w:color w:val="000000"/>
        </w:rPr>
        <w:t xml:space="preserve"> дополнительного образования в 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реализация образовательных программ дополнительного образования в муниципальных образовательных организациях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 рамках мероприятия предусматривается предоставление бюджетному образовательному учреждению субсидии на выполнение муниципального задания, в том числе на выплату заработной платы и содержание учреждений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>Срок реализации основного мероприятия 1.3 - 2023 - 2027 годы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</w:rPr>
        <w:t>Основное мероприятие 1.4</w:t>
      </w:r>
      <w:r>
        <w:rPr>
          <w:rFonts w:eastAsia="Calibri"/>
          <w:bCs/>
          <w:color w:val="000000"/>
        </w:rPr>
        <w:t xml:space="preserve"> </w:t>
      </w:r>
      <w:r>
        <w:rPr>
          <w:rFonts w:eastAsia="Calibri"/>
          <w:color w:val="000000"/>
        </w:rPr>
        <w:t>Модернизация условий получения образования в соответствии  с федеральными государственными и образовательными стандартами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 обеспечение устойчивого развития системы образования в условиях модернизации образования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 рамках осуществления данного мероприятия предусматриваются: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bCs/>
          <w:color w:val="000000"/>
        </w:rPr>
        <w:t>- улучшение материально-технического обеспечения образовательных организаций, в том числе приобретение оборудования (включая специальное, в том числе учебное, реабилитационное и компьютерное оборудование для организации коррекционной работы и инклюзивного обучения детей-инвалидов с нарушением зрения, слуха, речи, опорно-двигательного аппарата (включая ДЦП) в общеобразовательных организациях) и иных материальных объектов, необходимых для организации образовательной деятельности; материально-техническое обеспечение информационной инфраструктуры образовательного пространства области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- проведение конкурсов и мероприятий по повышению профессионального педагогического мастерства;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color w:val="000000"/>
        </w:rPr>
        <w:t>- обеспечение участия в конкурсных отборах Министерства образования и науки Российской Федерации на получение грантов (субсидий) из федерального бюджета на реализацию инновационных проектов по актуальным направлениям развития общего и дополнительного образования;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>Срок реализации основного мероприятия 1.4 - 2023 - 2027 годы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color w:val="000000"/>
        </w:rPr>
        <w:t xml:space="preserve">Основное мероприятие 1.5 </w:t>
      </w:r>
      <w:r>
        <w:rPr>
          <w:rFonts w:eastAsia="Calibri"/>
          <w:bCs/>
          <w:color w:val="000000"/>
        </w:rPr>
        <w:t>Обеспечение предоставления мер социальной поддержки отдельным категориям граждан в целях реализации права на образование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 обеспечение предоставления мер социальной поддержки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В рамках осуществления данного мероприятия предусматривается предоставление мер социальной поддержки, предусмотренных законом области от 17.12.2007 № 1719-ОЗ «О наделении органов местного самоуправления отдельными государственными полномочиями в сфере образования», в соответствии с законом области от 17.07.2013 № 3140-ОЗ «О мерах социальной поддержки отдельных категорий граждан в целях реализации права на образование», на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обеспечение мер социальной поддержки детей, обучающихся в муниципальных общеобразовательных организациях, из многодетных семей в части предоставления денежных выплат на проезд (кроме такси) на городском транспорте, а также на автобусах пригородных и внутрирайонных маршрутов и на приобретение комплекта одежды для посещения школьных занятий, спортивной формы для занятий физической культурой;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обеспечение мер социальной поддержки детей-инвалидов и ВИЧ-инфицированных детей при обучении на дому в части предоставления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- компенсации затрат родителям (законным представителям) детей-инвалидов, ВИЧ-инфицированных детей, являющихся обучающимися муниципальных общеобразовательных организаций, обучение которых по основным общеобразовательным программам осуществляется родителями (законными представителями) на дому самостоятельно, в размерах нормативов подушевого финансирования на обеспечение общеобразовательного процесса при индивидуальном обучении на дому, устанавливаемых ежегодно законом области об областном бюджете;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- ежемесячной денежной выплаты на оплату услуг по передаче данных и предоставлению доступа к информационно-телекоммуникационной сети Интернет в соответствии с тарифами на оплату услуг связи родителям (законным представителям) детей-инвалидов, являющихся обучающимися муниципальных общеобразовательных организаций, обучение которых по образовательным программам начального общего, основного общего, среднего общего образования производится на дому с использованием дистанционных образовательных технологий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>Срок реализации основного мероприятия 1.5 - 2023 - 2027 годы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color w:val="000000"/>
        </w:rPr>
        <w:t>Основное мероприятие 1.6</w:t>
      </w:r>
      <w:r>
        <w:rPr>
          <w:rFonts w:eastAsia="Calibri"/>
          <w:bCs/>
          <w:color w:val="000000"/>
        </w:rPr>
        <w:t xml:space="preserve"> Реализация федерального приоритетного проекта «Доступное дополнительное образование детей»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 развитие системы дополнительного образования детей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 рамках осуществления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</w:rPr>
        <w:t>обеспечение организационного, информационного и методического сопровождения реализации модели по персонифицированному финансированию дополнительного образования;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популяризация общеобразовательных программ дополнительного образования детей естественно-научной и технологической направленностей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 рамках осуществления данного мероприятия предоставляются субсидии образовательным организациям дополнительного образования детей на организацию районных мероприятий с детьми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>Срок реализации основного мероприятия 1.6 - 2023 - 2027 годы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/>
          <w:bCs/>
          <w:color w:val="000000"/>
        </w:rPr>
        <w:t>Основное мероприятие 1.7</w:t>
      </w:r>
      <w:r>
        <w:rPr>
          <w:rFonts w:eastAsia="Calibri"/>
          <w:bCs/>
          <w:color w:val="000000"/>
        </w:rPr>
        <w:t xml:space="preserve"> </w:t>
      </w:r>
      <w:r>
        <w:rPr>
          <w:color w:val="000000"/>
        </w:rPr>
        <w:t>Реконструкция, капитальный ремонт  и ремонт образовательных организаций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 xml:space="preserve">: </w:t>
      </w:r>
      <w:r>
        <w:rPr>
          <w:color w:val="000000"/>
        </w:rPr>
        <w:t>развитие сети образовательных учрежд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рамках данного мероприятия предусматривается предоставление субсидий на реконструкцию и капитальный ремонт  и ремонт образовательных организаций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color w:val="000000"/>
        </w:rPr>
        <w:t>Реализация мероприятия направлена на реконструкцию, капитальный ремонт и оснащение образовательных организаций;</w:t>
      </w:r>
      <w:r>
        <w:rPr>
          <w:rFonts w:eastAsia="Calibri"/>
          <w:bCs/>
          <w:color w:val="000000"/>
        </w:rPr>
        <w:t xml:space="preserve"> на укрепление материально-технического обеспечения образовательных организаций общего образования детей, в том числе приобретение оборудования, основных средств и иных материальных объектов, материально-техническое обеспечение информационной инфраструктуры образовательного пространства; на проведение текущего и капитального ремонтов зданий, в том числе составление сметной документации, экспертизу сметы, также осуществляются мероприятия по эффективным энергетическим контракта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рок реализации основного мероприятия 1.7 - 2023 - 2027 годы.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rFonts w:eastAsia="Calibri"/>
          <w:b/>
          <w:bCs/>
          <w:color w:val="000000"/>
        </w:rPr>
        <w:t>Основное мероприятие 1.8</w:t>
      </w:r>
      <w:r>
        <w:rPr>
          <w:rFonts w:eastAsia="Calibri"/>
          <w:bCs/>
          <w:color w:val="000000"/>
        </w:rPr>
        <w:t xml:space="preserve"> Организация каникулярного отдыха детей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u w:val="single"/>
        </w:rPr>
        <w:t>Цель мероприятия</w:t>
      </w:r>
      <w:r>
        <w:rPr>
          <w:rFonts w:eastAsia="Calibri"/>
          <w:bCs/>
          <w:color w:val="000000"/>
        </w:rPr>
        <w:t>: Организация каникулярного отдыха обучающихся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рамках мероприятия будет осуществляться финансирование организованных форм отдыха и оздоровления детей в каникулярное врем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8 - 2023 - 2027 годы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Основное мероприятие 1.9</w:t>
      </w:r>
      <w:r>
        <w:rPr>
          <w:color w:val="000000"/>
        </w:rPr>
        <w:t xml:space="preserve"> Реализация регионального проекта «Современная школа».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>: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9 - 2023 - 2024 годы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Основное мероприятие 1.10</w:t>
      </w:r>
      <w:r>
        <w:rPr>
          <w:color w:val="000000"/>
        </w:rPr>
        <w:t xml:space="preserve"> Реконструкция, ремонт и капитальный ремонт образовательных учреждений муниципальной собственности в целях обеспечения безопасности обучающихся (воспитанников).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>: реализация мероприятий, включающих ремонт и капитальный ремонт приоритетных и социальнозначимых объектов капитального строительства муниципальной собственности, предусматривающих развитие сети образовательных учреждений для обеспечения доступности общего образования.</w:t>
      </w:r>
    </w:p>
    <w:p>
      <w:pPr>
        <w:pStyle w:val="Normal"/>
        <w:ind w:firstLine="709"/>
        <w:jc w:val="both"/>
        <w:rPr/>
      </w:pPr>
      <w:bookmarkStart w:id="5" w:name="_Hlk102572676"/>
      <w:bookmarkEnd w:id="5"/>
      <w:r>
        <w:rPr>
          <w:color w:val="000000"/>
        </w:rPr>
        <w:t>В рамках данного мероприятия будет проведен ремонт БОУ СМР «СОШ № 1», БОУ СМР «ООШ № 2».</w:t>
      </w:r>
    </w:p>
    <w:p>
      <w:pPr>
        <w:pStyle w:val="Normal"/>
        <w:ind w:firstLine="709"/>
        <w:jc w:val="both"/>
        <w:rPr>
          <w:color w:val="000000"/>
        </w:rPr>
      </w:pPr>
      <w:bookmarkStart w:id="6" w:name="_Hlk102572676"/>
      <w:bookmarkEnd w:id="6"/>
      <w:r>
        <w:rPr>
          <w:color w:val="000000"/>
        </w:rPr>
        <w:t>Срок реализации основного мероприятия 1.10 - 2023 - 2025 годы.</w:t>
      </w:r>
    </w:p>
    <w:p>
      <w:pPr>
        <w:pStyle w:val="Normal"/>
        <w:ind w:firstLine="709"/>
        <w:jc w:val="both"/>
        <w:rPr/>
      </w:pPr>
      <w:bookmarkStart w:id="7" w:name="_Hlk122000017"/>
      <w:r>
        <w:rPr>
          <w:b/>
          <w:color w:val="000000"/>
        </w:rPr>
        <w:t>Основное мероприятие 1.11</w:t>
      </w:r>
      <w:r>
        <w:rPr>
          <w:color w:val="000000"/>
        </w:rPr>
        <w:t xml:space="preserve"> </w:t>
      </w:r>
      <w:bookmarkEnd w:id="7"/>
      <w:r>
        <w:rPr>
          <w:bCs/>
          <w:color w:val="000000"/>
        </w:rPr>
        <w:t>Оснащение (обновление материально 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>: создание и обеспечение функционирования центров образования естественно – научной и технологической направленностей в общеобразовательных организациях, расположенных в сельской местности и малых город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1 - 2023 - 2025 годы.</w:t>
        <w:tab/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Основное мероприятие 1.12</w:t>
      </w:r>
      <w:r>
        <w:rPr>
          <w:color w:val="000000"/>
        </w:rPr>
        <w:t xml:space="preserve"> Реализации регионального проекта «Цифровая образовательная среда» 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>: Создание условий для внедрения современной и безопасной цифровой образовательной среды, обеспечивающей формирование ценности к саморазвитию и самообразованию у обучающихся образовательных организаций, путем обновления информационно-коммуникационной инфраструктуры, подготовки кадров, создания  цифровой платфор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Мероприятие 1.12.1 </w:t>
      </w:r>
      <w:r>
        <w:rPr>
          <w:color w:val="000000"/>
        </w:rPr>
        <w:t>Обновление  материально – технической базы образовательных организаций для внедрения цифровой образовательной среды и развития цифровых навыков обучающихся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Мероприятие 1.12.2</w:t>
      </w:r>
      <w:r>
        <w:rPr>
          <w:color w:val="000000"/>
        </w:rPr>
        <w:t xml:space="preserve"> Функционирование центра цифрового образования детей «</w:t>
      </w:r>
      <w:r>
        <w:rPr>
          <w:color w:val="000000"/>
          <w:lang w:val="en-US"/>
        </w:rPr>
        <w:t>IT</w:t>
      </w:r>
      <w:r>
        <w:rPr>
          <w:color w:val="000000"/>
        </w:rPr>
        <w:t>-куб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2 - 2023 - 2024 годы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сновное мероприятие 1.13</w:t>
      </w:r>
      <w:r>
        <w:rPr>
          <w:color w:val="000000"/>
        </w:rPr>
        <w:t xml:space="preserve"> </w:t>
      </w:r>
      <w:bookmarkStart w:id="8" w:name="_Hlk89442465"/>
      <w:r>
        <w:rPr>
          <w:color w:val="000000"/>
        </w:rPr>
        <w:t>Организация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bookmarkEnd w:id="8"/>
      <w:r>
        <w:rPr>
          <w:color w:val="000000"/>
          <w:u w:val="single"/>
        </w:rPr>
        <w:t>Цель мероприятия</w:t>
      </w:r>
      <w:r>
        <w:rPr>
          <w:color w:val="000000"/>
        </w:rPr>
        <w:t>:обеспечение бесплатным горячим питанием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3 - 2023 - 2025 годы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сновное мероприятие 1.14</w:t>
      </w:r>
      <w:r>
        <w:rPr>
          <w:color w:val="000000"/>
        </w:rPr>
        <w:t xml:space="preserve"> Проведение мероприятий по обеспечению условий для организации питания обучающихся в муниципальных общеобразовательных организациях(пищеблоки)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 xml:space="preserve">: </w:t>
      </w:r>
      <w:bookmarkStart w:id="9" w:name="_Hlk74055244"/>
      <w:r>
        <w:rPr>
          <w:color w:val="000000"/>
        </w:rPr>
        <w:t>создание условий для организации питания обучающихся в муниципальных общеобразовательных организациях.</w:t>
      </w:r>
    </w:p>
    <w:p>
      <w:pPr>
        <w:pStyle w:val="Normal"/>
        <w:ind w:firstLine="709"/>
        <w:jc w:val="both"/>
        <w:rPr>
          <w:color w:val="000000"/>
        </w:rPr>
      </w:pPr>
      <w:bookmarkEnd w:id="9"/>
      <w:r>
        <w:rPr>
          <w:color w:val="000000"/>
        </w:rPr>
        <w:t>Срок реализации основного мероприятия 1.14 - 2023 - 2025 го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Основное мероприятие 1.15 </w:t>
      </w:r>
      <w:r>
        <w:rPr>
          <w:color w:val="000000"/>
        </w:rPr>
        <w:t>Обновление материально – технической базы для организации учебно – исследовательской, научно – практической,творческой деятельности, занятий физической культурой и спортом в 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color w:val="000000"/>
          <w:u w:val="single"/>
        </w:rPr>
        <w:t>Цель мероприятия</w:t>
      </w:r>
      <w:r>
        <w:rPr>
          <w:color w:val="000000"/>
        </w:rPr>
        <w:t>:проведение капитального ремонта спортивного зала в общеобразовательных организациях для занятий физической культурой и спортом.</w:t>
      </w:r>
    </w:p>
    <w:p>
      <w:pPr>
        <w:pStyle w:val="Normal"/>
        <w:ind w:firstLine="709"/>
        <w:jc w:val="both"/>
        <w:rPr>
          <w:b/>
          <w:b/>
          <w:color w:val="000000"/>
          <w:highlight w:val="yellow"/>
        </w:rPr>
      </w:pPr>
      <w:r>
        <w:rPr>
          <w:color w:val="000000"/>
        </w:rPr>
        <w:t>Срок реализации основного мероприятия 1.15 - 2023 - 2025 годы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Основное мероприятие 1.16 </w:t>
      </w:r>
      <w:r>
        <w:rPr>
          <w:color w:val="000000"/>
        </w:rPr>
        <w:t xml:space="preserve">Создание новых мест для реализации программ дополнительного образования </w:t>
      </w:r>
    </w:p>
    <w:p>
      <w:pPr>
        <w:pStyle w:val="Normal"/>
        <w:ind w:right="259" w:firstLine="709"/>
        <w:jc w:val="both"/>
        <w:rPr>
          <w:b/>
          <w:b/>
          <w:color w:val="000000"/>
          <w:u w:val="single"/>
        </w:rPr>
      </w:pPr>
      <w:bookmarkStart w:id="10" w:name="_Hlk74052879"/>
      <w:r>
        <w:rPr>
          <w:color w:val="000000"/>
          <w:u w:val="single"/>
        </w:rPr>
        <w:t xml:space="preserve">Цель мероприятия: </w:t>
      </w:r>
      <w:bookmarkEnd w:id="10"/>
      <w:r>
        <w:rPr>
          <w:color w:val="000000"/>
        </w:rPr>
        <w:t>приобретение здания для создания новых мест по реализации программ дополнительного образования,проведение капитального ремонта в нем и оснащение необходимым оборудованием.</w:t>
      </w:r>
      <w:r>
        <w:rPr>
          <w:color w:val="000000"/>
          <w:u w:val="single"/>
        </w:rPr>
        <w:t xml:space="preserve"> </w:t>
      </w:r>
    </w:p>
    <w:p>
      <w:pPr>
        <w:pStyle w:val="Normal"/>
        <w:ind w:right="259" w:firstLine="709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6 - 2025 год.</w:t>
      </w:r>
    </w:p>
    <w:p>
      <w:pPr>
        <w:pStyle w:val="Normal"/>
        <w:ind w:left="142" w:right="259" w:firstLine="566"/>
        <w:jc w:val="both"/>
        <w:rPr/>
      </w:pPr>
      <w:r>
        <w:rPr>
          <w:b/>
          <w:color w:val="000000"/>
        </w:rPr>
        <w:t xml:space="preserve">Основное мероприятие 1.17 </w:t>
      </w:r>
      <w:r>
        <w:rPr>
          <w:bCs/>
          <w:color w:val="000000"/>
        </w:rPr>
        <w:t>Проведение мероприятий  по антитеррористической защищенности образовательных организаций</w:t>
      </w:r>
      <w:r>
        <w:rPr>
          <w:b/>
          <w:color w:val="000000"/>
        </w:rPr>
        <w:t>.</w:t>
        <w:tab/>
      </w:r>
    </w:p>
    <w:p>
      <w:pPr>
        <w:pStyle w:val="Normal"/>
        <w:ind w:left="142" w:firstLine="709"/>
        <w:jc w:val="both"/>
        <w:rPr/>
      </w:pPr>
      <w:r>
        <w:rPr>
          <w:color w:val="000000"/>
          <w:u w:val="single"/>
        </w:rPr>
        <w:t>Цель мероприятия:</w:t>
      </w:r>
      <w:r>
        <w:rPr>
          <w:color w:val="000000"/>
        </w:rPr>
        <w:t xml:space="preserve"> оснащение  образовательных организаций в соответствии с требованиями по антитеррористической защищенности.</w:t>
      </w:r>
    </w:p>
    <w:p>
      <w:pPr>
        <w:pStyle w:val="Normal"/>
        <w:ind w:left="142" w:right="259" w:firstLine="567"/>
        <w:jc w:val="both"/>
        <w:rPr>
          <w:color w:val="000000"/>
        </w:rPr>
      </w:pPr>
      <w:bookmarkStart w:id="11" w:name="_Hlk89843395"/>
      <w:r>
        <w:rPr>
          <w:color w:val="000000"/>
        </w:rPr>
        <w:t>Срок реализации основного мероприятия 1.17 - 2023 - 2025 годы.</w:t>
      </w:r>
      <w:bookmarkEnd w:id="11"/>
    </w:p>
    <w:p>
      <w:pPr>
        <w:pStyle w:val="Normal"/>
        <w:ind w:right="259"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сновное мероприятие 1.18  </w:t>
      </w:r>
      <w:r>
        <w:rPr>
          <w:bCs/>
          <w:color w:val="000000"/>
        </w:rPr>
        <w:t>Приобретение услуг распределительно-логистического центра на поставки продовольственных товаров для муниципальных общеобразовательных организаций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Cs/>
          <w:color w:val="000000"/>
          <w:u w:val="single"/>
        </w:rPr>
        <w:t xml:space="preserve">Цель мероприятия: </w:t>
      </w:r>
      <w:r>
        <w:rPr>
          <w:color w:val="000000"/>
        </w:rPr>
        <w:t>обеспечение продуктами питания для орагизации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ind w:left="142" w:right="259" w:firstLine="567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8 – 2023 год.</w:t>
      </w:r>
    </w:p>
    <w:p>
      <w:pPr>
        <w:pStyle w:val="Normal"/>
        <w:ind w:right="259" w:firstLine="567"/>
        <w:jc w:val="both"/>
        <w:rPr>
          <w:color w:val="000000"/>
        </w:rPr>
      </w:pPr>
      <w:r>
        <w:rPr>
          <w:b/>
          <w:color w:val="000000"/>
        </w:rPr>
        <w:t xml:space="preserve">Основное мероприятие 1.19 </w:t>
      </w:r>
      <w:r>
        <w:rPr>
          <w:bCs/>
          <w:color w:val="000000"/>
        </w:rPr>
        <w:t>Реализация мероприятий по оказанию содействия в трудоустройстве незанятых инвалидов, в том числе инвалидов молодого возраста на оборудованные (оснащенные) для них рабочие места.</w:t>
      </w:r>
    </w:p>
    <w:p>
      <w:pPr>
        <w:pStyle w:val="Normal"/>
        <w:ind w:left="142" w:right="259" w:firstLine="567"/>
        <w:jc w:val="both"/>
        <w:rPr/>
      </w:pPr>
      <w:r>
        <w:rPr>
          <w:bCs/>
          <w:color w:val="000000"/>
          <w:u w:val="single"/>
        </w:rPr>
        <w:t xml:space="preserve">Цель мероприятия: </w:t>
      </w:r>
      <w:r>
        <w:rPr>
          <w:bCs/>
          <w:color w:val="000000"/>
        </w:rPr>
        <w:t>Содействие в трудоустройстве незанятых инвалидов.</w:t>
      </w:r>
    </w:p>
    <w:p>
      <w:pPr>
        <w:pStyle w:val="Normal"/>
        <w:ind w:left="142" w:right="259" w:firstLine="567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1.19– 2023 год.</w:t>
      </w:r>
    </w:p>
    <w:p>
      <w:pPr>
        <w:pStyle w:val="Normal"/>
        <w:ind w:left="142" w:right="259" w:firstLine="567"/>
        <w:jc w:val="both"/>
        <w:rPr/>
      </w:pPr>
      <w:r>
        <w:rPr>
          <w:b/>
          <w:color w:val="000000"/>
        </w:rPr>
        <w:t xml:space="preserve">Основное мероприятие 1.20 </w:t>
      </w:r>
      <w:r>
        <w:rPr>
          <w:bCs/>
          <w:color w:val="000000"/>
        </w:rPr>
        <w:t>Организация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ind w:left="142" w:right="259" w:firstLine="567"/>
        <w:jc w:val="both"/>
        <w:rPr/>
      </w:pPr>
      <w:bookmarkStart w:id="12" w:name="_Hlk121995744"/>
      <w:r>
        <w:rPr>
          <w:bCs/>
          <w:color w:val="000000"/>
          <w:u w:val="single"/>
        </w:rPr>
        <w:t>Цель мероприятия:</w:t>
      </w:r>
      <w:r>
        <w:rPr>
          <w:bCs/>
          <w:color w:val="000000"/>
        </w:rPr>
        <w:t xml:space="preserve"> </w:t>
      </w:r>
      <w:bookmarkEnd w:id="12"/>
      <w:r>
        <w:rPr>
          <w:bCs/>
          <w:color w:val="000000"/>
        </w:rPr>
        <w:t>Содействовать временному трудоустройству граждан.</w:t>
      </w:r>
    </w:p>
    <w:p>
      <w:pPr>
        <w:pStyle w:val="Normal"/>
        <w:ind w:left="142" w:right="259" w:firstLine="567"/>
        <w:jc w:val="both"/>
        <w:rPr>
          <w:bCs/>
          <w:color w:val="000000"/>
        </w:rPr>
      </w:pPr>
      <w:r>
        <w:rPr>
          <w:bCs/>
          <w:color w:val="000000"/>
        </w:rPr>
        <w:t>Срок реализации основного мероприятия: 1.20 – 2023 – 27 г.г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сновное мероприятие 1.21 </w:t>
      </w:r>
      <w:bookmarkStart w:id="13" w:name="_Hlk121995754"/>
      <w:r>
        <w:rPr>
          <w:color w:val="000000"/>
        </w:rPr>
        <w:t xml:space="preserve">Обеспечение питанием обучающихся </w:t>
      </w:r>
      <w:r>
        <w:rPr>
          <w:bCs/>
          <w:color w:val="000000"/>
        </w:rPr>
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</w:r>
      <w:r>
        <w:rPr>
          <w:color w:val="000000"/>
        </w:rPr>
        <w:t>в дошкольных организациях и общеобразовательных организациях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bookmarkEnd w:id="13"/>
      <w:r>
        <w:rPr>
          <w:bCs/>
          <w:color w:val="000000"/>
          <w:u w:val="single"/>
        </w:rPr>
        <w:t>Цель мероприятия:</w:t>
      </w:r>
      <w:r>
        <w:rPr>
          <w:color w:val="000000"/>
        </w:rPr>
        <w:t xml:space="preserve"> обеспечить  бесплатным питанием обучающихся </w:t>
      </w:r>
      <w:r>
        <w:rPr>
          <w:bCs/>
          <w:color w:val="000000"/>
        </w:rPr>
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</w:r>
      <w:r>
        <w:rPr>
          <w:color w:val="000000"/>
        </w:rPr>
        <w:t>в дошкольных организациях и общеобразовательных организациях</w:t>
      </w:r>
    </w:p>
    <w:p>
      <w:pPr>
        <w:pStyle w:val="Normal"/>
        <w:ind w:left="142" w:right="259" w:firstLine="567"/>
        <w:jc w:val="both"/>
        <w:rPr>
          <w:bCs/>
          <w:color w:val="000000"/>
        </w:rPr>
      </w:pPr>
      <w:r>
        <w:rPr>
          <w:bCs/>
          <w:color w:val="000000"/>
        </w:rPr>
        <w:t>Срок реализации основного мероприятия: 1.21– 2023 – 27 г.г.</w:t>
      </w:r>
    </w:p>
    <w:p>
      <w:pPr>
        <w:pStyle w:val="Normal"/>
        <w:ind w:firstLine="708"/>
        <w:jc w:val="both"/>
        <w:rPr>
          <w:rFonts w:eastAsia="Calibri"/>
          <w:bCs/>
          <w:color w:val="000000"/>
        </w:rPr>
      </w:pPr>
      <w:r>
        <w:rPr>
          <w:b/>
          <w:color w:val="000000"/>
        </w:rPr>
        <w:t xml:space="preserve">Основное мероприятие 1.22 </w:t>
      </w:r>
      <w:r>
        <w:rPr/>
        <w:t>Обеспечение деятельности советников директора по воспитанию и взаимодействию с детскими общественными объединениями и общественными организациями.</w:t>
      </w:r>
    </w:p>
    <w:p>
      <w:pPr>
        <w:pStyle w:val="Normal"/>
        <w:ind w:right="259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  <w:r>
        <w:rPr>
          <w:bCs/>
          <w:color w:val="000000"/>
          <w:u w:val="single"/>
        </w:rPr>
        <w:t>Цель мероприятия:</w:t>
      </w:r>
      <w:r>
        <w:rPr/>
        <w:t xml:space="preserve"> обеспечить деятельность советников директора по воспитанию и взаимодействию с детскими общественными объединениями и общественными организациями</w:t>
      </w:r>
      <w:r>
        <w:rPr>
          <w:b/>
          <w:color w:val="000000"/>
        </w:rPr>
        <w:t>.</w:t>
      </w:r>
    </w:p>
    <w:p>
      <w:pPr>
        <w:pStyle w:val="Normal"/>
        <w:ind w:left="142" w:right="259" w:firstLine="567"/>
        <w:jc w:val="both"/>
        <w:rPr>
          <w:bCs/>
          <w:color w:val="000000"/>
        </w:rPr>
      </w:pPr>
      <w:r>
        <w:rPr>
          <w:bCs/>
          <w:color w:val="000000"/>
        </w:rPr>
        <w:t>Срок реализации основного мероприятия: 1.22 – 2023 – 27 г.г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985" w:right="567" w:gutter="0" w:header="709" w:top="1140" w:footer="709" w:bottom="1270"/>
          <w:pgNumType w:fmt="decimal"/>
          <w:formProt w:val="false"/>
          <w:textDirection w:val="lrTb"/>
          <w:docGrid w:type="default" w:linePitch="360" w:charSpace="0"/>
        </w:sectPr>
        <w:pStyle w:val="Normal"/>
        <w:ind w:right="259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ind w:right="259" w:firstLine="708"/>
        <w:jc w:val="right"/>
        <w:rPr>
          <w:color w:val="000000"/>
        </w:rPr>
      </w:pPr>
      <w:r>
        <w:rPr>
          <w:color w:val="000000"/>
        </w:rPr>
        <w:t xml:space="preserve">Таблица 1 </w:t>
      </w:r>
    </w:p>
    <w:p>
      <w:pPr>
        <w:pStyle w:val="Normal"/>
        <w:ind w:right="259" w:firstLine="708"/>
        <w:jc w:val="right"/>
        <w:rPr/>
      </w:pPr>
      <w:r>
        <w:rPr>
          <w:color w:val="000000"/>
        </w:rPr>
        <w:t>к подпрограмме 1</w:t>
      </w:r>
    </w:p>
    <w:p>
      <w:pPr>
        <w:pStyle w:val="Normal"/>
        <w:ind w:right="259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59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59" w:firstLine="708"/>
        <w:jc w:val="center"/>
        <w:rPr>
          <w:color w:val="000000"/>
        </w:rPr>
      </w:pPr>
      <w:r>
        <w:rPr>
          <w:color w:val="000000"/>
        </w:rPr>
        <w:t xml:space="preserve">Сведения о показателях (индикаторах) подпрограммы 1           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1"/>
        <w:gridCol w:w="2617"/>
        <w:gridCol w:w="552"/>
        <w:gridCol w:w="4291"/>
        <w:gridCol w:w="703"/>
        <w:gridCol w:w="843"/>
        <w:gridCol w:w="985"/>
        <w:gridCol w:w="703"/>
        <w:gridCol w:w="843"/>
        <w:gridCol w:w="703"/>
        <w:gridCol w:w="700"/>
        <w:gridCol w:w="735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а, направленная на достижение цели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 изм</w:t>
            </w:r>
          </w:p>
        </w:tc>
        <w:tc>
          <w:tcPr>
            <w:tcW w:w="5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чение показателя , год</w:t>
            </w:r>
          </w:p>
        </w:tc>
      </w:tr>
      <w:tr>
        <w:trPr>
          <w:trHeight w:val="2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  <w:r>
              <w:rPr>
                <w:color w:val="7030A0"/>
              </w:rPr>
              <w:t>*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1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ить  доступность и качество дошкольного образования вне зависимости от места жительства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хват детей в возрасте 3 - 7 лет программами дошкольного образования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ступность дошкольного образования для детей в возрасте от 2 месяцев до 3 ле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предоставления начального общего, основного общего, среднего общего образования в 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9" w:hanging="0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реализация образовательных программ начального общего, основного общего, среднего общего образования в муниципальных образовательных организация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ширить  доступность для удовлетворения разнообразных интересов детей и их семей в сфере дополните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детей в возрасте от 5 до 18 лет, охваченных дополнительными общеразвивающими программами  естественно-научной  и технологической направленност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193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вершенствовать систему выявления, развития и поддержки одаренных детей и талантливой молодеж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ля общеобразовательных организаций, принимающих участие в процедурах оценки качества образования, в общем количестве общеобразовательных организац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145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арантировать обеспечение предоставления мер социальной поддержки, предусмотренных федеральным и областным законодательств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граждан, получивших меры социальной поддержки, от общего числа граждан, обратившихся за их предоставлением и имеющих на них право в соответствии с действующим законодательств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ить современными условиями полноценный и безопасный отдых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, в возрасте от 6 до 18 лет, отдохнувших на специализированных (профильных) сменах в лагерях дневного пребывания детей и профильных сборах, к общему числу детей в возрасте от 6 до 18 лет, проживающих на территории округ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031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4" w:name="_Hlk103267035"/>
            <w:bookmarkEnd w:id="14"/>
            <w:r>
              <w:rPr>
                <w:color w:val="000000"/>
              </w:rPr>
              <w:t>7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овать мероприятия, включающие ремонт и капитальный ремонт приоритетных и социальнозначимых объектов капитального строительства муниципальной собственности, предусматривающих развитие сети образовательных учреждений для обеспечения доступности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ремонтированных общеобразовательных учрежд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111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ремонтированных дошкольных  учрежде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ть и обеспечить функционирование центров образования естественнонаучной и технологической направленностей в  общеобразовательных организациях, расположенных в сельской местности и малых города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66TimesNewRoman1"/>
                <w:b w:val="false"/>
                <w:sz w:val="28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66TimesNewRoman1"/>
                <w:b w:val="false"/>
                <w:sz w:val="28"/>
              </w:rPr>
              <w:t xml:space="preserve"> </w:t>
            </w: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ны и функционируют центры образования естественнонаучной и технологической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66TimesNewRoman1"/>
                <w:b w:val="false"/>
                <w:sz w:val="28"/>
              </w:rPr>
              <w:t>Внедрить</w:t>
            </w:r>
            <w:r>
              <w:rPr>
                <w:color w:val="000000"/>
              </w:rPr>
              <w:t xml:space="preserve"> целевую модель цифровой образовательной сре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детей в возрасте от 5 до 18 лет, обучающихся за счет средств соответствующей бюджетной системы предоставляемых  учредителем образовательной организации (бюджета субъекта Российской Федерации и (или) местных бюджетов), по дополнительным общеобразовательным программам на базе созданного Цент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ел. в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детей от 5 до 18 лет, принявших участие в проведенных на базе Центра мероприятиях (в том числе дистанционных), тематика которых соответствует направлениям деятельности Центра 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 в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color w:val="000000"/>
              </w:rPr>
              <w:t>15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на базе Центра проектных олимпиад, хакатонов и других мероприятий, соответствующих направлениям деятельности Цент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в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реализуемых дополнительных общеобразовательных програм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едагогических работников Центра, прошедших обучение по программам повышения квалификации федерального оператор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5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2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240" w:after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240" w:after="0"/>
              <w:jc w:val="both"/>
              <w:textAlignment w:val="auto"/>
              <w:rPr/>
            </w:pPr>
            <w:r>
              <w:rPr>
                <w:color w:val="000000"/>
              </w:rPr>
              <w:t>Осуществить проведение мероприятий по обеспечению условий для организации питания обучающихся в муниципальных общеобразовательных организациях (пищеблоки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9" w:hanging="0"/>
              <w:rPr>
                <w:color w:val="000000"/>
              </w:rPr>
            </w:pPr>
            <w:r>
              <w:rPr>
                <w:color w:val="000000"/>
              </w:rPr>
              <w:t xml:space="preserve">доля образовательных организаций, в которых проведены мероприятия по обеспечению условий для организации питания обучающихс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240" w:after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240" w:after="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Обеспечить обновление материально – технической базы для организации учебно – исследовательской , научно-практической,творческой деятельности, занятий физической культурой и спорто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в которых  обновлена материально – техническая база для организации учебно – исследовательской, научно-практической,творческой деятельности, занятий физической культурой и спорт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06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овать мероприятия по антитеррористической защищенности 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бъектов образования,обеспеченных комплексной антитеррористической защитой (кроме физической охраны), в общем количестве объектов образовательных организаций, которые должны быть обеспечены антитеррористической защитой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06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йствовать временному трудоустройству гражд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несовершеннолетних в возрасте от 14 до 18 лет трудоустроенных в свободное от учебы врем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124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беспечить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ля обеспеченных 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06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ить деятельность советников директора по воспитанию и взаимодействию с детскими общественными объединениями и общественными организация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щеобразовательных организаций, в которых </w:t>
            </w: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и общественными организация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- данные за 2021 год представлены из годового отчета по МП «Развитие образования в Сокольском муниципальном районе на 2021- 2025 годы».</w:t>
      </w:r>
    </w:p>
    <w:p>
      <w:pPr>
        <w:pStyle w:val="Normal"/>
        <w:rPr>
          <w:color w:val="000000"/>
        </w:rPr>
      </w:pPr>
      <w:r>
        <w:rPr>
          <w:color w:val="000000"/>
        </w:rPr>
        <w:t>**- оценочные данные за 2022 год приведены из МП «Развитие образования в Сокольском муниципальном районе на 2021- 2025 годы»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2 к подпрорграмме 1</w:t>
      </w:r>
    </w:p>
    <w:p>
      <w:pPr>
        <w:pStyle w:val="Normal"/>
        <w:ind w:right="283" w:firstLine="560"/>
        <w:jc w:val="center"/>
        <w:rPr>
          <w:color w:val="000000"/>
        </w:rPr>
      </w:pPr>
      <w:r>
        <w:rPr>
          <w:color w:val="000000"/>
        </w:rPr>
        <w:t xml:space="preserve">Методика расчета показателей (индикаторов) подпрограммы 1 </w:t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2"/>
        <w:gridCol w:w="2156"/>
        <w:gridCol w:w="696"/>
        <w:gridCol w:w="1779"/>
        <w:gridCol w:w="1148"/>
        <w:gridCol w:w="2088"/>
        <w:gridCol w:w="2515"/>
        <w:gridCol w:w="3389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15" w:name="P4248"/>
            <w:bookmarkEnd w:id="15"/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 показателя (индикатора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-ница из-ме-р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 показателя (индикатора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ременные характеристики  показателя (индикатора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лгоритм формирования (формула) и методологические пояснения к  показателю (индикатору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и, используемые в формуле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тод сбора информации, индекс формы отчетности </w:t>
            </w:r>
          </w:p>
        </w:tc>
      </w:tr>
      <w:tr>
        <w:trPr>
          <w:trHeight w:val="81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хват детей в возрасте от 3 до 7 лет программами дошкольного образ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детей в возрасте 3 – 7 лет, получающих услу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и дошколь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ого образо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ания в теку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щем году, в суммарной численности детей от трех до семи лет, получающих услуги дошкольного образования в текущем году, и численности детей от трех до семи лет, находящихся в очереди на получение дошкольного образования в текущем год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52830" cy="68961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3000" cy="689760"/>
                                <a:chOff x="0" y="0"/>
                                <a:chExt cx="1053000" cy="68976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053000" cy="68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210240"/>
                                  <a:ext cx="2221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652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00" y="10404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844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56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9640" y="232560"/>
                                  <a:ext cx="192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920" y="0"/>
                                  <a:ext cx="193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" y="104040"/>
                                  <a:ext cx="1065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2.9pt;height:54.3pt" coordorigin="0,0" coordsize="1658,1086">
                      <v:rect id="shape_0" stroked="f" o:allowincell="t" style="position:absolute;left:0;top:1;width:1657;height:10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83,331" to="1032,33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2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5;top:164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8;top:366;width:30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7;top:0;width:304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;top:164;width:167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n - численность детей в возрасте от трех до семи лет, получающих услуги дошкольного образования в текущем г К</w:t>
            </w:r>
            <w:r>
              <w:rPr>
                <w:i/>
                <w:color w:val="000000"/>
              </w:rPr>
              <w:t>н</w:t>
            </w:r>
            <w:r>
              <w:rPr>
                <w:color w:val="000000"/>
              </w:rPr>
              <w:t xml:space="preserve"> – общая численность детей в возрасте от трех до семи лет на территории округа(чел.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а федерального статистического наблюдения N 85-К, по форме утвержденной приказом Росстата, далее - ежегодно</w:t>
            </w:r>
          </w:p>
        </w:tc>
      </w:tr>
      <w:tr>
        <w:trPr>
          <w:trHeight w:val="81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упность дошкольного образования для детей в возрасте от 2 мес до 3 л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детей в возрасте 2 мес - 3 лет, получающих услуги дошкольного образования в текущем году, в суммарной численности детей от 2 мес. до 3 лет, получающих услуги дошкольного образования в текущем году, и численности детей от 2 мес до 3 лет, находящихся в очереди на получение дошкольного образования в текущем год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52830" cy="68961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3000" cy="689760"/>
                                <a:chOff x="0" y="0"/>
                                <a:chExt cx="1053000" cy="68976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053000" cy="68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210240"/>
                                  <a:ext cx="2221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652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00" y="10404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844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56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9640" y="232560"/>
                                  <a:ext cx="192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920" y="0"/>
                                  <a:ext cx="193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" y="104040"/>
                                  <a:ext cx="1065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2.9pt;height:54.3pt" coordorigin="0,0" coordsize="1658,1086">
                      <v:rect id="shape_0" stroked="f" o:allowincell="t" style="position:absolute;left:0;top:1;width:1657;height:10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83,331" to="1032,33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2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5;top:164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8;top:366;width:30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7;top:0;width:304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;top:164;width:167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n - численность детей в возрасте от 2 мес до 3 лет, получающих услуги дошкольного образования в текущем году (чел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  <w:r>
              <w:rPr>
                <w:i/>
                <w:color w:val="000000"/>
              </w:rPr>
              <w:t>н</w:t>
            </w:r>
            <w:r>
              <w:rPr>
                <w:color w:val="000000"/>
              </w:rPr>
              <w:t xml:space="preserve"> –общая  численность детей в возрасте от 2 месяцев до трех  лет, (чел.) на территории округ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а федерального статистического наблюдения N 85-К, по форме утвержденной приказом Росстата, далее - ежегодно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Реализация образовательных программ начального общего,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rFonts w:eastAsia="Calibri"/>
                <w:bCs/>
                <w:color w:val="000000"/>
              </w:rPr>
              <w:t>Удельный вес реализации образовательных программ начального общего, основного общего, среднего общего образования в муниципальных образовательных организация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52830" cy="68961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3000" cy="689760"/>
                                <a:chOff x="0" y="0"/>
                                <a:chExt cx="1053000" cy="68976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053000" cy="68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210240"/>
                                  <a:ext cx="2221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652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00" y="10404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844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56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9640" y="232560"/>
                                  <a:ext cx="192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920" y="0"/>
                                  <a:ext cx="1936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К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" y="104040"/>
                                  <a:ext cx="1065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2.9pt;height:54.3pt" coordorigin="0,0" coordsize="1658,1086">
                      <v:rect id="shape_0" stroked="f" o:allowincell="t" style="position:absolute;left:0;top:1;width:1657;height:108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83,331" to="1032,33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2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5;top:164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8;top:366;width:30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7;top:0;width:304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;top:164;width:167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n - численность обучающихся в возрасте от 7 мес до 18 лет, р</w:t>
            </w:r>
            <w:r>
              <w:rPr>
                <w:rFonts w:eastAsia="Calibri"/>
                <w:bCs/>
                <w:color w:val="000000"/>
              </w:rPr>
              <w:t>еализующих образовательные программы начального общего, основного общего, среднего общего образования в муниципальных образовательных организациях</w:t>
            </w:r>
            <w:r>
              <w:rPr>
                <w:color w:val="000000"/>
              </w:rPr>
              <w:t xml:space="preserve"> (чел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</w:t>
            </w:r>
            <w:r>
              <w:rPr>
                <w:i/>
                <w:color w:val="000000"/>
              </w:rPr>
              <w:t>н</w:t>
            </w:r>
            <w:r>
              <w:rPr>
                <w:color w:val="000000"/>
              </w:rPr>
              <w:t xml:space="preserve"> –общая  численность детей в возрасте от 7 месяцев до 18  лет, (чел.) на территории округ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отчетность органов местного самоуправления, осуществляющих переданные полномочия в сфере образования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детей в возрасте 5 - 18 лет, охваченных дополнительными общеразвивающими программами  естественнонаучной и технологической направлен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дельный вес численности детей в возрасте 5 - 18 лет, охваченных дополнительными общеразвивающими программами естественно-научной и технологической направленности, в общей численности детей в возрасте 5 - 18 лет, охваченных дополнительными общеразвивающими программами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на дат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4040"/>
                                  <a:ext cx="113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0772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4;width:17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27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 - общая численность детей в возрасте 5 - 18 лет, охваченных дополнительными общеразвивающими программами  естественно-научной и технологической направленности (чел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 - общая численность детей в возрасте 5 - 18 лет, охваченных дополнительными общеразвивающими программами (чел.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органов местного самоуправления, осуществляющих переданные полномочия в сфере образования</w:t>
            </w:r>
          </w:p>
        </w:tc>
      </w:tr>
      <w:tr>
        <w:trPr>
          <w:trHeight w:val="158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доля общеобразовательных организаций, принимающих участие в процедурах оценки качества образования, в общем количестве общеобразовательных организац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доля общеобразовательных организаций, принимающих участие в процедурах оценки качества образования, в общем количестве общеобразовательных организац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69340" cy="59626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9200" cy="596160"/>
                                <a:chOff x="0" y="0"/>
                                <a:chExt cx="1069200" cy="5961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069200" cy="59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520" y="212040"/>
                                  <a:ext cx="162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6400" y="236880"/>
                                  <a:ext cx="111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160" y="0"/>
                                  <a:ext cx="102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560" y="106200"/>
                                  <a:ext cx="2113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4480" y="86400"/>
                                  <a:ext cx="21528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ru-RU" w:bidi="ar-SA"/>
                                      </w:rPr>
                                      <w:t>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bidi="ar-SA" w:val="en-US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4.2pt;height:46.95pt" coordorigin="0,0" coordsize="1684,939">
                      <v:rect id="shape_0" stroked="f" o:allowincell="t" style="position:absolute;left:0;top:1;width:1683;height: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12,334" to="1067,334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45;top:373;width:175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;top:0;width:160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;top:167;width:332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4;top:136;width:33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ru-RU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bidi="ar-SA" w:val="en-US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 - количество </w:t>
            </w:r>
            <w:r>
              <w:rPr>
                <w:rFonts w:eastAsia="Calibri"/>
                <w:color w:val="000000"/>
              </w:rPr>
              <w:t>общеобразовательных организаций, принимающих участие в процедурах оценки качества образования</w:t>
            </w:r>
            <w:r>
              <w:rPr>
                <w:color w:val="000000"/>
              </w:rPr>
              <w:t xml:space="preserve"> (единиц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N - общее </w:t>
            </w:r>
            <w:r>
              <w:rPr>
                <w:rFonts w:eastAsia="Calibri"/>
                <w:color w:val="000000"/>
              </w:rPr>
              <w:t>количестве общеобразовательных организаций</w:t>
            </w:r>
            <w:r>
              <w:rPr>
                <w:color w:val="000000"/>
              </w:rPr>
              <w:t xml:space="preserve"> (единиц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158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граждан, получивших меры социальной поддержки, от общего числа граждан, обратившихся за их предоставлением и имеющих на них право в соответствии с действующим законодательств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граждан, получивших меры социальной поддержки, от общего числа граждан, обратившихся за их предоставлением и имеющих на них право в соответствии с действующим законодательств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1052830" cy="109029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3000" cy="1090440"/>
                                <a:chOff x="0" y="0"/>
                                <a:chExt cx="1053000" cy="109044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053000" cy="10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210240"/>
                                  <a:ext cx="2221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652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600" y="10476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844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756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9640" y="232560"/>
                                  <a:ext cx="111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8920" y="0"/>
                                  <a:ext cx="102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" y="104040"/>
                                  <a:ext cx="1065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2.9pt;height:85.85pt" coordorigin="0,0" coordsize="1658,1717">
                      <v:rect id="shape_0" stroked="f" o:allowincell="t" style="position:absolute;left:0;top:1;width:1657;height:171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83,331" to="1032,33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2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5;top:165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7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8;top:366;width:175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7;top:0;width:160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;top:164;width:167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 - количество граждан, получивших меры социальной поддержки (чел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 - общее количество граждан, обратившихся за меры социальной поддержки (чел.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органов местного самоуправления, осуществляющих переданные полномочия в сфере образования</w:t>
            </w:r>
          </w:p>
        </w:tc>
      </w:tr>
      <w:tr>
        <w:trPr>
          <w:trHeight w:val="28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, в возрасте от 6 до 18 лет, отдохнувших на специализированных (профильных) сменах в лагерях дневного пребывания детей и профильных сборах, к общему числу детей в возрасте от 6 до 18 лет, проживающих на территории ок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, в возрасте от 6 до 18 лет, отдохнувших на специализированных (профильных) сменах в лагерях дневного пребывания детей и профильных сборах, к общему числу детей в возрасте от 6 до 18 лет, проживающих на территории округ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4040"/>
                                  <a:ext cx="113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0772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4;width:17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27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 - численность  детей, в возрасте от 6 до 18 лет, отдохнувших на специализированных (профильных) сменах в лагерях дневного пребывания детей и профильных сборах (чел.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 - общая детей в возрасте от 6 до 18 лет, проживающих на территории округа (чел.) на начало отчетного года (по данным Вологдастата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201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отремонтированных общеобразовательных учрежд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к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оличество отремонтированных общеобразовательных учрежд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тремонтированных общеобразовательных учреждений в отчетном году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201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отремонтированных дошкольных учрежд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к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ремонтированных дошкольных учрежде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ремонтированных дошкольных учреждений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39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ны и  функционируют центры образования естественнонаучной и технологической направленно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 созданны и  функционируют центры образования естественнонаучной и технологической направленносте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щеобразовательных организаций, расположенных в сельской местности и малых городах, в которых созданны и функционируют центры образования естественнонаучной и технологической направленност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201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 в возрасте от 5 до 18 лет, обучающихся за счет средств соответствующей бюджетной системы предоставляемых  учредителем  образовательной организации (бюджета субъекта Российской Федерации и (или) местных бюджетов), по дополнительным общеобразовательным программам на базе созданного Цент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 в возрасте от 5 до 18 лет, обучающихся за счет средств соответствующей бюджетной системы предоставляемых  учредителем  образовательной организации (бюджета субъекта Российской Федерации и (или) местных бюджетов), по дополнительным общеобразовательным программам на базе созданного Цент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 в возрасте от 5 до 18 лет, обучающихся за счет средств соответствующей бюджетной системы предоставляемых учредителем  образовательной организации (бюджета субъекта Российской Федерации и (или) местных бюджетов), по дополнительным общеобразовательным программам на базе созданного Центр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31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детей  от 5 до 18 лет, принявших участие в проведенных на базе Центра мероприятиях (в том числе дистанционных), тематика которых соответствует направлениям деятельности Цент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 в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 от 5 до 18 лет, принявших участие в проведенных на базе Центра мероприятиях (в том числе дистанционных), тематика которых соответствует направлениям деятельности Цент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  от 5 до 18 лет, принявших участие в проведенных на базе Центра мероприятиях (в том числе дистанционных), тематика которых соответствует направлениям деятельности Центр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158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проведенных на базе Центра проектных олимпиад, хакатонов и других мероприятий, соответствующих направлениям деятельности Цент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 в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проведенных на базе Центра проектных олимпиад, хакатонов и других мероприятий, соответствующих направлениям деятельности Цент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проведенных на базе Центра проектных олимпиад, хакатонов и других мероприятий, соответствующих направлениям деятельности Центр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88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реализуемых дополнительных общеобразовательных програм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реализуемых дополнительных общеобразовательных програм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реализуемых дополнительных общеобразовательных программ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414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педагогических работников Центра, прошедших обучение по программам повышения квалификации федерального операто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педагогических работников центра цифрового образования «</w:t>
            </w: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>-куб»,прошедших обучение по программам повышения квалификации федерального операто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4040"/>
                                  <a:ext cx="113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07720"/>
                                  <a:ext cx="1789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4;width:17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27;width:28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X – численность педагогических работников центра цифрового образования «</w:t>
            </w: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>-куб», прошедших ежегодное обучение по программам повышения квалификации федерального оператора (чел.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N - общая численность педагогических работников центра цифрового образования «</w:t>
            </w:r>
            <w:r>
              <w:rPr>
                <w:color w:val="000000"/>
                <w:lang w:val="en-US"/>
              </w:rPr>
              <w:t>IT</w:t>
            </w:r>
            <w:r>
              <w:rPr>
                <w:color w:val="000000"/>
              </w:rPr>
              <w:t>-куб» (чел.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88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щеобразовательных организаций, оснащенных в целях внедрения цифровой образовательной среды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оснащенных в целях внедрения цифровой образовательной среды, нарастающим итогом с 2021 г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88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образовательных организаций, в которых проведены  мероприятия по обеспечению условий для организации питания обучающихс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Доля образовательных организаций в которых проведены  мероприятия по обеспечению условий для организации питания обучающихся. Расчитывается с нарастающим итогом , начиная с 2021 год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4040"/>
                                  <a:ext cx="113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07720"/>
                                  <a:ext cx="1789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7030A0"/>
                                        <w:lang w:val="ru-RU" w:bidi="ar-SA"/>
                                      </w:rPr>
                                      <w:t>1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4;width:17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27;width:28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7030A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Х - количество </w:t>
            </w:r>
            <w:r>
              <w:rPr>
                <w:rFonts w:eastAsia="Calibri"/>
                <w:color w:val="000000"/>
              </w:rPr>
              <w:t>общеобразовательных организаций, в которых проведены мероприятия по обеспечению уловий для организации питания детей;</w:t>
            </w:r>
            <w:r>
              <w:rPr>
                <w:color w:val="000000"/>
              </w:rPr>
              <w:t xml:space="preserve"> N - общее </w:t>
            </w:r>
            <w:r>
              <w:rPr>
                <w:rFonts w:eastAsia="Calibri"/>
                <w:color w:val="000000"/>
              </w:rPr>
              <w:t>количестве общеобразовательных организаций</w:t>
            </w:r>
            <w:r>
              <w:rPr>
                <w:color w:val="000000"/>
              </w:rPr>
              <w:t xml:space="preserve"> (единиц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582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в которых  обновлена материально – техническая база для организации учебно – исследовательской, научно-практической,творческой деятельности, занятий физической культурой и спорт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единиц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в которых  обновлена материально – техническая база для организации учебно – исследовательской, научно-практической,творческой деятельности, занятий физической культурой и спорт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, в которых  обновлена материально – техническая база для организации учебно – исследовательской, научно-практической,творческой деятельности, занятий физической культурой и спортом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582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объектов образова-ния,обеспеченных комплексной антитеррористической защитой (кроме физической охраны), в общем количестве объектов образовательных организаций, которые должны быть обеспечены антитеррористической защит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доля объектов образова-ния,обеспеченных комплексной антитеррористической защитой (кроме физической охраны), в общем количестве объектов образовательных организаций, которые должны быть обеспечены антитеррористической защитой, с нарастающим итогом начиная с 2021 г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4040"/>
                                  <a:ext cx="113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07720"/>
                                  <a:ext cx="1789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7030A0"/>
                                        <w:lang w:val="ru-RU" w:bidi="ar-SA"/>
                                      </w:rPr>
                                      <w:t>1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4;width:17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27;width:28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7030A0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Х - количество образовательных организаций округа в которых проведены мероприятия по антитеррористической защищенности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общее количество общеобразовательных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й (ед.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2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bCs/>
                <w:color w:val="000000"/>
              </w:rPr>
              <w:t>муниципальных дошкольных образовательных  и муниципальных общеобразовательных организаций, организация питания, в которых обеспечивается с помощью услуг распределительно логистического центр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bCs/>
                <w:color w:val="000000"/>
              </w:rPr>
              <w:t>муниципальных дошкольных образовательных  и муниципальных общеобразовательных организаций, организация питания, в которых обеспечивается с помощью услуг распределительно логистического центр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bCs/>
                <w:color w:val="000000"/>
              </w:rPr>
              <w:t>муниципальных дошкольных образовательных  и муниципальных общеобразовательных организаций, организация питания, в которых обеспечивается с помощью услуг распределительно логистического центра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351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несовершеннолетних в возрасте от 14 до 18 лет трудоустроенных в свободное от учебы врем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количество несовершеннолетних в возрасте от 14 до 18 лет трудоустроенных в свободное от учебы врем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" w:name="_Hlk122003663"/>
            <w:r>
              <w:rPr>
                <w:color w:val="000000"/>
              </w:rPr>
              <w:t>1 раз в год, показатель за год</w:t>
            </w:r>
            <w:bookmarkEnd w:id="16"/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количество несоврешеннолетних граждан в возрасте до 18 лет, которые были трудоуствроены в свободное от учебы время в отчетном году (за счет средств местного бюджета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167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обеспеченных 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ля обеспеченных  питанием обучающихся </w:t>
            </w:r>
            <w:r>
              <w:rPr>
                <w:bCs/>
                <w:color w:val="000000"/>
              </w:rPr>
              <w:t xml:space="preserve">с ограниченными возможностями здоровья, не проживающих в организациях осуществляющих образовательную деятельность по адаптированным основным общеобразовательным программам </w:t>
            </w:r>
            <w:r>
              <w:rPr>
                <w:color w:val="000000"/>
              </w:rPr>
              <w:t>в дошкольных организациях и общеобразовательных организация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g">
                  <w:drawing>
                    <wp:inline distT="0" distB="0" distL="0" distR="0">
                      <wp:extent cx="974090" cy="59309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160" cy="592920"/>
                                <a:chOff x="0" y="0"/>
                                <a:chExt cx="974160" cy="59292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74160" cy="59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40" y="210960"/>
                                  <a:ext cx="14976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7600" y="104040"/>
                                  <a:ext cx="248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23364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0560" y="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04040"/>
                                  <a:ext cx="1137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360" y="207720"/>
                                  <a:ext cx="17892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80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8496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6.7pt;height:46.7pt" coordorigin="0,0" coordsize="1534,934">
                      <v:rect id="shape_0" stroked="f" o:allowincell="t" style="position:absolute;left:0;top:1;width:1533;height:93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57,332" to="892,33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83;top:164;width:39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2;top:36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;top:0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;top:164;width:178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327;width:28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6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;top:134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 - количество обучающихся с ОВЗ обеспеченных питание (чел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общее количество обучающихся с ОВЗ (чел.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  <w:tr>
        <w:trPr>
          <w:trHeight w:val="82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щеобразовательных организаций, в которых </w:t>
            </w: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и общественными организация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щеобразовательных организаций, в которых </w:t>
            </w: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и общественными организациями,</w:t>
            </w:r>
            <w:r>
              <w:rPr>
                <w:sz w:val="27"/>
                <w:szCs w:val="27"/>
              </w:rPr>
              <w:t xml:space="preserve"> с нарастающим итогом начиная с 2023 го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щеобразовательных организаций, в которых </w:t>
            </w: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и общественными организациям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985" w:right="567" w:gutter="0" w:header="709" w:top="1140" w:footer="709" w:bottom="12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bookmarkStart w:id="17" w:name="P5121"/>
      <w:bookmarkEnd w:id="17"/>
      <w:r>
        <w:rPr>
          <w:color w:val="000000"/>
        </w:rPr>
        <w:t xml:space="preserve">Приложение 2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ограмме</w:t>
      </w:r>
    </w:p>
    <w:p>
      <w:pPr>
        <w:pStyle w:val="Normal"/>
        <w:jc w:val="center"/>
        <w:rPr/>
      </w:pPr>
      <w:r>
        <w:rPr>
          <w:color w:val="000000"/>
        </w:rPr>
        <w:t>Подпрограмма 2 «Обеспечение условий для реализации Программы»</w:t>
      </w:r>
    </w:p>
    <w:p>
      <w:pPr>
        <w:pStyle w:val="Normal"/>
        <w:jc w:val="center"/>
        <w:rPr/>
      </w:pPr>
      <w:r>
        <w:rPr>
          <w:color w:val="000000"/>
        </w:rPr>
        <w:t>(далее - подпрограмма 2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аспорт подпрограммы 2</w:t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5812"/>
      </w:tblGrid>
      <w:tr>
        <w:trPr>
          <w:trHeight w:val="84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условий для реализации Программы</w:t>
            </w:r>
          </w:p>
        </w:tc>
      </w:tr>
      <w:tr>
        <w:trPr>
          <w:trHeight w:val="72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образования </w:t>
            </w:r>
          </w:p>
        </w:tc>
      </w:tr>
      <w:tr>
        <w:trPr>
          <w:trHeight w:val="44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Соисполнители 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Сокольского муниципального округа «Центр обслуживания деятельности образовательных организаций» (далее – ЦОД ОО)</w:t>
            </w:r>
          </w:p>
        </w:tc>
      </w:tr>
      <w:tr>
        <w:trPr>
          <w:trHeight w:val="105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Цели под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создание условий для эффективной деятельности муниципальных образовательных учреждений </w:t>
            </w:r>
          </w:p>
        </w:tc>
      </w:tr>
      <w:tr>
        <w:trPr>
          <w:trHeight w:val="27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Задачи подпрограммы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- обеспечить исполнение Управлением образования  возложенных полномочий;</w:t>
            </w:r>
          </w:p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ить эффективность расходования бюджетных средств;</w:t>
            </w:r>
          </w:p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- обеспечить приобретение услуг распределительно-логистического центра на поставки продовольственных товаров для муниципальных образовательных организаций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341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под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- выполнение муниципального задания на оказание муниципальных услуг и выполнение работ муниципальными организациями в сфере образова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color w:val="000000"/>
              </w:rPr>
              <w:t>-</w:t>
            </w:r>
            <w:r>
              <w:rPr>
                <w:bCs/>
                <w:color w:val="000000"/>
              </w:rPr>
              <w:t xml:space="preserve"> выполнение планов работы Управления образования;</w:t>
            </w:r>
            <w:bookmarkStart w:id="18" w:name="_GoBack"/>
            <w:bookmarkEnd w:id="18"/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удельный расход электрической энергии на снабжение муниципальных организаций в сфере образования (в расчете на 1 кв. метр общей площади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- удельный расход тепловой энергии на снабжение муниципальных организаций в сфере  образования (в расчете на 1 кв. метр общей площади)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 удельный расход холодной воды на снабжение муниципальных организаций  в сфере  образования (в расчете на 1 человека)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  <w:r>
              <w:rPr>
                <w:bCs/>
                <w:color w:val="000000"/>
              </w:rPr>
              <w:t xml:space="preserve"> количество муниципальных дошкольных образовательных  и муниципальных общеобразовательных организаций организация питания, в которых обеспечивается с помощью услуг распределительно- логистического центра.</w:t>
            </w:r>
          </w:p>
        </w:tc>
      </w:tr>
      <w:tr>
        <w:trPr>
          <w:trHeight w:val="717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под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2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23-2027</w:t>
            </w:r>
          </w:p>
        </w:tc>
      </w:tr>
      <w:tr>
        <w:trPr>
          <w:trHeight w:val="27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 подпрограммы 2, в том числе по года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сего 133917,2 тыс. рублей, в том числе по годам :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3 году –  29356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4 году – 29355,9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5 году –  29355,9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6 году – 22924,7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7 году – 22924,7 тыс. рублей.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widowControl w:val="false"/>
              <w:ind w:left="140" w:right="147" w:hanging="0"/>
              <w:jc w:val="both"/>
              <w:rPr/>
            </w:pPr>
            <w:r>
              <w:rPr/>
              <w:t>- за счет средств бюджета района: 127696,7 тыс. рублей, в том числе по годам: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3 году –  27282,5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4 году – 27282,4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5 году – 27282,4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6 году – 22924,7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/>
              <w:t>в 2027 году – 22924,7 тыс. рублей.</w:t>
            </w:r>
          </w:p>
          <w:p>
            <w:pPr>
              <w:pStyle w:val="Normal"/>
              <w:widowControl w:val="false"/>
              <w:ind w:left="140" w:right="140" w:hanging="0"/>
              <w:jc w:val="both"/>
              <w:rPr/>
            </w:pPr>
            <w:r>
              <w:rPr/>
              <w:t>-  за счет средств федерального бюджета (субвенции и субсидии) 0,0 тыс. рублей</w:t>
            </w:r>
            <w:r>
              <w:rPr>
                <w:color w:val="000000"/>
              </w:rPr>
              <w:t>, в том числе по годам :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3 году - 0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4 году - 0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5 году - 0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6 году - 0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/>
            </w:pPr>
            <w:r>
              <w:rPr>
                <w:color w:val="000000"/>
              </w:rPr>
              <w:t>в 2027 году - 0,0 тыс. рублей.</w:t>
            </w:r>
          </w:p>
          <w:p>
            <w:pPr>
              <w:pStyle w:val="Normal"/>
              <w:widowControl w:val="false"/>
              <w:ind w:left="140" w:right="14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 за счет средств областного бюджета (субсидии и субвенции) 6220,5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 :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 2073,5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2073,5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5 году – 2073,5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6 год у– 0,0 тыс. рублей,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7 году – 0,0 тыс. рублей.</w:t>
            </w:r>
          </w:p>
        </w:tc>
      </w:tr>
      <w:tr>
        <w:trPr>
          <w:trHeight w:val="105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" w:right="180" w:hanging="0"/>
              <w:rPr>
                <w:color w:val="000000"/>
              </w:rPr>
            </w:pPr>
            <w:r>
              <w:rPr>
                <w:color w:val="000000"/>
              </w:rPr>
              <w:t>Ожидаемые результаты реализации подпрограммы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одпрограммы 2 позволит достичь к концу 2027 года следующих результатов: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- выполнение муниципального задания на оказание муниципальных услуг и выполнение работ муниципальными организациями района в сфере образования 100%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color w:val="000000"/>
              </w:rPr>
              <w:t>-</w:t>
            </w:r>
            <w:r>
              <w:rPr>
                <w:bCs/>
                <w:color w:val="000000"/>
              </w:rPr>
              <w:t xml:space="preserve"> ежегодное </w:t>
            </w:r>
            <w:r>
              <w:rPr>
                <w:rFonts w:eastAsia="Calibri"/>
                <w:color w:val="000000"/>
              </w:rPr>
              <w:t xml:space="preserve">100% </w:t>
            </w:r>
            <w:r>
              <w:rPr>
                <w:bCs/>
                <w:color w:val="000000"/>
              </w:rPr>
              <w:t>исполнение планов работы Управления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остижение удельного расхода электрической энергии на снабжение муниципальных организаций  в сфере образования (в расчете на 1 кв. м общей площади) - не более 34,5 кВтч/кв. м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достижение удельного расхода тепловой энергии на снабжение муниципальных организаций  в сфере образования (в расчете на 1 кв. м общей площади) не более 0,24 Гкал/кв. 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остижение удельного расхода холодной воды на снабжение муниципальных организаций  в сфере образования (в расчете на 1 человека) не более 9,92 куб. м/че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выполнение количества </w:t>
            </w:r>
            <w:r>
              <w:rPr>
                <w:bCs/>
                <w:color w:val="000000"/>
              </w:rPr>
              <w:t>муниципальных дошкольных образовательных  и муниципальных общеобразовательных организаций организация питания, в которых обеспечивается с помощью услуг распределительно логистического центра, не менее 28  единиц.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ind w:right="28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-59" w:hanging="0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</w:rPr>
        <w:t>. Характеристика сферы реализации подпрограммы 2 Программы</w:t>
      </w:r>
    </w:p>
    <w:p>
      <w:pPr>
        <w:pStyle w:val="Normal"/>
        <w:ind w:left="360" w:right="-5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9" w:firstLine="708"/>
        <w:jc w:val="both"/>
        <w:rPr/>
      </w:pPr>
      <w:r>
        <w:rPr>
          <w:color w:val="000000"/>
        </w:rPr>
        <w:t xml:space="preserve">Полномочия Управления образования в сфере образования отражены в </w:t>
      </w:r>
      <w:hyperlink r:id="rId12">
        <w:r>
          <w:rPr>
            <w:rStyle w:val="InternetLink"/>
            <w:color w:val="000000"/>
            <w:u w:val="none"/>
          </w:rPr>
          <w:t>Федеральном законе</w:t>
        </w:r>
      </w:hyperlink>
      <w:r>
        <w:rPr>
          <w:color w:val="000000"/>
        </w:rPr>
        <w:t xml:space="preserve"> от 29.12.2012 № 273-ФЗ «Об образовании в Российской Федерации». </w:t>
      </w:r>
    </w:p>
    <w:p>
      <w:pPr>
        <w:pStyle w:val="Normal"/>
        <w:ind w:right="-59" w:firstLine="708"/>
        <w:jc w:val="both"/>
        <w:rPr/>
      </w:pPr>
      <w:r>
        <w:rPr>
          <w:color w:val="000000"/>
        </w:rPr>
        <w:t xml:space="preserve">Подпрограмма 2 направлена на формирование и развитие обеспечивающих механизмов реализации муниципальной программы. Необходимо обеспечить эфективное управление муниципальной системой образования и экономию бюджетных средств. </w:t>
      </w:r>
    </w:p>
    <w:p>
      <w:pPr>
        <w:pStyle w:val="Normal"/>
        <w:ind w:right="-59" w:firstLine="708"/>
        <w:jc w:val="both"/>
        <w:rPr>
          <w:color w:val="000000"/>
        </w:rPr>
      </w:pPr>
      <w:r>
        <w:rPr>
          <w:color w:val="000000"/>
        </w:rPr>
        <w:t>В перспективах реализации данной подпрограммы 2 Программы будут созданы условия, существенно повышающие эффективность выполнения как отдельных мероприятий, так и Программы в целом.</w:t>
      </w:r>
    </w:p>
    <w:p>
      <w:pPr>
        <w:pStyle w:val="Normal"/>
        <w:tabs>
          <w:tab w:val="clear" w:pos="708"/>
          <w:tab w:val="left" w:pos="0" w:leader="none"/>
          <w:tab w:val="left" w:pos="700" w:leader="none"/>
        </w:tabs>
        <w:ind w:right="-5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00" w:leader="none"/>
        </w:tabs>
        <w:ind w:left="140" w:right="-59" w:firstLine="840"/>
        <w:jc w:val="center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Сведения о показателях (индикаторах) подпрограммы 2 </w:t>
      </w:r>
    </w:p>
    <w:p>
      <w:pPr>
        <w:pStyle w:val="Normal"/>
        <w:tabs>
          <w:tab w:val="clear" w:pos="708"/>
          <w:tab w:val="left" w:pos="9100" w:leader="none"/>
        </w:tabs>
        <w:ind w:left="140" w:right="-59" w:firstLine="8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00" w:leader="none"/>
        </w:tabs>
        <w:ind w:left="140" w:right="-59" w:firstLine="569"/>
        <w:jc w:val="both"/>
        <w:rPr/>
      </w:pPr>
      <w:r>
        <w:rPr>
          <w:color w:val="000000"/>
        </w:rPr>
        <w:t>Сведения о показателях (индикаторах) подпрограммы 2 представлены в таблице 1 к подпрограмме 2.</w:t>
      </w:r>
    </w:p>
    <w:p>
      <w:pPr>
        <w:pStyle w:val="Normal"/>
        <w:ind w:left="140" w:firstLine="569"/>
        <w:jc w:val="both"/>
        <w:rPr/>
      </w:pPr>
      <w:r>
        <w:rPr>
          <w:color w:val="000000"/>
        </w:rPr>
        <w:t>Методика расчета показателей (индикаторов) подпрограммы 2 приведена в таблице 2 к подпрограмме 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. Характеристика основных мероприятий подпрограммы 2 </w:t>
        <w:br/>
      </w:r>
    </w:p>
    <w:p>
      <w:pPr>
        <w:pStyle w:val="Normal"/>
        <w:ind w:firstLine="708"/>
        <w:jc w:val="both"/>
        <w:rPr/>
      </w:pPr>
      <w:r>
        <w:rPr>
          <w:color w:val="000000"/>
        </w:rPr>
        <w:t>Для достижения цели и решения задач подпрограммы 2 необходимо реализовать ряд основных мероприятий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b/>
          <w:color w:val="000000"/>
        </w:rPr>
        <w:t>Основное мероприятие 2.1</w:t>
      </w:r>
      <w:r>
        <w:rPr>
          <w:rFonts w:eastAsia="Calibri"/>
          <w:color w:val="000000"/>
        </w:rPr>
        <w:t xml:space="preserve"> Расходы на обеспечение функций деятельности 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</w:rPr>
        <w:t>Цель: совершенствование управления реализацией муниципальной программы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 рамках данного мероприятия осуществляю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Calibri"/>
          <w:color w:val="000000"/>
        </w:rPr>
        <w:t>- обеспечение деятельности и выполнение функций и полномочий Управления образования по выработке и реализации государственной политики и нормативно-правовому регулированию в сфере образования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b/>
          <w:color w:val="000000"/>
        </w:rPr>
        <w:t>Основное мероприятие 2.2</w:t>
      </w:r>
      <w:r>
        <w:rPr>
          <w:rFonts w:eastAsia="Calibri"/>
          <w:color w:val="000000"/>
        </w:rPr>
        <w:t xml:space="preserve"> Обеспечение деятельности ЦОД ОО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</w:rPr>
        <w:t>Цели мероприятия: совершенствование управления реализацией муниципальной программы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 рамках данного мероприятия осуществляются: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</w:rPr>
        <w:t>- обеспечение деятельности и выполнение функций и полномочий Управления образования по выработке и реализации государственной политики и нормативно-правовому регулированию в сфере образования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</w:rPr>
        <w:t>- финансирование расходов на обеспечение выполнения функций казенного учреждения системы образования, не осуществляющего образовательную деятельность, в соответствии со сметой расходов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Основное мероприятие 2.3</w:t>
      </w:r>
      <w:r>
        <w:rPr>
          <w:color w:val="000000"/>
        </w:rPr>
        <w:t xml:space="preserve"> Проведение мероприятий по повышению энергетической эффективности подведомственных учрежден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 мероприятия: повышение энергетической эффективности подведомственных учрежден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рамказ данного мероприятия осуществляются мероприятия по повышению энергетической эффективности подведомственных учрежден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Основное мероприятие 2.4 </w:t>
      </w:r>
      <w:r>
        <w:rPr>
          <w:color w:val="000000"/>
        </w:rPr>
        <w:t>Транспортное обеспечение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 мероприятия: организация бесплатной перевозки обучающих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мках данного мероприятия осуществляется перевозка обучающихся между поселениями до образовательной организации и обратно, а также обеспечение подвоза обучающихся к месту проведения итоговой аттестации, конкурсов, олимпиад, соревнований муниципального и регионального уровней, а также приобретение автотранспортных средств.</w:t>
      </w:r>
    </w:p>
    <w:p>
      <w:pPr>
        <w:pStyle w:val="Normal"/>
        <w:ind w:left="142" w:right="-2" w:firstLine="567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2.5 – 2023 год – 2027год.</w:t>
      </w:r>
    </w:p>
    <w:p>
      <w:pPr>
        <w:pStyle w:val="Normal"/>
        <w:ind w:right="-2"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сновное мероприятие 2.5 </w:t>
      </w:r>
      <w:r>
        <w:rPr>
          <w:bCs/>
          <w:color w:val="000000"/>
        </w:rPr>
        <w:t>Приобретение услуг распределительно-логистического центра на поставки продовольственных товаров для муниципальных общеобразовательных организаций.</w:t>
      </w:r>
    </w:p>
    <w:p>
      <w:pPr>
        <w:pStyle w:val="Normal"/>
        <w:ind w:right="-2" w:firstLine="567"/>
        <w:jc w:val="both"/>
        <w:rPr>
          <w:b/>
          <w:b/>
          <w:color w:val="000000"/>
        </w:rPr>
      </w:pPr>
      <w:r>
        <w:rPr>
          <w:bCs/>
          <w:color w:val="000000"/>
          <w:u w:val="single"/>
        </w:rPr>
        <w:t xml:space="preserve">Цель мероприятия: </w:t>
      </w:r>
      <w:r>
        <w:rPr>
          <w:color w:val="000000"/>
        </w:rPr>
        <w:t>обеспечение продуктами питания для орагизации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985" w:right="567" w:gutter="0" w:header="709" w:top="114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right="-2" w:firstLine="567"/>
        <w:jc w:val="both"/>
        <w:rPr>
          <w:color w:val="000000"/>
        </w:rPr>
      </w:pPr>
      <w:r>
        <w:rPr>
          <w:color w:val="000000"/>
        </w:rPr>
        <w:t>Срок реализации основного мероприятия 2.5 – 2023 год.</w:t>
      </w:r>
    </w:p>
    <w:p>
      <w:pPr>
        <w:pStyle w:val="Heading2"/>
        <w:spacing w:lineRule="auto" w:line="240"/>
        <w:ind w:right="-5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 w:val="false"/>
          <w:color w:val="000000"/>
        </w:rPr>
        <w:t>Таблица 1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к подпрограмме 2</w:t>
      </w:r>
    </w:p>
    <w:p>
      <w:pPr>
        <w:pStyle w:val="Heading2"/>
        <w:spacing w:lineRule="auto" w:line="240"/>
        <w:ind w:right="-5" w:hanging="0"/>
        <w:rPr>
          <w:color w:val="000000"/>
        </w:rPr>
      </w:pPr>
      <w:r>
        <w:rPr>
          <w:b w:val="false"/>
          <w:color w:val="000000"/>
        </w:rPr>
        <w:t xml:space="preserve">Сведения о показателях (индикаторах) подпрограммы 2 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19" w:name="P13334"/>
      <w:bookmarkStart w:id="20" w:name="P13334"/>
      <w:bookmarkEnd w:id="20"/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"/>
        <w:gridCol w:w="1658"/>
        <w:gridCol w:w="613"/>
        <w:gridCol w:w="3594"/>
        <w:gridCol w:w="1520"/>
        <w:gridCol w:w="967"/>
        <w:gridCol w:w="968"/>
        <w:gridCol w:w="967"/>
        <w:gridCol w:w="967"/>
        <w:gridCol w:w="829"/>
        <w:gridCol w:w="967"/>
        <w:gridCol w:w="777"/>
      </w:tblGrid>
      <w:tr>
        <w:trPr>
          <w:trHeight w:val="428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дачи, направленная на достижение цели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 , год</w:t>
            </w:r>
          </w:p>
        </w:tc>
      </w:tr>
      <w:tr>
        <w:trPr>
          <w:trHeight w:val="16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*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13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05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Обеспечить исполнение Управлением образования возложенных полномочий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выполнение муниципального задания на оказание муниципальных услуг и выполнение работ муниципальными организациями округа в сфере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22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выполнение планов работы Управления образования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109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О</w:t>
            </w:r>
            <w:r>
              <w:rPr>
                <w:color w:val="000000"/>
              </w:rPr>
              <w:t>беспечить эффективность расходования бюджетных средст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удельный расход электрической энергии на снабжение муниципальных организаций  в сфере образования (в расчете на 1 кв. м общей площад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тч/кв. 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217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удельный расход тепловой энергии на снабжение муниципальных организаций  в сфере образования (в расчете на 1 кв. метр общей площади)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кал/кв. 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174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удельный расход холодной воды на снабжение муниципальных организаций  в сфере  образования (в расчете на 1 человек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куб. м/че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2</w:t>
            </w:r>
          </w:p>
        </w:tc>
      </w:tr>
      <w:tr>
        <w:trPr>
          <w:trHeight w:val="174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color w:val="000000"/>
              </w:rPr>
            </w:pPr>
            <w:r>
              <w:rPr>
                <w:bCs/>
                <w:color w:val="000000"/>
              </w:rPr>
              <w:t>Обеспечить приобретение услуг распределительно-логистического центра на поставки продовольственных товаров для муниципальных образовательных организ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9" w:hanging="0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bCs/>
                <w:color w:val="000000"/>
              </w:rPr>
              <w:t>муниципальных дошкольных образовательных  и муниципальных общеобразовательных организаций организация питания, в которых обеспечивается с помощью услуг распределительно логистического центра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- данные за 2021 год представлены из годового отчета по МП «Развитие образования в Сокольском муниципальном районе на 2021- 2025 годы».</w:t>
      </w:r>
    </w:p>
    <w:p>
      <w:pPr>
        <w:pStyle w:val="Normal"/>
        <w:rPr>
          <w:color w:val="000000"/>
        </w:rPr>
      </w:pPr>
      <w:r>
        <w:rPr>
          <w:color w:val="000000"/>
        </w:rPr>
        <w:t>**- оценочные данные за 2022 год приведены из МП «Развитие образования в Сокольском муниципальном районе на 2021- 2025 годы»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дпрограмме 2</w:t>
      </w:r>
    </w:p>
    <w:p>
      <w:pPr>
        <w:pStyle w:val="Normal"/>
        <w:ind w:right="283" w:firstLine="5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firstLine="560"/>
        <w:jc w:val="center"/>
        <w:rPr>
          <w:color w:val="000000"/>
        </w:rPr>
      </w:pPr>
      <w:r>
        <w:rPr>
          <w:color w:val="000000"/>
        </w:rPr>
        <w:t xml:space="preserve">Методика расчета показателей (индикаторов) подпрограммы 2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"/>
        <w:gridCol w:w="1875"/>
        <w:gridCol w:w="963"/>
        <w:gridCol w:w="1875"/>
        <w:gridCol w:w="1383"/>
        <w:gridCol w:w="1654"/>
        <w:gridCol w:w="3600"/>
        <w:gridCol w:w="2489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 показателя (индикатора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ределение  показателя (индикатора)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ременные характеристики показателя (индикатора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лгоритм формирования (формула) и методологические пояснения к показателю (индикатору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и, используемые в формул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точник информации</w:t>
            </w:r>
          </w:p>
        </w:tc>
      </w:tr>
      <w:tr>
        <w:trPr>
          <w:trHeight w:val="18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9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выполнение муниципального задания на оказание муниципальных услуг и выполнение работ муниципальными организациями округа в сфере образ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выполнение муниципального задания на оказание муниципальных услуг и выполнение работ муниципальными организациями округа в сфере образ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на дат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гз = Кф/Кп х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гз - </w:t>
            </w:r>
            <w:r>
              <w:rPr>
                <w:rFonts w:eastAsia="Calibri"/>
                <w:color w:val="000000"/>
              </w:rPr>
              <w:t>выполнение муниципального задания на оказание муниципальных услуг и выполнение работ муниципальными организациями округа в сфере образовани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ф - фактическое исполнение муниципального задания на оказание муниципальных услуг и выполнение работ муниципальными организациями округа в сфере образования (ед.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n - утвержденное муниципальное задание на оказание муниципальных услуг и выполнение работ муниципальными организациям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руководителей образовательных учрежден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ланов работы Управления образован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цен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количества выполненных мероприятий, включенных в планы работы Управления образования, к общему количеству мероприятий, включенных в планы работы Управления образования Админист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на да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в = Мв/Мп х1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 – выполнение планов работы Управления образования Администрации (%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в – количество выполненных мероприятий, включенных в планы работы Управления образования, единиц;</w:t>
            </w:r>
          </w:p>
          <w:p>
            <w:pPr>
              <w:pStyle w:val="ConsPlusNormal1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п – общее количество мероприятий, включенных в планы работы Управления образования   (единиц)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ны работы Управления образования 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расход электрической энергии на снабжение муниципальных организаций  в сфере образования (в расчете на 1 кв. м общей площади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Втч/кв. 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ь характеризует общий объем потребления электроэнергии муниципальными организациями в сфере образования на единицу площад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электр =Х/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электр  - показатель характеризует общий объем потребления электроэнергии муниципальными организациями в сфере образования на единицу площад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Х - объем потребления электроэнергии  организациями в сфере образования (кВтч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 - общая площадь помещений зданий  организаций в сфере образования (кв. м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 руководителей образовательных учрежден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расход тепловой энергии на снабжение муниципальных организаций  в сфере образования (в расчете на 1 кв. м общей площади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кал/кв. 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ь характеризует объем потребления тепловой муниципальными организациями в сфере образования на единицу площад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тепл =Х/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тепл -  показатель характеризует объем потребления тепловой муниципальными организациями в сфере образования на единицу площад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X - объем потребления тепловой энергии  организаций в сфере образования (Гкал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 - общая площадь помещений зданий организаций в сфере образования (кв. м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 руководителей образовательных учрежден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расход холодной воды  на снабжение муниципальных организаций  в сфере образования (в расчете на 1 челове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куб. м/че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атель характеризует объем потребления холодной воды муниципальными организациями в сфере образования на одного челове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хв =Х/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хв  - показатель характеризует объем потребления холодной воды муниципальными организациями в сфере образования на одного человек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X - объем потребления холодной воды  организаций в сфере образования в год (куб. м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N - среднегодовая численность обучающихся и работников организаций в сфере образования (чел.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ет руководителей образовательных учрежден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1" w:name="_Hlk122005540"/>
            <w:bookmarkEnd w:id="21"/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bCs/>
                <w:color w:val="000000"/>
              </w:rPr>
              <w:t>муниципальных дошкольных образовательных  и муниципальных общеобразовательных организаций, организация питания, в которых обеспечивается с помощью услуг распределительно логистического цент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bCs/>
                <w:color w:val="000000"/>
              </w:rPr>
              <w:t>муниципальных дошкольных образовательных и муниципальных общеобразовательных организаций, организация питания, в которых обеспечивается с помощью услуг распределительно логистического цент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раз в год, показатель за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  <w:r>
              <w:rPr>
                <w:bCs/>
                <w:color w:val="000000"/>
              </w:rPr>
              <w:t>муниципальных дошкольных образовательных  и муниципальных общеобразовательных организаций, организация питания, в которых обеспечивается с помощью услуг распределительно логистического центра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четность руководителей образовательных учреждений</w:t>
            </w:r>
          </w:p>
        </w:tc>
      </w:tr>
    </w:tbl>
    <w:p>
      <w:pPr>
        <w:pStyle w:val="Normal"/>
        <w:ind w:right="-32" w:hanging="0"/>
        <w:rPr>
          <w:color w:val="000000"/>
        </w:rPr>
      </w:pPr>
      <w:r>
        <w:rPr>
          <w:color w:val="000000"/>
        </w:rPr>
      </w:r>
    </w:p>
    <w:sectPr>
      <w:headerReference w:type="default" r:id="rId15"/>
      <w:footerReference w:type="default" r:id="rId16"/>
      <w:type w:val="nextPage"/>
      <w:pgSz w:orient="landscape" w:w="16838" w:h="11906"/>
      <w:pgMar w:left="1985" w:right="567" w:gutter="0" w:header="709" w:top="1140" w:footer="709" w:bottom="1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LineNumbering">
    <w:name w:val="Lin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Замещаемый текст Знак"/>
    <w:qFormat/>
    <w:rPr>
      <w:sz w:val="24"/>
      <w:szCs w:val="24"/>
      <w:lang w:val="ru-RU" w:bidi="ar-SA"/>
    </w:rPr>
  </w:style>
  <w:style w:type="character" w:styleId="Style17">
    <w:name w:val="Текст отчета Знак"/>
    <w:qFormat/>
    <w:rPr>
      <w:rFonts w:eastAsia="Calibri"/>
      <w:sz w:val="28"/>
      <w:szCs w:val="28"/>
      <w:lang w:val="ru-RU" w:bidi="ar-SA"/>
    </w:rPr>
  </w:style>
  <w:style w:type="character" w:styleId="21">
    <w:name w:val="Обычный (веб) Знак2"/>
    <w:qFormat/>
    <w:rPr>
      <w:sz w:val="24"/>
      <w:szCs w:val="24"/>
      <w:lang w:val="ru-RU" w:bidi="ar-SA"/>
    </w:rPr>
  </w:style>
  <w:style w:type="character" w:styleId="66TimesNewRoman1">
    <w:name w:val="Основной текст (66) + Times New Roman1"/>
    <w:qFormat/>
    <w:rPr>
      <w:rFonts w:ascii="Times New Roman" w:hAnsi="Times New Roman" w:cs="Times New Roman"/>
      <w:b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Style18">
    <w:name w:val="Заголовок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textAlignment w:val="auto"/>
    </w:pPr>
    <w:rPr>
      <w:szCs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мещаемый текст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4"/>
      <w:szCs w:val="24"/>
    </w:rPr>
  </w:style>
  <w:style w:type="paragraph" w:styleId="Style21">
    <w:name w:val="Текст отчета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eastAsia="Calibri"/>
    </w:rPr>
  </w:style>
  <w:style w:type="paragraph" w:styleId="Style2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sz w:val="20"/>
      <w:szCs w:val="20"/>
      <w:lang w:val="en-US"/>
    </w:rPr>
  </w:style>
  <w:style w:type="paragraph" w:styleId="Style24">
    <w:name w:val="Обычный (Интернет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ource.e-mcfr.ru/scion/citation/pit/MCFR10049740/MCFRLINK?cfu=default&amp;cpid=ed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yperlink" Target="http://resource.e-mcfr.ru/scion/citation/pit/MCFR10049740/MCFRLINK?cfu=default&amp;cpid=edu" TargetMode="Externa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3:47:00Z</dcterms:created>
  <dc:creator>Admin</dc:creator>
  <dc:description/>
  <dc:language>en-US</dc:language>
  <cp:lastModifiedBy>1</cp:lastModifiedBy>
  <cp:lastPrinted>2022-12-26T16:46:00Z</cp:lastPrinted>
  <dcterms:modified xsi:type="dcterms:W3CDTF">2022-12-26T13:47:00Z</dcterms:modified>
  <cp:revision>2</cp:revision>
  <dc:subject/>
  <dc:title>проект</dc:title>
</cp:coreProperties>
</file>