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  <w:p>
            <w:pPr>
              <w:pStyle w:val="Normal"/>
              <w:ind w:firstLine="24"/>
              <w:jc w:val="center"/>
              <w:rPr/>
            </w:pPr>
            <w:r>
              <w:rPr>
                <w:color w:val="000000"/>
              </w:rPr>
              <w:t>к постановлению Администрации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2.03.2022 № 19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е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2.09.2020 № 79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Развитие информационного общества в Сокольском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м районе на 2023-2027 годы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униципальная программа «Развитие информационного общества в Сокольском муниципальном районе на 2023-2027 годы» (далее – Программ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район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Органы местного самоуправления Сокольского муниципального района (далее - ОМС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района «Многофункциональный центр предоставления государственных и муниципальных услуг» (далее - МКУ СМР «МФЦ»)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Подпрограммы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1. </w:t>
            </w:r>
            <w:r>
              <w:rPr>
                <w:szCs w:val="28"/>
              </w:rPr>
              <w:t>«</w:t>
            </w: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район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2. «Повышение доступности получения гражданами государственных и муниципальных услуг</w:t>
            </w:r>
            <w:r>
              <w:rPr/>
              <w:t>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</w:rPr>
              <w:t xml:space="preserve">овышение открытости органов </w:t>
            </w:r>
            <w:r>
              <w:rPr>
                <w:color w:val="000000"/>
                <w:szCs w:val="28"/>
              </w:rPr>
              <w:t>местного самоуправления Сокольского муниципального район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овышение доступности получения гражданами государственных и муниципальных услуг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рограммы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ить доступ граждан к информации о деятельности органов </w:t>
            </w:r>
            <w:r>
              <w:rPr>
                <w:color w:val="000000"/>
                <w:szCs w:val="28"/>
              </w:rPr>
              <w:t xml:space="preserve">местного самоуправления </w:t>
            </w:r>
            <w:r>
              <w:rPr>
                <w:color w:val="000000"/>
              </w:rPr>
              <w:t xml:space="preserve">Сокольского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ть условия для получения услуг в электронном виде и через МКУ СМР «МФЦ»</w:t>
            </w:r>
          </w:p>
        </w:tc>
      </w:tr>
      <w:tr>
        <w:trPr>
          <w:trHeight w:val="1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териалов, размещенных в разделе «Новости» официального сайта Сокольского муниципального района в сети «Интернет» в течение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Р «МФЦ» (в среднем за месяц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68376,0</w:t>
            </w:r>
            <w:r>
              <w:rPr>
                <w:color w:val="000000"/>
                <w:shd w:fill="FFFFFF" w:val="clear"/>
              </w:rPr>
              <w:t xml:space="preserve"> 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3675,2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3675,2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13675,2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3675,2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13675,2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района 18824,5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3764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3764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3764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49551,5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9910,3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9910,3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размещения 1600 материалов, размещенных в разделе «Новости» официального сайта Сокольского муниципального района в сети «Интернет» в течение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- сохранение на уровне 70 %</w:t>
            </w:r>
            <w:r>
              <w:rPr/>
              <w:t xml:space="preserve"> д</w:t>
            </w:r>
            <w:r>
              <w:rPr>
                <w:bCs/>
                <w:color w:val="000000"/>
              </w:rPr>
              <w:t>оли типовых муниципальных услуг, предоставленных в электронной форме, для которых обеспечена возможность предоставления в электронной форме выше III этап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 xml:space="preserve">- обеспечение оказания МКУ СМР «МФЦ» не менее </w:t>
            </w:r>
            <w:r>
              <w:rPr>
                <w:bCs/>
                <w:color w:val="000000"/>
                <w:shd w:fill="BFBFBF" w:val="clear"/>
              </w:rPr>
              <w:t>2600</w:t>
            </w:r>
            <w:r>
              <w:rPr>
                <w:bCs/>
                <w:color w:val="000000"/>
              </w:rPr>
              <w:t xml:space="preserve"> услуг гражданам (в среднем за месяц);</w:t>
            </w:r>
          </w:p>
        </w:tc>
      </w:tr>
    </w:tbl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Cs w:val="28"/>
        </w:rPr>
        <w:t>Общая характеристика сферы реализации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рогнозом долгосрочного социально-экономического развития Российской Федерации на период до 2030 года, разработанным Министерством экономического развития, в качестве целей государственной политики в области развития информационных технологий определены создание и развитие информационного общества, повышение качества жизни граждан, развитие экономической, социально-политической и культурной сфер жизни общества, совершенствование системы государственного управления, обеспечение конкурентоспособности продукции и услуг в сфере информационных и теле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ование информационно - коммуникационных технологий в современном информационном обществе является необходимым условием обеспечения соответствия местного самоуправления ожиданиям и потребностям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исходит постепенный переход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том числе официальному сайту Сокольского муниципального района в информационно-телекоммуникационной сети «Интернет» районным средствам массовой информац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тоит отметить, что сохраняется высокий уровень цифрового неравенства муниципальных образований Сокольского района в использовании ИКТ, причины возникновения которого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  <w:r>
        <w:rPr>
          <w:color w:val="000000"/>
          <w:szCs w:val="28"/>
          <w:shd w:fill="FFFFFF" w:val="clear"/>
        </w:rPr>
        <w:t xml:space="preserve">Наиболее уязвимыми с точки зрения цифрового неравенства являются такие группы населения, как пенсионеры, инвалиды, </w:t>
      </w:r>
      <w:r>
        <w:rPr>
          <w:color w:val="000000"/>
          <w:szCs w:val="28"/>
        </w:rPr>
        <w:t xml:space="preserve">жители отдаленных районов,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работающее население в возрасте старше 55 лет, чья деятельность не связана с использованием ИКТ,</w:t>
      </w:r>
      <w:r>
        <w:rPr>
          <w:color w:val="000000"/>
          <w:szCs w:val="28"/>
          <w:shd w:fill="FFFFFF" w:val="clear"/>
        </w:rPr>
        <w:t xml:space="preserve"> безработные граждане. 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Cs w:val="28"/>
        </w:rPr>
      </w:pPr>
      <w:r>
        <w:rPr>
          <w:color w:val="000000"/>
          <w:szCs w:val="28"/>
          <w:shd w:fill="FFFFFF" w:val="clear"/>
        </w:rPr>
        <w:t>Исходя из этого, данные группы граждан могут быть мало информированы о возможности получения услуг в электронной форме и (или) иметь проблемы при получении государственных и муниципальных услуг через Портал госуслуг, в этом случае для них оптимальным решением проблемы может стать получение услуг через МКУ СМР «МФЦ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аким образом, дальнейшее движение по пути развития информационного общества требует продолжения целенаправленной политики органов местного самоуправления Сокольского муниципального района в данной сфере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Приоритеты социально-экономического развития в сфере реализации </w:t>
      </w:r>
    </w:p>
    <w:p>
      <w:pPr>
        <w:pStyle w:val="Normal"/>
        <w:jc w:val="center"/>
        <w:rPr/>
      </w:pPr>
      <w:r>
        <w:rPr>
          <w:color w:val="000000"/>
        </w:rPr>
        <w:t>Программы</w:t>
      </w:r>
    </w:p>
    <w:p>
      <w:pPr>
        <w:pStyle w:val="Normal"/>
        <w:ind w:firstLine="935"/>
        <w:rPr>
          <w:color w:val="000000"/>
        </w:rPr>
      </w:pPr>
      <w:r>
        <w:rPr>
          <w:color w:val="000000"/>
        </w:rPr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Приоритеты социально-экономического развития в сфере информатизации и развития телекоммуникаций, построения информационного общества определены следующими стратегическими документами и нормативными правовыми актами Российской Федерации и Вологодской области: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- Стратегией развития информационного общества в Российской Федерации на 2017-2030 годы, утвержденной Указом Президента Российской Федерации от 09.05.2017 № 203;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Указом Президента РФ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- государственной программой Российской Федерации «Информационное общество», утвержденной постановлением Правительства Российской Федерации 15.04.2014 № 313;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- государственной программой «Информационное общество - Вологодская область (2021 - 2030 годы)», утвержденной постановлением Правительства Вологодской области от 01.04.2019 № 314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Обоснование выделения и включения в состав Программы </w:t>
      </w:r>
    </w:p>
    <w:p>
      <w:pPr>
        <w:pStyle w:val="Normal"/>
        <w:jc w:val="center"/>
        <w:rPr/>
      </w:pPr>
      <w:r>
        <w:rPr/>
        <w:t>подпрограмм и их обобщенная характеристик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Исходя из задач Программы, предусматривается реализация мероприятий по двум подпрограммам.</w:t>
      </w:r>
    </w:p>
    <w:p>
      <w:pPr>
        <w:pStyle w:val="Normal"/>
        <w:ind w:firstLine="748"/>
        <w:jc w:val="both"/>
        <w:rPr>
          <w:szCs w:val="28"/>
        </w:rPr>
      </w:pPr>
      <w:r>
        <w:rPr/>
        <w:t>Подпрограмма 1 </w:t>
      </w:r>
      <w:r>
        <w:rPr>
          <w:szCs w:val="28"/>
        </w:rPr>
        <w:t>«</w:t>
      </w:r>
      <w:r>
        <w:rPr/>
        <w:t>Обеспечение доступа граждан к информации о деятельности органов местного самоуправления Сокольского муниципального района</w:t>
      </w:r>
      <w:r>
        <w:rPr>
          <w:szCs w:val="28"/>
        </w:rPr>
        <w:t>» (приложение 1 к Программ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еспечения доступа граждан к информации о деятельности районных органов власти, а, следовательно, 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района производится через информирование граждан о деятельности органов местной власти района и должностных лиц посредством официального сайта Сокольского муниципального района в информационно-телекоммуникационной сети «Интернет», опубликования в газете «Сокольская правда» и приложении к газете «Официальный весник» информационных материалов, а также муниципальных правовых актов, затрагивающих интересы большого количества граждан, т.е. подлежащие опубликованию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 2 «Повышение доступности получения гражданами государственных и муниципальных услуг</w:t>
      </w:r>
      <w:r>
        <w:rPr/>
        <w:t>»</w:t>
      </w:r>
      <w:r>
        <w:rPr>
          <w:szCs w:val="28"/>
        </w:rPr>
        <w:t xml:space="preserve"> (приложение 2 к Программе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повышения доступности получения </w:t>
      </w:r>
      <w:r>
        <w:rPr>
          <w:color w:val="000000"/>
          <w:szCs w:val="28"/>
        </w:rPr>
        <w:t>государственных и муниципальных услуг в МКУ СМР «МФЦ» будет продолжено в двух направлениях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популяризация получения государственных и муниципальных услуг в МКУ СМР «МФЦ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расширение перечня государственных и муниципальных услуг, получение которых возможно в МКУ СМР «МФЦ».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. Финансовое обеспечение мероприятий Программы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Финансовое обеспечение мероприятий Программы изложено в приложении 3 к Программе.</w:t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. Сведения о показателях (индикаторах)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454" w:top="1140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рограммы, представлены в таблице 1 к Программе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954"/>
        <w:gridCol w:w="850"/>
        <w:gridCol w:w="992"/>
        <w:gridCol w:w="709"/>
        <w:gridCol w:w="851"/>
        <w:gridCol w:w="850"/>
        <w:gridCol w:w="851"/>
        <w:gridCol w:w="992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 год (отчет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Обеспечить доступ граждан к информации о деятельности органов местного самоуправления Соко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района в сети «Интернет» в течение г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Р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Р «МФЦ» (в среднем за месяц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 = </w:t>
      </w:r>
      <w:r>
        <w:rPr>
          <w:b/>
          <w:color w:val="000000"/>
          <w:sz w:val="26"/>
          <w:szCs w:val="26"/>
          <w:lang w:val="en-US"/>
        </w:rPr>
        <w:t>N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6"/>
          <w:szCs w:val="26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2. Количество материалов, размещенных в разделе «Новости» официального сайта Сокольского муниципального район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район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пресс-службой Администрации Сокольского муниципального район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 xml:space="preserve">3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6"/>
          <w:szCs w:val="26"/>
        </w:rPr>
        <w:t xml:space="preserve">Х =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Z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 xml:space="preserve">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 xml:space="preserve"> -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сего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.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Р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= </w:t>
      </w:r>
      <w:r>
        <w:rPr>
          <w:b/>
          <w:color w:val="000000"/>
          <w:sz w:val="26"/>
          <w:szCs w:val="26"/>
          <w:lang w:val="en-US"/>
        </w:rPr>
        <w:t>Y</w:t>
      </w:r>
      <w:r>
        <w:rPr>
          <w:b/>
          <w:color w:val="000000"/>
          <w:sz w:val="26"/>
          <w:szCs w:val="26"/>
        </w:rPr>
        <w:t xml:space="preserve"> / Т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Р «МФЦ»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Р «МФЦ»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 – </w:t>
      </w:r>
      <w:r>
        <w:rPr>
          <w:color w:val="000000"/>
          <w:sz w:val="26"/>
          <w:szCs w:val="26"/>
        </w:rPr>
        <w:t>количество месяцев в отчетном периоде.</w:t>
      </w:r>
    </w:p>
    <w:p>
      <w:pPr>
        <w:sectPr>
          <w:headerReference w:type="default" r:id="rId3"/>
          <w:type w:val="nextPage"/>
          <w:pgSz w:orient="landscape" w:w="16838" w:h="11906"/>
          <w:pgMar w:left="567" w:right="1140" w:gutter="0" w:header="454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МКУ СМР «МФЦ», о количестве предоставленных в отчетном периоде услуг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а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го район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</w:t>
      </w:r>
      <w:r>
        <w:rPr>
          <w:color w:val="000000"/>
          <w:szCs w:val="28"/>
        </w:rPr>
        <w:t xml:space="preserve">подпрограммы </w:t>
      </w:r>
      <w:r>
        <w:rPr>
          <w:szCs w:val="28"/>
        </w:rPr>
        <w:t>1 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района (далее – подпрограмма 1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район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Органы местного самоуправления Сокольского муниципального района (далее - ОМС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 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беспечение доступа граждан к информации о деятельности органов местного самоуправления Сокольского муниципального район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ировать граждан о деятельности органов местного самоуправления Сокольского муниципального района</w:t>
            </w:r>
          </w:p>
        </w:tc>
      </w:tr>
      <w:tr>
        <w:trPr>
          <w:trHeight w:val="360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 xml:space="preserve">Целевые индикаторы и показател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Количество материалов, размещенных в разделе «Новости» официального сайта Сокольского муниципального района в сети «Интернет» в течение года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тапы и сроки реализаци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18824,5 тыс. руб.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3764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3764,9 тыс. руб. Из них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 счет средств бюджета района 18824,5 тыс. руб.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3764,9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1600 материалов, размещенных в разделе «Новости» официального сайта Сокольского муниципального района в сети «Интернет» в течение год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 xml:space="preserve">Характеристика сферы реализации </w:t>
      </w:r>
      <w:r>
        <w:rPr>
          <w:szCs w:val="28"/>
        </w:rPr>
        <w:t xml:space="preserve">подпрограммы 1 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48"/>
        <w:jc w:val="both"/>
        <w:rPr/>
      </w:pPr>
      <w:r>
        <w:rPr>
          <w:szCs w:val="28"/>
        </w:rPr>
        <w:t>Количество, качество и доступность информационных ресурсов, имеющихся в органах местной власти, являются показателем информационной открытости местного самоуправления.  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К критериям информационной открытости органов местного самоуправления можно отнести следующие требования: органы местного самоуправления должны гарантировать открытый, своевременный и беспрепятственный доступ граждан к общественно значимой информации независимо от формы ее хранения, без специальной подготовки или опыта. </w:t>
      </w:r>
    </w:p>
    <w:p>
      <w:pPr>
        <w:pStyle w:val="Normal"/>
        <w:ind w:firstLine="748"/>
        <w:jc w:val="both"/>
        <w:rPr/>
      </w:pPr>
      <w:r>
        <w:rPr>
          <w:szCs w:val="28"/>
        </w:rPr>
        <w:t>Органы местного самоуправления Сокольского муниципального района принимают все возможные меры для обеспечения права граждан (объединений граждан) на получение информации. Информирование граждан ведется как через средства массовой информации, так и через информационно-телекоммуникационную сеть «Интернет». Следует иметь в виду, что средства массовой информации являются основным каналом информирования местного сообщества о деятельности местной власти. При этом в полной мере проявляются такие свойства СМИ, как массовость, тиражируемость, периодичность, использование постоянно пополняемых информационных ресурсов, выполнение СМИ функций первичных источников информации, применение современных информационных технологий и средств телекоммуникаций.</w:t>
      </w:r>
    </w:p>
    <w:p>
      <w:pPr>
        <w:pStyle w:val="Normal"/>
        <w:ind w:firstLine="748"/>
        <w:jc w:val="both"/>
        <w:rPr/>
      </w:pPr>
      <w:r>
        <w:rPr>
          <w:szCs w:val="28"/>
        </w:rPr>
        <w:t>При этом следует помнить, что муниципальные правовые акты, касающиеся широкого круга лиц, а также опубликование, которых установлено законодательно, могут быть размещены только в печатных средствах массовой информации.</w:t>
      </w:r>
    </w:p>
    <w:p>
      <w:pPr>
        <w:pStyle w:val="Normal"/>
        <w:ind w:firstLine="748"/>
        <w:jc w:val="both"/>
        <w:rPr/>
      </w:pPr>
      <w:r>
        <w:rPr>
          <w:szCs w:val="28"/>
        </w:rPr>
        <w:t>Информирование населения через информационно-телекоммуникационную сеть «Интернет» может казаться  наиболее верным методом доведения до сведения граждан информации, при этом следует помнить, что</w:t>
      </w:r>
      <w:r>
        <w:rPr>
          <w:color w:val="000000"/>
          <w:szCs w:val="28"/>
        </w:rPr>
        <w:t xml:space="preserve"> сохраняется высокий уровень цифрового неравенства среди жителей муниципальных образований Сокольского района.  При этом причины, повлекшие это, бывают разные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</w:p>
    <w:p>
      <w:pPr>
        <w:pStyle w:val="Normal"/>
        <w:ind w:firstLine="748"/>
        <w:jc w:val="both"/>
        <w:rPr/>
      </w:pPr>
      <w:r>
        <w:rPr>
          <w:color w:val="000000"/>
        </w:rPr>
        <w:t xml:space="preserve">В современное время информатизации и с учетом требований законодательства в сфере обеспечения доступа граждан к информации о деятельности органов власти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района производится через информирование граждан о деятельности органов местной власти района и должностных лиц посредством официального сайта Сокольского муниципального района в информационно-телекоммуникационной сети «Интернет». В разделе «Новости» официального сайта района в 2018 году – 955 материалов, в 2019 году -1590 материалов. Получая полную, своевременную и достоверную информацию о деятельности руководителей и специалистов отраслевых (функциональных) органов и структурных подразделений администрации района, а также органов местного самоуправления района, жители района испытывают большее доверие к власти, повышается уровень удовлетворенности работой представителей муниципальной власти. Также на сайте района публикуются также муниципальные правовые акты, затрагивающие интересы, права и свободы граждан, а также их проекты, в случаях, предусмотренных действующим законодательством.</w:t>
      </w:r>
    </w:p>
    <w:p>
      <w:pPr>
        <w:pStyle w:val="Normal"/>
        <w:ind w:firstLine="748"/>
        <w:rPr/>
      </w:pPr>
      <w:r>
        <w:rPr>
          <w:szCs w:val="28"/>
        </w:rPr>
        <w:t>Таким образом, органам местного самоуправления Сокольского муниципального  района необходимо продолжить работу по информированию жителей Сокольского района о деятельности местной власти и должностных лиц.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 1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едения о показателях (индикаторах) подпрограммы 1 приведены в таблице 1 к подпрограмме 1.                           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709"/>
        <w:gridCol w:w="5245"/>
        <w:gridCol w:w="850"/>
        <w:gridCol w:w="992"/>
        <w:gridCol w:w="709"/>
        <w:gridCol w:w="851"/>
        <w:gridCol w:w="850"/>
        <w:gridCol w:w="851"/>
        <w:gridCol w:w="992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 год (отчет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  <w:tr>
        <w:trPr>
          <w:trHeight w:val="11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Информировать граждан о деятельности органов местного самоуправления Соко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района в сети «Интернет» в течение г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0</w:t>
            </w:r>
          </w:p>
        </w:tc>
      </w:tr>
    </w:tbl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93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район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района в сети «Интернет».</w:t>
      </w:r>
    </w:p>
    <w:p>
      <w:pPr>
        <w:sectPr>
          <w:headerReference w:type="default" r:id="rId5"/>
          <w:type w:val="nextPage"/>
          <w:pgSz w:orient="landscape" w:w="16838" w:h="11906"/>
          <w:pgMar w:left="567" w:right="1140" w:gutter="0" w:header="454" w:top="101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района, о количестве размещенных в течение календарного года материалов.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1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Основное мероприятие 1.1 «Информирование населения о деятельности органов местного самоуправления Сокольского муниципального района посредством официального сайта Сокольского муниципального района и средств массовой информации» будет реализовано путе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1, включающего в себя размещение информации о деятельности органов местного самоуправления Сокольского муниципального района на официальном сайте Сокольского муниципального района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2, включающего в себя опубликование информации о деятельности органов местного самоуправления района в газете «Сокольская правда» с учетом финансирования расходов на данное мероприятие;</w:t>
      </w:r>
    </w:p>
    <w:p>
      <w:pPr>
        <w:pStyle w:val="Normal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- мероприятия 1.1.3, включающего в себя осуществление расходов на содержание структурного подразделения Администрации района – отдела пресс-службы, функционал которого</w:t>
      </w:r>
      <w:r>
        <w:rPr/>
        <w:t xml:space="preserve"> включает в  себя организацию деятельности по и</w:t>
      </w:r>
      <w:r>
        <w:rPr>
          <w:rFonts w:cs="Calibri"/>
          <w:color w:val="000000"/>
          <w:szCs w:val="28"/>
        </w:rPr>
        <w:t>нформированию населения о деятельности органов местного самоуправления Сокольского муниципального района посредством официального сайта Сокольского муниципального района и средств массовой информации.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риложение 2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 Программе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а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Calibri"/>
          <w:color w:val="000000"/>
          <w:szCs w:val="28"/>
        </w:rPr>
        <w:t xml:space="preserve">ПАСПОРТ подпрограммы </w:t>
      </w:r>
      <w:r>
        <w:rPr>
          <w:szCs w:val="28"/>
        </w:rPr>
        <w:t xml:space="preserve">2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/>
              <w:t>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доступности получения гражданами государственных и муниципальных услуг (далее – подпрограмма 2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/>
              <w:t>подпрограммы 2</w:t>
            </w:r>
            <w:r>
              <w:rPr>
                <w:color w:val="000000"/>
                <w:szCs w:val="28"/>
              </w:rPr>
              <w:t xml:space="preserve">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район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и подпрограммы   2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Органы местного самоуправления Сокольского муниципального района (далее - ОМС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района «Многофункциональный центр предоставления государственных и муниципальных услуг» (далее - МКУ СМР «МФЦ»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ступности получения государственных и муниципальных услуг </w:t>
            </w:r>
            <w:r>
              <w:rPr>
                <w:color w:val="000000"/>
                <w:szCs w:val="28"/>
              </w:rPr>
              <w:t>в электронном виде и через МКУ СМР «МФЦ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одпрограммы  2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получения услуг </w:t>
            </w:r>
            <w:r>
              <w:rPr>
                <w:color w:val="000000"/>
                <w:szCs w:val="28"/>
              </w:rPr>
              <w:t>в электронном виде и через МКУ СМР «МФЦ»</w:t>
            </w:r>
          </w:p>
        </w:tc>
      </w:tr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Р «МФЦ» (в среднем за месяц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Этапы и сроки реализации подпрограммы    2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сего 49551,5 </w:t>
            </w:r>
            <w:r>
              <w:rPr>
                <w:color w:val="000000"/>
                <w:shd w:fill="FFFFFF" w:val="clear"/>
              </w:rPr>
              <w:t>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49551,5 тыс. руб.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охранение на уровне 70 %</w:t>
            </w:r>
            <w:r>
              <w:rPr/>
              <w:t xml:space="preserve"> д</w:t>
            </w:r>
            <w:r>
              <w:rPr>
                <w:bCs/>
                <w:color w:val="000000"/>
              </w:rPr>
              <w:t xml:space="preserve">оли типовых муниципальных услуг, предоставленных в электронной форме, для которых обеспечена возможность предоставления в электронной форме выше III этапа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Р «МФЦ» не менее 2600 услуг гражданам (в среднем за месяц)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 xml:space="preserve">Характеристика сферы реализации подпрограммы 2 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сходя из задач, сформулированных Президентом Российской Федерации и Правительством Российской Федерации, в рамках исполнения Федерального закона от 27.07.2010 № 210-ФЗ «Об организации предоставления государственных и муниципальных услуг» и с учетом целевых ориентиров направления развития информационных технологий, изложенных в Указе Президента Российской Федерации от 07.05.2012 № 601 «Об основных направлениях совершенствования системы государственного управления», повышение качества оказания услуг и их доступности на основе развития и использования информационных технологий определено как одно из приоритетных направлений развития информационных технологий в органах исполнительной власти. Указанные результаты могут быть достигнуты за счет эффективного использования ИКТ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Исходя из больших различий в возможности использования информационно-телекоммуникационной  сети «Интернет», а соответственно, Единого и Регионального порталов государственных и муниципальных услуг, для большого количества жителей района наиболее простым способом остается </w:t>
      </w:r>
      <w:r>
        <w:rPr>
          <w:color w:val="000000"/>
          <w:szCs w:val="28"/>
          <w:shd w:fill="FFFFFF" w:val="clear"/>
        </w:rPr>
        <w:t>получение услуг через МКУ СМР «МФЦ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В связи с этим ведется планомерная работа по расширению перечня предоставляемых в МФЦ услуг, а также внедряются мероприятия, направленные на популяризацию получения жителями услуг через</w:t>
      </w:r>
      <w:r>
        <w:rPr>
          <w:color w:val="000000"/>
          <w:szCs w:val="28"/>
          <w:shd w:fill="FFFFFF" w:val="clear"/>
        </w:rPr>
        <w:t xml:space="preserve"> МКУ СМР «МФЦ».</w:t>
      </w:r>
    </w:p>
    <w:p>
      <w:pPr>
        <w:pStyle w:val="Normal"/>
        <w:ind w:firstLine="935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ведения о показателях (индикаторах) подпрограммы 2 </w:t>
      </w:r>
      <w:r>
        <w:rPr>
          <w:color w:val="000000"/>
        </w:rPr>
        <w:t>представлены в таблице 1 к подпрограмме  2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14"/>
        <w:gridCol w:w="930"/>
        <w:gridCol w:w="5322"/>
        <w:gridCol w:w="850"/>
        <w:gridCol w:w="851"/>
        <w:gridCol w:w="850"/>
        <w:gridCol w:w="709"/>
        <w:gridCol w:w="708"/>
        <w:gridCol w:w="709"/>
        <w:gridCol w:w="851"/>
      </w:tblGrid>
      <w:tr>
        <w:trPr>
          <w:trHeight w:val="10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0 год (от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Р «МФЦ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9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Р «МФЦ» (в среднем за месяц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6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Методика расчета значений индикаторов (показателей) подпрограммы 2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определяется в % по следующей формуле:</w:t>
      </w:r>
    </w:p>
    <w:p>
      <w:pPr>
        <w:pStyle w:val="Normal"/>
        <w:shd w:fill="FFFFFF" w:val="clear"/>
        <w:ind w:firstLine="935"/>
        <w:jc w:val="center"/>
        <w:rPr/>
      </w:pPr>
      <w:r>
        <w:rPr>
          <w:b/>
          <w:color w:val="000000"/>
          <w:szCs w:val="28"/>
        </w:rPr>
        <w:t xml:space="preserve">Х = 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/ </w:t>
      </w:r>
      <w:r>
        <w:rPr>
          <w:b/>
          <w:color w:val="000000"/>
          <w:szCs w:val="28"/>
          <w:lang w:val="en-US"/>
        </w:rPr>
        <w:t>Z</w:t>
      </w:r>
      <w:r>
        <w:rPr>
          <w:b/>
          <w:color w:val="000000"/>
          <w:szCs w:val="28"/>
        </w:rPr>
        <w:t xml:space="preserve"> х 100</w:t>
      </w:r>
      <w:r>
        <w:rPr>
          <w:color w:val="000000"/>
          <w:szCs w:val="28"/>
        </w:rPr>
        <w:t>, где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доля типовых муниципальных услуг, предоставляем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-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.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Количество оказан</w:t>
        <w:softHyphen/>
        <w:t>ных гражданам госу</w:t>
        <w:softHyphen/>
        <w:t>дарственных и муни</w:t>
        <w:softHyphen/>
        <w:t>ципальных услуг в МКУ СМР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Y</w:t>
      </w:r>
      <w:r>
        <w:rPr>
          <w:b/>
          <w:color w:val="000000"/>
          <w:szCs w:val="28"/>
        </w:rPr>
        <w:t xml:space="preserve"> / Т,</w:t>
      </w:r>
      <w:r>
        <w:rPr>
          <w:color w:val="000000"/>
          <w:szCs w:val="28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Р «МФЦ»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Р «МФЦ»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T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месяцев в отчетном периоде.</w:t>
      </w:r>
    </w:p>
    <w:p>
      <w:pPr>
        <w:sectPr>
          <w:headerReference w:type="default" r:id="rId7"/>
          <w:type w:val="nextPage"/>
          <w:pgSz w:orient="landscape" w:w="16838" w:h="11906"/>
          <w:pgMar w:left="1140" w:right="567" w:gutter="0" w:header="454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Р «МФЦ», о количестве предоставленных в отчетном периоде услуг. 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2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2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/>
        <w:t>Основное мероприятие 2.1. «Создание условий для получения муниципальных услуг в электронной форме» будет реализовано за счет реализации мероприятия 2.1.1., включающего в себя популяризацию получения государственных и муниципальных услуг в электронном виде посредством выдачи памяток, проведения консультаций.</w:t>
      </w:r>
    </w:p>
    <w:p>
      <w:pPr>
        <w:pStyle w:val="Normal"/>
        <w:ind w:firstLine="709"/>
        <w:jc w:val="both"/>
        <w:rPr/>
      </w:pPr>
      <w:r>
        <w:rPr/>
        <w:t>Основное мероприятие 2.2. «Создание условий для получения государственных и муниципальных услуг в МКУ СМР «МФЦ»» будет реализовано за счет реализации следующих мероприятий:</w:t>
      </w:r>
    </w:p>
    <w:p>
      <w:pPr>
        <w:pStyle w:val="Normal"/>
        <w:ind w:firstLine="709"/>
        <w:jc w:val="both"/>
        <w:rPr/>
      </w:pPr>
      <w:r>
        <w:rPr/>
        <w:t>- мероприятия 2.2.1., включающего в себя проведение работы по расширению перечня оказываемых государственных и муниципальных услуг, повышение доступности и качества оказываемых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 мероприятия 2.2.2., направленного на финансирование расходов, связанных с содержанием  МКУ СМР «МФЦ».  </w:t>
      </w:r>
    </w:p>
    <w:sectPr>
      <w:headerReference w:type="default" r:id="rId8"/>
      <w:type w:val="nextPage"/>
      <w:pgSz w:w="11906" w:h="16838"/>
      <w:pgMar w:left="1985" w:right="567" w:gutter="0" w:header="454" w:top="11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01:00Z</dcterms:created>
  <dc:creator>1</dc:creator>
  <dc:description/>
  <dc:language>en-US</dc:language>
  <cp:lastModifiedBy>1</cp:lastModifiedBy>
  <cp:lastPrinted>2022-03-03T12:01:00Z</cp:lastPrinted>
  <dcterms:modified xsi:type="dcterms:W3CDTF">2022-03-03T09:01:00Z</dcterms:modified>
  <cp:revision>2</cp:revision>
  <dc:subject/>
  <dc:title>№</dc:title>
</cp:coreProperties>
</file>