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 постановлению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10.10.2022 № 108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Администрации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Администрации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Администраци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8376,0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3675,2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75,2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3675,2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3675,2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3675,2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8824,5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764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3764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3764,9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49551,5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99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99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14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 районным средствам массовой информац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Cs w:val="28"/>
        </w:rPr>
      </w:pPr>
      <w:r>
        <w:rPr>
          <w:color w:val="000000"/>
          <w:szCs w:val="28"/>
          <w:shd w:fill="FFFFFF" w:val="clear"/>
        </w:rPr>
        <w:t>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Администрации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районных органов власти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Администрации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 год (оценка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Администрации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Р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Р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- оценочные данные за 2022 год приведены из муниципальной программы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Администрации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Администрации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Администрации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18824,5 тыс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8824,5 тыс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3764,9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3764,9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14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</w:t>
      </w:r>
    </w:p>
    <w:p>
      <w:pPr>
        <w:pStyle w:val="Normal"/>
        <w:ind w:firstLine="748"/>
        <w:jc w:val="both"/>
        <w:rPr/>
      </w:pPr>
      <w:r>
        <w:rPr>
          <w:szCs w:val="28"/>
        </w:rPr>
        <w:t>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</w:t>
      </w:r>
    </w:p>
    <w:p>
      <w:pPr>
        <w:pStyle w:val="Normal"/>
        <w:ind w:firstLine="748"/>
        <w:jc w:val="both"/>
        <w:rPr/>
      </w:pPr>
      <w:r>
        <w:rPr>
          <w:szCs w:val="28"/>
        </w:rPr>
        <w:t>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муниципальных образовани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/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й власти район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руководителей и специалистов отраслевых (функциональных) органов и структурных подразделений администрации района, а также органов местного самоуправления округа, жители района испытывают большее доверие к власти, повышается уровень удовлетворенности работой представителей муниципаль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 год (оценка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Администрации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- оценочные данные за 2022 год приведены из муниципальной программы «Развитие информационного общества в Сокольском муниципальном районе на 2018-2022 годы»</w:t>
      </w:r>
    </w:p>
    <w:p>
      <w:pPr>
        <w:pStyle w:val="Normal"/>
        <w:ind w:firstLine="935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Администрации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Администрации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Администрации Сокольского муниципального округа в газете «Сокольская правда», с учетом финансирования расходов на данное мероприятие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3, включающего в себя осуществление расходов на содержание структурного подразделения Администрации округа – отдела пресс-службы, функционал которого</w:t>
      </w:r>
      <w:r>
        <w:rPr/>
        <w:t xml:space="preserve"> включает в  себя организацию деятельности по и</w:t>
      </w:r>
      <w:r>
        <w:rPr>
          <w:rFonts w:cs="Calibri"/>
          <w:color w:val="000000"/>
          <w:szCs w:val="28"/>
        </w:rPr>
        <w:t>нформированию населения о деятельности Администрации Сокольского муниципального округа посредством официального сайта Сокольского муниципального округа и средств массовой информации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49551,5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49551,5 тыс. руб.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850"/>
        <w:gridCol w:w="851"/>
        <w:gridCol w:w="992"/>
        <w:gridCol w:w="850"/>
        <w:gridCol w:w="993"/>
        <w:gridCol w:w="850"/>
        <w:gridCol w:w="1134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 год (оценка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Р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- оценочные данные за 2022 год приведены из муниципальной программы «Развитие информационного общества в Сокольском муниципальном районе на 2018-2022 годы»</w:t>
      </w:r>
    </w:p>
    <w:p>
      <w:pPr>
        <w:pStyle w:val="Normal"/>
        <w:ind w:firstLine="935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/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финансирование расходов, связанных с содержанием МКУ СМО «МФЦ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1</cp:lastModifiedBy>
  <cp:lastPrinted>2022-10-10T13:37:00Z</cp:lastPrinted>
  <dcterms:modified xsi:type="dcterms:W3CDTF">2022-10-10T10:38:00Z</dcterms:modified>
  <cp:revision>3</cp:revision>
  <dc:subject/>
  <dc:title>№</dc:title>
</cp:coreProperties>
</file>