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264.5 и 264.6 Бюджетного кодекса Российской Федерации, частью 10 статьи 35 Федерального закона от 06 октября 2003 года №131-ФЗ "Об общих принципах организации местного самоуправления в Российской Федерации",  законом Вологодской области от 6 мая 2022 года №  5119-ОЗ «О преобразовании всех поселений, входящих в состав Сокольс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Сокольского муниципального округа Вологодской области» Муниципальное Собрание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6190</wp:posOffset>
                </wp:positionH>
                <wp:positionV relativeFrom="page">
                  <wp:posOffset>252730</wp:posOffset>
                </wp:positionV>
                <wp:extent cx="5939790" cy="3180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18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42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МУНИЦИПАЛЬНОЕ СОБР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  <w:szCs w:val="36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</w:rPr>
                                    <w:t xml:space="preserve">РЕШ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Cs w:val="36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04" w:leader="none"/>
                                    </w:tabs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 утверждении отчета об исполнении бюджета сельского поселения Воробьевское за 2022 г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50.45pt;mso-wrap-distance-left:9.05pt;mso-wrap-distance-right:9.05pt;mso-wrap-distance-top:0pt;mso-wrap-distance-bottom:0pt;margin-top:19.9pt;mso-position-vertical-relative:page;margin-left:9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42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МУНИЦИПАЛЬНОЕ СОБР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  <w:szCs w:val="36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</w:rPr>
                              <w:t xml:space="preserve">РЕШЕНИЕ 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Cs w:val="36"/>
                              </w:rPr>
                            </w:pPr>
                            <w:r>
                              <w:rPr>
                                <w:spacing w:val="60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04" w:leader="none"/>
                              </w:tabs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Об утверждении отчета об исполнении бюджета сельского поселения Воробьевское за 2022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отчет об исполнении бюджета сельского поселения Воробьевское за 2022 год по доходам в сумме 7 291,5 тыс. рублей, по расходам в сумме 8 004,0 тыс. рублей, с дефицитом бюджета поселения в сумме 712,5 тыс. руб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1455</wp:posOffset>
                </wp:positionH>
                <wp:positionV relativeFrom="page">
                  <wp:posOffset>1939925</wp:posOffset>
                </wp:positionV>
                <wp:extent cx="981075" cy="656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51.7pt;mso-wrap-distance-left:9.05pt;mso-wrap-distance-right:9.05pt;mso-wrap-distance-top:0pt;mso-wrap-distance-bottom:0pt;margin-top:152.75pt;mso-position-vertical-relative:page;margin-left:16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Утвердить следующие показатели: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>1) доходов бюджета сельского поселения Воробьевское по кодам классификации доходов бюджетов за 2022 год согласно приложению 1 к настоящему решению;</w:t>
      </w:r>
    </w:p>
    <w:p>
      <w:pPr>
        <w:pStyle w:val="ConsNormal"/>
        <w:widowControl/>
        <w:ind w:right="0" w:firstLine="748"/>
        <w:jc w:val="both"/>
        <w:rPr/>
      </w:pPr>
      <w:r>
        <w:rPr>
          <w:rFonts w:cs="Times New Roman" w:ascii="Times New Roman" w:hAnsi="Times New Roman"/>
          <w:bCs/>
          <w:sz w:val="28"/>
        </w:rPr>
        <w:t>2) расходов бюджета сельского поселения Воробьевское по ведомственной структуре расходов бюджета за 2022 год согласно приложению 2 к настоящему решению;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) расходов бюджета сельского поселения Воробьевское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) источников финансирования дефицита бюджета сельского поселения Воробьевское по кодам классификации источников финансирования дефицитов бюджетов за 2022 год согласно приложению 4 к настоящему решению.</w:t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ind w:right="0" w:firstLine="74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3. Настоящее решение вступает в силу со дня его официального опубликования в газете «Сокольская правда» и подлежит размещению на официальном сайте 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720" w:leader="none"/>
        </w:tabs>
        <w:jc w:val="both"/>
        <w:rPr>
          <w:sz w:val="24"/>
        </w:rPr>
      </w:pPr>
      <w:r>
        <w:rPr>
          <w:szCs w:val="28"/>
        </w:rPr>
        <w:t>Председатель Муниципального                 Глава Сокольского муниципального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Собрания Сокольского                                округа 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  <w:r>
        <w:rPr>
          <w:szCs w:val="28"/>
        </w:rPr>
        <w:t xml:space="preserve">А.Л. Сохрин                                                     Ю.А. Вас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40" w:footer="454" w:bottom="88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4:00:00Z</dcterms:created>
  <dc:creator>1</dc:creator>
  <dc:description/>
  <cp:keywords/>
  <dc:language>en-US</dc:language>
  <cp:lastModifiedBy>bud_6</cp:lastModifiedBy>
  <cp:lastPrinted>2023-03-14T09:10:00Z</cp:lastPrinted>
  <dcterms:modified xsi:type="dcterms:W3CDTF">2023-03-14T06:10:00Z</dcterms:modified>
  <cp:revision>28</cp:revision>
  <dc:subject/>
  <dc:title>№</dc:title>
</cp:coreProperties>
</file>