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4"/>
          <w:szCs w:val="24"/>
        </w:rPr>
        <w:t xml:space="preserve">к решению Совета города Сокола 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 исполнении бюджета города Сокола </w:t>
      </w:r>
      <w:r>
        <w:rPr>
          <w:b/>
          <w:color w:val="0070C0"/>
          <w:sz w:val="24"/>
          <w:szCs w:val="24"/>
        </w:rPr>
        <w:t>за 2022</w:t>
      </w:r>
      <w:r>
        <w:rPr>
          <w:b/>
          <w:sz w:val="24"/>
          <w:szCs w:val="24"/>
        </w:rPr>
        <w:t xml:space="preserve">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юджет города Сокола 2022 года с учетом изменений и дополнений исполнен по доходам в сумме 211 707,1 тыс. руб., по расходам в сумме 215 242,2 тыс.руб., с превышением расходов над доходами (дефицит бюджета города Сокола) в сумме  -3 535,1  тыс. руб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ОХОДЫ</w:t>
      </w:r>
    </w:p>
    <w:p>
      <w:pPr>
        <w:pStyle w:val="Normal"/>
        <w:ind w:firstLine="709"/>
        <w:jc w:val="both"/>
        <w:rPr/>
      </w:pPr>
      <w:r>
        <w:rPr>
          <w:sz w:val="24"/>
        </w:rPr>
        <w:t>За 2022 год в бюджет города поступило доходов в сумме 211 707,1 тыс. руб. или 101,8% от уточненного годового плана (план с учетом изменений по бюджетным назначениям составляет 207 890,8 тыс. рублей).</w:t>
      </w:r>
    </w:p>
    <w:p>
      <w:pPr>
        <w:pStyle w:val="Normal"/>
        <w:ind w:firstLine="440"/>
        <w:jc w:val="both"/>
        <w:rPr/>
      </w:pPr>
      <w:r>
        <w:rPr>
          <w:color w:val="000000"/>
          <w:sz w:val="24"/>
        </w:rPr>
        <w:t xml:space="preserve">Налоговых и неналоговых доходов за отчетный год получено в сумме 123 443,8 тыс. руб. при плане </w:t>
      </w:r>
      <w:r>
        <w:rPr>
          <w:sz w:val="24"/>
        </w:rPr>
        <w:t xml:space="preserve">118 418,0 </w:t>
      </w:r>
      <w:r>
        <w:rPr>
          <w:color w:val="000000"/>
          <w:sz w:val="24"/>
        </w:rPr>
        <w:t xml:space="preserve">тыс. руб., или 104,2%.  </w:t>
      </w:r>
    </w:p>
    <w:p>
      <w:pPr>
        <w:pStyle w:val="Normal"/>
        <w:ind w:firstLine="440"/>
        <w:jc w:val="both"/>
        <w:rPr/>
      </w:pPr>
      <w:r>
        <w:rPr/>
        <w:t>Исполнение по налоговым и неналоговым доходам в разрезе основных источников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622"/>
        <w:gridCol w:w="1309"/>
        <w:gridCol w:w="1321"/>
      </w:tblGrid>
      <w:tr>
        <w:trPr>
          <w:trHeight w:val="9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е бюджетные назначе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, тыс. 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8 418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123 44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,2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И НА ПРИБЫЛЬ, ДОХОДЫ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 39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 897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7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 39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 897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7 </w:t>
            </w:r>
          </w:p>
        </w:tc>
      </w:tr>
      <w:tr>
        <w:trPr>
          <w:trHeight w:val="45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4 05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948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,9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И НА СОВОКУПНЫЙ ДОХО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И НА ИМУЩЕСТВО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 850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 613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,1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 65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 340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,6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6 978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 000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3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213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272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,7 </w:t>
            </w:r>
          </w:p>
        </w:tc>
      </w:tr>
      <w:tr>
        <w:trPr>
          <w:trHeight w:val="45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 130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 441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8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6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7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,5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240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,3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РАФЫ, САНКЦИИ, ВОЗМЕЩЕНИЕ УЩЕРБА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7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9 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ОЧИЕ НЕНАЛОГОВЫЕ ДОХОДЫ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4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езвозмездных поступлений от других бюджетов бюджетной системы РФ и поступлений от денежных пожертвований за отчетный год получено в сумме 88 263,3 тыс.руб. при плане  89 472,8 тыс.руб., или 98,6%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сполнение по безвозмездным поступлениям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дотации бюджетам городских поселений на выравнивание бюджетной обеспеченности получены в полном объеме в сумме 9597,1тыс.руб.,  исполнение 100%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- дотации бюджетам городских поселений на поддержку мер по обеспечению сбалансированности бюджетов получены в объеме 6495,9</w:t>
      </w:r>
      <w:r>
        <w:rPr/>
        <w:t xml:space="preserve"> </w:t>
      </w:r>
      <w:r>
        <w:rPr>
          <w:sz w:val="24"/>
        </w:rPr>
        <w:t>тыс.руб., исполнение 97,5%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субсидии бюджетам  бюджетной системы РФ (межбюджетные субсидии) бюджетные назначения 45 367,4 тыс.руб., фактически получено 44 347,3 тыс.руб., исполнение на 97,8%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субвенции бюджетам бюджетной системы РФ  получены в полном объеме бюджетных назначений 2,0 тыс.руб., исполнение 100%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иные межбюджетные трансферты, бюджетные назначения 27 105,0тыс.руб., исполнены 27 084,2</w:t>
      </w:r>
      <w:r>
        <w:rPr/>
        <w:t xml:space="preserve"> </w:t>
      </w:r>
      <w:r>
        <w:rPr>
          <w:sz w:val="24"/>
        </w:rPr>
        <w:t xml:space="preserve">тыс.руб., 99,9%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прочие безвозмездные поступления при назначениях 742,8тыс.руб., исполнены на 100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возврат остатков субсидий, субвенций и иных межбюджетных трансфертов, имеющих целевое назначение, прошлых лет – 6 руб.10коп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Удельный вес безвозмездных поступлений в общем объеме доходов бюджета города Сокола составил 41,7%, налоговых и неналоговых доходов 58,3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РАСХОДЫ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полнение бюджета по расходам составило 215 242,2 тыс.руб., при назначениях 223 935,1тыс.руб., или   96,1%, расходы профинансированы в соответствии с реально сложившейся потребностью в финансовых ресурсах, в пределах принятых денежных обязательст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Структура расходов бюджета города Сокола за 2022 год:</w:t>
      </w:r>
    </w:p>
    <w:p>
      <w:pPr>
        <w:pStyle w:val="Normal"/>
        <w:ind w:firstLine="561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722"/>
        <w:gridCol w:w="1138"/>
      </w:tblGrid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раздел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исполнен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в расходах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9" w:firstLine="669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циональная экономик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</w:tr>
      <w:tr>
        <w:trPr>
          <w:trHeight w:val="345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ищно-коммунальное хозяйство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, кинематограф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циальная политик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и спор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spacing w:lineRule="auto" w:line="360"/>
        <w:ind w:left="613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9"/>
          <w:tab w:val="left" w:pos="748" w:leader="none"/>
        </w:tabs>
        <w:ind w:firstLine="709"/>
        <w:jc w:val="both"/>
        <w:rPr/>
      </w:pPr>
      <w:r>
        <w:rPr>
          <w:sz w:val="24"/>
        </w:rPr>
        <w:t xml:space="preserve">В бюджете города  Сокола в 2022 году, основную долю занимают расходы на жилищно-коммунальное хозяйство (39,4%) и национальную экономику (32,5%). 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оритетными направлениями финансирования раздела «Жилищно-коммунальное хозяйство» являются  расходы на реализацию регионального проекта «Формирование комфортной городской среды» благоустройство дворовых территорий, строительство детских площадок, расходы на уличное освещение.</w:t>
      </w:r>
    </w:p>
    <w:p>
      <w:pPr>
        <w:pStyle w:val="Normal"/>
        <w:tabs>
          <w:tab w:val="clear" w:pos="709"/>
          <w:tab w:val="left" w:pos="748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 отрасли "Национальная экономика" приоритетным направлением финансирования являются расходы  на осуществление дорожной деятельности, включая капитальный ремонт, ремонт и содержание автомобильных дорог общего пользования местного значения. </w:t>
      </w:r>
    </w:p>
    <w:p>
      <w:pPr>
        <w:pStyle w:val="Normal"/>
        <w:jc w:val="both"/>
        <w:rPr/>
      </w:pPr>
      <w:r>
        <w:rPr>
          <w:color w:val="000000"/>
          <w:sz w:val="24"/>
        </w:rPr>
        <w:t>Бюджетом города Сокола  в 2022 году освоены бюджетные ассигнования по следующим направлениям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Раздел 0100 "Общегосударственные вопросы"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одразделу  0103 "Функционирование законодательных (представительных) органов государственной власти и представительных органов муниципальных образований" утверждены  бюджетные назначения на содержание Совета города Сокол в сумме 981,9руб., исполнение 981,9 тыс. руб., 100%.  Проведены расходы по оплате труда и начисления на выплаты по оплате труда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 подразделу 0104 "Функционирование Правительства РФ, высших исполнительных органов государственной власти субъектов РФ, местных администраций" бюджетные назначения утверждены в сумме 12 330,4тыс руб., исполнены в пределах принятых денежных обязательств на 11 305,7тыс.руб. или 91,7%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 подразделу проведены следующие расходы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на содержание администрации города Сокола бюджетные назначения 9471,8тыс.руб., исполнены по фактической потребности на 8447,1тыс.руб., или 89,2%; Расходы исполнены по фактической потребности, направлены на заработную плату муниципальных служащих и МОП, отчисления на заработную плату, ГСМ, оплату коммунальных услуг административного здания, обновление программного обеспечения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 межбюджетные трансферты бюджету муниципального района на осуществление части полномочий по решению вопросов местного значения бюджетные назначения исполнены на 100% в </w:t>
      </w:r>
      <w:r>
        <w:rPr>
          <w:sz w:val="24"/>
        </w:rPr>
        <w:t>размере 2 858,6руб., в том числе</w:t>
      </w:r>
      <w:r>
        <w:rPr>
          <w:color w:val="000000"/>
          <w:sz w:val="24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о правовому обеспечению  966,0тыс. руб.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о вопросам гражданской обороны  341,3тыс.руб.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о вопросам градостроения 151,5тыс.руб.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сфере общественного питания 398,6тыс.руб.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о ведению кадрового делопроизводства администрации города Сокола и Совета города Сокола, по осуществлению мер по противодействию коррупции в границах  поселения,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, социальную и культурную адаптацию мигрантов, профилактику межнациональных (межэтнических) конфликтов 400,8 тыс.руб.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о формированию архивных фондов поселения 12,0тыс.руб.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2,4тыс.руб.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осуществлению муниципального контроля 586,0тыс.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br/>
        <w:t>По подразделу 0106 "Обеспечение деятельности финансовых, налоговых и таможенных органов и органов финансового надзора", бюджетные назначения  исполнены на 100% в сумме 896,8тыс.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>Проведены  расходы в рамках переданных   полномочий на уровень Сокольского муниципального района по осуществлению отдельных полномочий финансового органа в сумме 644,0 тыс.руб., по проверке годового отчета 252,8тыс.ру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 подразделу 0111 "Резервные Фонды" в связи с отсутствием потребности расходы не проведены, бюджетные назначения составляли 1,0 тыс.ру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По подразделу 01 13"Другие общегосударственные расходы" бюджетные назначения исполнены на 100%, в пределах принятых денежных обязательств в сумме 3100,7тыс.руб., при назначениях 3708,2тыс.ру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подразделу проведены следующие расходы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членский взнос в Ассоциацию "Северо-Запад" утверждены бюджетные назначения 45,4тыс.руб., исполнение 100%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оплата по исполнительным судебным актам  по обращению взыскания на средства местного бюджета и оплата государственной пошлины, бюджетные назначения      1977,0тыс.руб., исполнены на 1422,1тыс.руб., 71,9%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юджетные ассигнования направлены на оплату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sz w:val="24"/>
        </w:rPr>
        <w:t>1. возмещение материального ущерба, причиненного в результате ДТП, по оплате экспертизы, гос.пошлины по и/л ФС№030047547от18.02.21(дело№2-578/2020) в сумме 43,3тыс. руб.;</w:t>
      </w:r>
    </w:p>
    <w:p>
      <w:pPr>
        <w:pStyle w:val="Normal"/>
        <w:jc w:val="both"/>
        <w:rPr/>
      </w:pPr>
      <w:r>
        <w:rPr>
          <w:sz w:val="24"/>
        </w:rPr>
        <w:t>2.денежная компенсация взамен предоставления жилого помещения по ИЛ ФС№030050056 по делу№13-24/2022от02.02.22 Петрову А.Б. в сумме 1 323,7тыс.руб.;</w:t>
      </w:r>
    </w:p>
    <w:p>
      <w:pPr>
        <w:pStyle w:val="Normal"/>
        <w:jc w:val="both"/>
        <w:rPr/>
      </w:pPr>
      <w:r>
        <w:rPr>
          <w:sz w:val="24"/>
        </w:rPr>
        <w:t>3.возмещение расходов на оплате услуг представителя, почтовых расходов по ИЛ ФС №030054127 (дело№13-185/2022) от 19.10.22 Широкову А.А.в сумме 25,3тыс.руб.;</w:t>
        <w:tab/>
      </w:r>
    </w:p>
    <w:p>
      <w:pPr>
        <w:pStyle w:val="Normal"/>
        <w:jc w:val="both"/>
        <w:rPr/>
      </w:pPr>
      <w:r>
        <w:rPr>
          <w:sz w:val="24"/>
        </w:rPr>
        <w:t>4. возмещение расходов на оплате услуг адвоката, юридических услуг, пени, гос. пошлины  в сумме 29,8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убликация нормативно-правовых актов в СМИ бюджетные назначения утверждены в сумме 277,4тыс. руб., исполнены по фактической потребности в сумме 224,8тыс. руб., исполнены на 81,0%;</w:t>
      </w:r>
      <w:r>
        <w:rPr>
          <w:color w:val="000000"/>
          <w:sz w:val="24"/>
        </w:rPr>
        <w:t xml:space="preserve">     - за счет средств областной субвенции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в соответствии с Законом области от 28.11.2005 года №1369-ОЗ "О наделении органов местного самоуправления отдельными  государственными полномочиями в сфере административных отношений", бюджетные назначения утверждены и исполнены в сумме 2,0тыс.руб.,на  100%. Средства субвенции освоены в полном объеме  на приобретение бумаги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- проведены  расходы в рамках переданных   полномочий на уровень Сокольского муниципального района по ведению бухгалтерского учета на сумму 1406,4тыс.руб.,100% исполн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Раздел 0300 "Национальная безопасность и правоохранительная деятельность" бюджетные назначения утверждены  в сумме 6318,9тыс.руб., исполнение 6279,7тыс.руб. или 99,4%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 подразделу 03 10 "Защита населения и территории от чрезвычайных ситуаций природного и техногенного характера, пожарная безопасность" бюджетные назначения 2747,3тыс.руб. , исполнены на 99,2% в сумме 2726,3тыс.руб. Проведены  расходы в рамках переданных   полномочий на уровень Сокольского муниципального района  по содержанию и организации деятельности БУ защиты в ЧС СМР "АСС" на территории города Сокол; участие в предупреждении и ликвидации последствий чрезвычайных ситуаций в границах города на сумму 2486,8 тыс.руб., исполнение 100%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sz w:val="24"/>
        </w:rPr>
        <w:t>В рамках муниципальной программы «По обеспечению пожарной безопасности на территории города Сокола на  2021-2025 г.г.» бюджетные назначения 260,5тыс. руб. исполнены на 91,9% в сумме 239,5тыс. руб., приобретены пиломатериалы для проведения текущего ремонта пожарных водоемов.</w:t>
      </w:r>
    </w:p>
    <w:p>
      <w:pPr>
        <w:pStyle w:val="Normal"/>
        <w:jc w:val="both"/>
        <w:rPr/>
      </w:pPr>
      <w:r>
        <w:rPr>
          <w:sz w:val="24"/>
        </w:rPr>
        <w:t>По подразделу 0314 "Другие вопросы в области национальной безопасности и правоохранительной деятельности" утверждены бюджетные назначения в сумме 3571,6тыс. руб., исполнение 3553,4тыс. руб., 99,5%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 рамках реализации других функций, связанных с обеспечением национальной безопасности и правоохранительной деятельности проведены расходы в сумме 1152,0 тыс.руб., из них: 479,6тыс. руб.  приобретен в ООО ""КОЗИН" сервер 3loqic Lime Base C2020 по контракту б/н от 24.12.20г.; на сумму 672,4тыс.руб. проведено выполнение работ по инженерно-техническому оснащению серверной комнаты.</w:t>
      </w:r>
    </w:p>
    <w:p>
      <w:pPr>
        <w:pStyle w:val="Normal"/>
        <w:jc w:val="both"/>
        <w:rPr/>
      </w:pPr>
      <w:r>
        <w:rPr>
          <w:sz w:val="24"/>
        </w:rPr>
        <w:t>По подразделу предусмотрены бюджетные назначения   на внедрение и (или) эксплуатацию АПК "Безопасный город" в сумме 1112,3руб., освоены на 1106,7тыс.руб., 99,5%, (за счет средств областной субсидии исполнение составило 932,5тыс.руб.,100%), условия софинансирования выполнены в полном объеме 49,1тыс.руб. Проведена оплата  ООО «Северная сбытовая компания» за поставленную  электроэнергию для видеокамер, выполнены работы ИП Голиковым по техобслуживанию и текущему ремонту объектов систем видеонаблюде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 подразделу проведены мероприятия по антитеррористической защите мест массового пребывания людей, бюджетные назначения 1294,7тыс. руб., исполнены в сумме 1294,7тыс. руб., или 100,0% в том числе за счет областной субсидии в сумме 1230,0тыс.руб., исполнение 100%, условия софинансирования выполнены в полном объеме 64,7тыс.руб. Приобретена станция оповещения  и выполнены пуско-наладочные работы по установке в рамках антитеррористической защищенност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76923C"/>
          <w:sz w:val="24"/>
        </w:rPr>
        <w:t xml:space="preserve">     </w:t>
      </w:r>
      <w:r>
        <w:rPr>
          <w:sz w:val="24"/>
        </w:rPr>
        <w:t>Раздел 0400 "Национальная экономика" бюджетные назначения утверждены в сумме 72 581,6тыс.руб., исполнены по фактической потребности 69930,9тыс.руб., на 96,3%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о подразделу 04 01 "Общеэкономические вопросы"  в рамках переданных полномочий на уровень района по созданию условий для предоставления услуг населению и организация транспортного обслуживания населения утверждены и исполнены  бюджетные назначения в сумме 466,5тыс. руб., на 100%.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подразделу 0405 "Сельское хозяйство и рыболовство" бюджетные назначения утверждены и исполнены по фактической потребности в сумме 606,6тыс. руб., на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одразделу проведены следующие расходы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) в рамках переданных полномочий на уровень района на содействие  в развитие сельскохозяйственного производства утверждены и исполнены по фактической потребности в сумме 466,5тыс. руб., на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по подразделу проведены расходы за счет средств областной субсидии на проведение мероприятий по предотвращению распространения сорного растения борщевик Сосновского в рамках подпрограммы «Повышение эффективности использования земель» государственной программы «Комплексное развитие сельских территорий Вологодской области на 2021-2025 годы»» , муниципальной программы «Предотвращение распространения сорного растения борщевик Сосновского на территории города Сокола Вологодской области на 2020-2023 годах» исполнение 100%  140,1тыс.руб. Проведены мероприятия: по химическому предотвращению распространения сорного растения борщевик Сосновского на сумму 126,5тыс. руб., в том числе за счет областной  субсидии 125,2тыс.руб.; по механическому уничтожению сорного растения борщевик Сосновского на сумму 13,6тыс. руб., в том числе за счет областной  субсидии 13,5тыс.руб.</w:t>
      </w:r>
    </w:p>
    <w:p>
      <w:pPr>
        <w:pStyle w:val="Normal"/>
        <w:jc w:val="both"/>
        <w:rPr/>
      </w:pPr>
      <w:r>
        <w:rPr>
          <w:sz w:val="24"/>
        </w:rPr>
        <w:t>В рамках софинансирования мероприятий гос. программы за счет бюджета города Сокол проведена оплата  мероприятий по предотвращению борщевика Сосновского на сумму 1,4тыс. руб., условия софинансирования выполнены в полном объ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левой показатель результативности предоставления субсидии выполнен на 100%, фактически обработано химически 3,603 га и 1,372 га механичес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76923C"/>
          <w:sz w:val="24"/>
        </w:rPr>
      </w:pPr>
      <w:r>
        <w:rPr>
          <w:color w:val="76923C"/>
          <w:sz w:val="24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 подразделу 04 09 "Дорожное хозяйство (дорожные фонды)" бюджетные назначения исполнены на 65760,0тыс.руб., при назначениях 67775,3тыс.руб., 97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ы проведены в рамках муниципальной программы "Повышение безопасности дорожного движения на территории города Сокола на 2021-2025 годах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ные ассигнования освоены по следующим мероприятиям программы:</w:t>
      </w:r>
    </w:p>
    <w:p>
      <w:pPr>
        <w:pStyle w:val="Normal"/>
        <w:jc w:val="both"/>
        <w:rPr/>
      </w:pPr>
      <w:r>
        <w:rPr>
          <w:sz w:val="24"/>
        </w:rPr>
        <w:t>1. Обеспечение дорожной деятельности и работ по благоустройству города Сокола, за счет собственных средств бюджета города направлено 33 157,0тыс. руб., при назначениях 34 699,3тыс. руб., освоение в пределах принятых денежных обязательств 95,5%, в том числе:</w:t>
      </w:r>
    </w:p>
    <w:p>
      <w:pPr>
        <w:pStyle w:val="Normal"/>
        <w:jc w:val="both"/>
        <w:rPr/>
      </w:pPr>
      <w:r>
        <w:rPr>
          <w:sz w:val="24"/>
        </w:rPr>
        <w:t>- оплата труда работников МКУ "Управление ЖКХ г. Сокола на сумму 14 031,3тыс. руб., исполнение 97,5% от назначений 14394,4тыс.руб.,</w:t>
      </w:r>
    </w:p>
    <w:p>
      <w:pPr>
        <w:pStyle w:val="Normal"/>
        <w:jc w:val="both"/>
        <w:rPr/>
      </w:pPr>
      <w:r>
        <w:rPr>
          <w:sz w:val="24"/>
        </w:rPr>
        <w:t>- уплата налогов 13,0тыс.руб., 100,0% от назначений,</w:t>
      </w:r>
    </w:p>
    <w:p>
      <w:pPr>
        <w:pStyle w:val="Normal"/>
        <w:jc w:val="both"/>
        <w:rPr/>
      </w:pPr>
      <w:r>
        <w:rPr>
          <w:sz w:val="24"/>
        </w:rPr>
        <w:t xml:space="preserve">- оплата коммунальных услуг в гараже на сумму 530,6тыс. руб., 90,1% от назначений, </w:t>
      </w:r>
    </w:p>
    <w:p>
      <w:pPr>
        <w:pStyle w:val="Normal"/>
        <w:jc w:val="both"/>
        <w:rPr/>
      </w:pPr>
      <w:r>
        <w:rPr>
          <w:sz w:val="24"/>
        </w:rPr>
        <w:t>- оплата ПАО СК "Росгосстрах" по полисам ОСАГО  33,4тыс. руб., или 100% от назначений,</w:t>
      </w:r>
    </w:p>
    <w:p>
      <w:pPr>
        <w:pStyle w:val="Normal"/>
        <w:jc w:val="both"/>
        <w:rPr/>
      </w:pPr>
      <w:r>
        <w:rPr>
          <w:sz w:val="24"/>
        </w:rPr>
        <w:t>- приобретены  ГСМ по фактической потребности на сумму 2162,9тыс.руб., или 74,6% от назначений  2897,9тыс руб.,</w:t>
      </w:r>
    </w:p>
    <w:p>
      <w:pPr>
        <w:pStyle w:val="Normal"/>
        <w:jc w:val="both"/>
        <w:rPr/>
      </w:pPr>
      <w:r>
        <w:rPr>
          <w:sz w:val="24"/>
        </w:rPr>
        <w:t>- проведена оплата лизинговых платежей при назначениях 1105,4тыс.руб., исполнение 100%, приобретена прицеп-машина для ямочного ремонта Р-310М.,</w:t>
      </w:r>
    </w:p>
    <w:p>
      <w:pPr>
        <w:pStyle w:val="Normal"/>
        <w:jc w:val="both"/>
        <w:rPr/>
      </w:pPr>
      <w:r>
        <w:rPr>
          <w:sz w:val="24"/>
        </w:rPr>
        <w:t>- приобретены строительные материалы для выполнения работ по благоустройству (штукатурка, шпаклевка, саморезы, уайт-спирит) на сумму 1471,5тыс. руб., 94,0% исполнение назначений,</w:t>
      </w:r>
    </w:p>
    <w:p>
      <w:pPr>
        <w:pStyle w:val="Normal"/>
        <w:jc w:val="both"/>
        <w:rPr/>
      </w:pPr>
      <w:r>
        <w:rPr>
          <w:sz w:val="24"/>
        </w:rPr>
        <w:t>- приобретена спецодежда на сумму 13,4тыс. руб., 100% исполнение, приобретены перчатки, рукавицы;</w:t>
      </w:r>
    </w:p>
    <w:p>
      <w:pPr>
        <w:pStyle w:val="Normal"/>
        <w:jc w:val="both"/>
        <w:rPr/>
      </w:pPr>
      <w:r>
        <w:rPr>
          <w:sz w:val="24"/>
        </w:rPr>
        <w:t>- приобретен концентрат минеральный Галит на сумму 1914,4тыс.руб., приобретены искуственные дорожные неровности  на сумму 320,6тыс.руб., исполнение 100%;</w:t>
      </w:r>
    </w:p>
    <w:p>
      <w:pPr>
        <w:pStyle w:val="Normal"/>
        <w:jc w:val="both"/>
        <w:rPr/>
      </w:pPr>
      <w:r>
        <w:rPr>
          <w:sz w:val="24"/>
        </w:rPr>
        <w:t>- приобретены прочие материальные запасы при назначениях 2785,8тыс.руб., исполнение 2496,4тыс.руб., 89,6%. Приобретены запчасти к машинам (болты, гайки, смазки, фильтры, шайбы, лампы, фары, сальники, насосы, рукава, редуктора, смыватели, амортизаторы, ремни, штуцера),  прочие материальные запасы для содержания дорог города;</w:t>
      </w:r>
    </w:p>
    <w:p>
      <w:pPr>
        <w:pStyle w:val="Normal"/>
        <w:jc w:val="both"/>
        <w:rPr/>
      </w:pPr>
      <w:r>
        <w:rPr>
          <w:sz w:val="24"/>
        </w:rPr>
        <w:t>- увеличение стоимости основных средств при назначениях 403,4тыс.руб., исполнение 100%. Приобретено: грейфер для сыпучих материалов 220,0тыс.руб.,  прицеп 102,0тыс.руб., пожарная колонка 18,5тыс.руб., печь для разогрева битума 26,0тыс.руб., набор шестигранных торцевых головок с ключом 16,3тыс.руб., тент с каркасом 20,6тыс.руб.</w:t>
      </w:r>
    </w:p>
    <w:p>
      <w:pPr>
        <w:pStyle w:val="Normal"/>
        <w:jc w:val="both"/>
        <w:rPr/>
      </w:pPr>
      <w:r>
        <w:rPr>
          <w:sz w:val="24"/>
        </w:rPr>
        <w:t>- проведен ямочный ремонт ООО «Дорсервис» на 100м2 на сумму 4723,8тыс.руб., исполнение 100%;</w:t>
      </w:r>
    </w:p>
    <w:p>
      <w:pPr>
        <w:pStyle w:val="Normal"/>
        <w:jc w:val="both"/>
        <w:rPr/>
      </w:pPr>
      <w:r>
        <w:rPr>
          <w:sz w:val="24"/>
        </w:rPr>
        <w:t>- проведена оплата работ и услуг  по содержанию имущества 3368,3тыс. руб. 100% исполнение от назначения. Проведены работы: услуги шиномонтажа, услуги по ремонту и техобслуживанию автотранспортных средств, техосмотр транспортных средств;</w:t>
      </w:r>
    </w:p>
    <w:p>
      <w:pPr>
        <w:pStyle w:val="Normal"/>
        <w:jc w:val="both"/>
        <w:rPr/>
      </w:pPr>
      <w:r>
        <w:rPr>
          <w:sz w:val="24"/>
        </w:rPr>
        <w:t xml:space="preserve">- прочие работы, услуги при назначениях 570,4тыс. руб., исполнены на 567,7тыс.руб. 99,5%. Проведены расходы: оплата услуг строительного контроля за ремонтом дорожного покрытия, услуги мониторинга характеристик подвижных объектов и техобслуживание оборудования ЖКХ01 и ЖКХ02 ., предрейсовый и послерейсовый осмотр водителей. </w:t>
      </w:r>
    </w:p>
    <w:p>
      <w:pPr>
        <w:pStyle w:val="Normal"/>
        <w:jc w:val="both"/>
        <w:rPr/>
      </w:pPr>
      <w:r>
        <w:rPr>
          <w:sz w:val="24"/>
        </w:rPr>
        <w:t>2.  Осуществление дорожной деятельности, в отношении автомобильных дорог общего пользования местного значения бюджетные назначения в сумме 25 187,2тыс.руб., исполнены в пределах принятых денежных обязательств на 25165,5тыс. руб., или  99,9%.</w:t>
      </w:r>
    </w:p>
    <w:p>
      <w:pPr>
        <w:pStyle w:val="Normal"/>
        <w:jc w:val="both"/>
        <w:rPr/>
      </w:pPr>
      <w:r>
        <w:rPr>
          <w:sz w:val="24"/>
        </w:rPr>
        <w:t xml:space="preserve">За счет иных межбюджетных трансфертов из бюджета района выполнены работы по ремонту улично-дорожной сети и содержанию автомобильных дорог  в городе  Соколе  на сумму 24 158,9тыс.руб., исполнение 99,9%, при назначениях 24 179, 7тыс.руб. Условия софинансирования за счет бюджета города выполнены на 100% и составили 1 006, 6тыс ру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выполнение работ по ремонту улично-дорожной сети  заключено 2 контракта с ООО «ДОР» и ООО «Дорсервис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 ремонт улично-дорожной сети города (руб.)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0"/>
        <w:gridCol w:w="1701"/>
        <w:gridCol w:w="1417"/>
        <w:gridCol w:w="1701"/>
        <w:gridCol w:w="1418"/>
        <w:gridCol w:w="709"/>
      </w:tblGrid>
      <w:tr>
        <w:trPr>
          <w:trHeight w:val="56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о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м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ы по контра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че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инансир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инанс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Выполнение работ по ремонту  улично-дорожной сети,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4158,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06,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4158,9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06,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ул.Овражная  в городе Сокол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0 014, 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 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дорожного покрытия участка автодороги ул.Луковецкая в городе Сокол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76923C"/>
          <w:sz w:val="24"/>
        </w:rPr>
        <w:t xml:space="preserve"> </w:t>
      </w:r>
      <w:r>
        <w:rPr>
          <w:sz w:val="24"/>
        </w:rPr>
        <w:t>3. Осуществление дорожной деятельности в отношении автомобильных дорог   общего пользования местного значения для обеспечения подъездов к земельным участкам, предоставляемым отдельным категориям граждан   бюджетные назначения исполнены в пределах принятых денежных обязательств на 3047,2 тыс.руб., или  100%. Заключен  контракт без номера от 05.10.2022г. с  ИП Баталов Б.Н.. на общую сумму 2332,2тыс.руб., проведен ремонт дорожного покрытия участка автодороги 0,55 км ул. Тургенева и ул.Юбилейная в городе Соколе. Выполнены работы по содержанию автомобильных дорог на территории города Сокола на сумму 714,9тыс.руб., исполнение 100%.</w:t>
      </w:r>
    </w:p>
    <w:p>
      <w:pPr>
        <w:pStyle w:val="Normal"/>
        <w:jc w:val="both"/>
        <w:rPr/>
      </w:pPr>
      <w:r>
        <w:rPr>
          <w:sz w:val="24"/>
        </w:rPr>
        <w:t>Оплата проведена за счет иных межбюджетных трансфертов из бюджета района на сумму 2925,3тыс. руб., исполнение 100%, за счет бюджета города 121,9тыс. руб., исполнение 100%, условия софинансирования выполнены в полном объеме.</w:t>
      </w:r>
    </w:p>
    <w:p>
      <w:pPr>
        <w:pStyle w:val="Normal"/>
        <w:jc w:val="both"/>
        <w:rPr/>
      </w:pPr>
      <w:r>
        <w:rPr>
          <w:sz w:val="24"/>
        </w:rPr>
        <w:t>4. Проведены расходы  под фактически выполненные работы на содержание светофорных объектов назначения 875,1тыс. руб., исполнение 821,7тыс. руб., 93,9%:</w:t>
      </w:r>
    </w:p>
    <w:p>
      <w:pPr>
        <w:pStyle w:val="Normal"/>
        <w:jc w:val="both"/>
        <w:rPr/>
      </w:pPr>
      <w:r>
        <w:rPr>
          <w:sz w:val="24"/>
        </w:rPr>
        <w:t>-  содержание и ремонт светофорных объектов назначено  и  исполнено по фактической потребности в пределах принятых бюджетных обязательств 500,1тыс.руб., 100%,</w:t>
      </w:r>
    </w:p>
    <w:p>
      <w:pPr>
        <w:pStyle w:val="Normal"/>
        <w:jc w:val="both"/>
        <w:rPr/>
      </w:pPr>
      <w:r>
        <w:rPr>
          <w:sz w:val="24"/>
        </w:rPr>
        <w:t>-  приобретение электроэнергии для светофорных объектов исполнение по фактической потребности 321,6тыс. руб., 85,8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роведена  оплата устройства остановочных и посадочных площадок и павильонов на автобусных остановках на территории города Сокола назначено 460,0 руб., исполнено 460,0тыс. руб., или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о подразделу 0412 "Другие вопросы в области национальной экономики" бюджетные назначения в сумме 3 733,2тыс. руб. исполнены  на 3 097,8тыс руб., или 83,0%, проведены расходы:</w:t>
      </w:r>
    </w:p>
    <w:p>
      <w:pPr>
        <w:pStyle w:val="Normal"/>
        <w:jc w:val="both"/>
        <w:rPr/>
      </w:pPr>
      <w:r>
        <w:rPr>
          <w:sz w:val="24"/>
        </w:rPr>
        <w:t>1. в рамках муниципальной программы «Газификация города Сокола Сокольского муниципального района на 2021-2025 годы»    проведена оплата работ по техобслуживанию газового оборудования и сооружений на них, исполнено на  сумму 290,5тыс.руб.,при назначениях 293,6тыс.руб. 98,9%.</w:t>
      </w:r>
    </w:p>
    <w:p>
      <w:pPr>
        <w:pStyle w:val="Normal"/>
        <w:jc w:val="both"/>
        <w:rPr/>
      </w:pPr>
      <w:r>
        <w:rPr>
          <w:sz w:val="24"/>
        </w:rPr>
        <w:t>2. на содержание Бизнес-инкубатора МКУ «Управление ЖКХ г. Сокола»  бюджетные назначения в сумме 1202,7тыс.руб., исполнены на 1154,4тыс.руб., или 96,0%. Проведены расходы в пределах принятых денежных обязательств на обеспечение деятельности Бизнес-инкубатора МКУ ЖКХ г. Сокола, в том числе:</w:t>
      </w:r>
    </w:p>
    <w:p>
      <w:pPr>
        <w:pStyle w:val="Normal"/>
        <w:jc w:val="both"/>
        <w:rPr/>
      </w:pPr>
      <w:r>
        <w:rPr>
          <w:sz w:val="24"/>
        </w:rPr>
        <w:t>- оплата труда работников Бизнес-инкубатора на сумму 163,2тыс. руб. или 100% от назначений,</w:t>
      </w:r>
    </w:p>
    <w:p>
      <w:pPr>
        <w:pStyle w:val="Normal"/>
        <w:jc w:val="both"/>
        <w:rPr/>
      </w:pPr>
      <w:r>
        <w:rPr>
          <w:sz w:val="24"/>
        </w:rPr>
        <w:t>- оплата коммунальных услуг на сумму 428,0тыс. руб., или 100% от назначений,</w:t>
      </w:r>
    </w:p>
    <w:p>
      <w:pPr>
        <w:pStyle w:val="Normal"/>
        <w:jc w:val="both"/>
        <w:rPr/>
      </w:pPr>
      <w:r>
        <w:rPr>
          <w:sz w:val="24"/>
        </w:rPr>
        <w:t>- оплата услуг связи  35,7тыс.руб., или 95,3% от назначений 37,5тыс. руб.,</w:t>
      </w:r>
    </w:p>
    <w:p>
      <w:pPr>
        <w:pStyle w:val="Normal"/>
        <w:jc w:val="both"/>
        <w:rPr/>
      </w:pPr>
      <w:r>
        <w:rPr>
          <w:sz w:val="24"/>
        </w:rPr>
        <w:t>- работы и услуги по содержанию имущества исполнение 100,4тыс. руб., или 100% от назначений, проведены расходы по оплате договоров гражданско-правового характера за уборку здания Бизнес-инкубатора,</w:t>
      </w:r>
    </w:p>
    <w:p>
      <w:pPr>
        <w:pStyle w:val="Normal"/>
        <w:jc w:val="both"/>
        <w:rPr/>
      </w:pPr>
      <w:r>
        <w:rPr>
          <w:sz w:val="24"/>
        </w:rPr>
        <w:t>- прочие работы, услуги исполнение 422,7тыс.руб., или 100% от назначений, проведены расходы по оплате договоров гражданско-правового характера за охрану здания Бизнес-инкубатора,</w:t>
      </w:r>
    </w:p>
    <w:p>
      <w:pPr>
        <w:pStyle w:val="Normal"/>
        <w:jc w:val="both"/>
        <w:rPr/>
      </w:pPr>
      <w:r>
        <w:rPr>
          <w:sz w:val="24"/>
        </w:rPr>
        <w:t>- оплата налогов 0,05тыс.руб.,100% от назначений,</w:t>
      </w:r>
    </w:p>
    <w:p>
      <w:pPr>
        <w:pStyle w:val="Normal"/>
        <w:jc w:val="both"/>
        <w:rPr/>
      </w:pPr>
      <w:r>
        <w:rPr>
          <w:sz w:val="24"/>
        </w:rPr>
        <w:t>- увеличение стоимости прочих материальных запасов исполнение 4,3тыс.руб., при назначении 6,9тыс.руб., 61,7%.</w:t>
      </w:r>
    </w:p>
    <w:p>
      <w:pPr>
        <w:pStyle w:val="Normal"/>
        <w:jc w:val="both"/>
        <w:rPr/>
      </w:pPr>
      <w:r>
        <w:rPr>
          <w:sz w:val="24"/>
        </w:rPr>
        <w:t>3. на мероприятия по содержанию муниципального имущества бюджетные назначения в сумме 1288,6тыс.руб. исполнены  на 704,6тыс. руб., или 54,6%, проведены расходы:</w:t>
      </w:r>
    </w:p>
    <w:p>
      <w:pPr>
        <w:pStyle w:val="Normal"/>
        <w:jc w:val="both"/>
        <w:rPr/>
      </w:pPr>
      <w:r>
        <w:rPr>
          <w:sz w:val="24"/>
        </w:rPr>
        <w:t>- освещение мест общего пользования за муниципальное имущество 144,4тыс. руб.,</w:t>
      </w:r>
    </w:p>
    <w:p>
      <w:pPr>
        <w:pStyle w:val="Normal"/>
        <w:jc w:val="both"/>
        <w:rPr/>
      </w:pPr>
      <w:r>
        <w:rPr>
          <w:sz w:val="24"/>
        </w:rPr>
        <w:t>- приобретены материальные запасы (эл.лампочки, кран газовый, рукав, выключатели, замки) для муниципального имущества на сумму 19,2тыс. руб.,</w:t>
      </w:r>
    </w:p>
    <w:p>
      <w:pPr>
        <w:pStyle w:val="Normal"/>
        <w:jc w:val="both"/>
        <w:rPr/>
      </w:pPr>
      <w:r>
        <w:rPr>
          <w:sz w:val="24"/>
        </w:rPr>
        <w:t>- услуги по ликвидации наледи и сосулек Советская45 и Кирова 21 на сумму 15,0тыс.руб.,</w:t>
      </w:r>
    </w:p>
    <w:p>
      <w:pPr>
        <w:pStyle w:val="Normal"/>
        <w:jc w:val="both"/>
        <w:rPr/>
      </w:pPr>
      <w:r>
        <w:rPr>
          <w:sz w:val="24"/>
        </w:rPr>
        <w:t xml:space="preserve">- кадастровые работы по изготовлению тех.паспортов для постановки на кадастровый учет бесхозных газопроводов на сумму 173,0тыс.руб., </w:t>
      </w:r>
    </w:p>
    <w:p>
      <w:pPr>
        <w:pStyle w:val="Normal"/>
        <w:jc w:val="both"/>
        <w:rPr/>
      </w:pPr>
      <w:r>
        <w:rPr>
          <w:sz w:val="24"/>
        </w:rPr>
        <w:t>-проведение текущего ремонта замена окон и дверей Советская 45  на сумму 250,0тыс.руб.</w:t>
      </w:r>
    </w:p>
    <w:p>
      <w:pPr>
        <w:pStyle w:val="Normal"/>
        <w:jc w:val="both"/>
        <w:rPr/>
      </w:pPr>
      <w:r>
        <w:rPr>
          <w:sz w:val="24"/>
        </w:rPr>
        <w:t>4. на мероприятия по землеустройству и землепользованию бюджетные назначения в сумме 553,0 тыс. руб. исполнены на 553,0тыс.руб. или 100%, проведены расходы:</w:t>
      </w:r>
    </w:p>
    <w:p>
      <w:pPr>
        <w:pStyle w:val="Normal"/>
        <w:jc w:val="both"/>
        <w:rPr/>
      </w:pPr>
      <w:r>
        <w:rPr>
          <w:sz w:val="24"/>
        </w:rPr>
        <w:t>- оказание услуг по оценке рыночной стоимости ежегодной арендной платы за земельные участки, определение величины арендной платы за пользование земельными участками 42,0тыс. руб.,</w:t>
      </w:r>
    </w:p>
    <w:p>
      <w:pPr>
        <w:pStyle w:val="Normal"/>
        <w:jc w:val="both"/>
        <w:rPr/>
      </w:pPr>
      <w:r>
        <w:rPr>
          <w:sz w:val="24"/>
        </w:rPr>
        <w:t>- кадастровые работы по подготовке проекта планировки и межевания территории на сумму 511,0 тыс. руб.;</w:t>
      </w:r>
    </w:p>
    <w:p>
      <w:pPr>
        <w:pStyle w:val="Normal"/>
        <w:jc w:val="both"/>
        <w:rPr/>
      </w:pPr>
      <w:r>
        <w:rPr>
          <w:sz w:val="24"/>
        </w:rPr>
        <w:t>5. на осуществление полномочий (функций) в сфере земельных отношений городского поселения город  Сокол  переданные   на уровень района в сумме 395,3тыс.руб., исполнение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Раздел 0500 "Жилищно-коммунальное хозяйство" бюджетные назначения 88 929,1тыс. руб., исполнены в пределах принятых денежных обязательств на 84 849,3тыс. руб., или на 95,4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о подразделу 0501 "Жилищное хозяйство" бюджетные назначения 4201,1тыс.руб. исполнены по фактической потребности на 90,9% в сумме 3818,5тыс.руб.,  по данному подразделу проведены следующие расходы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лата  взносов на капитальный ремонт муниципальных квартир, находящихся в безвозмездном пользовании администрации г. Сокол в ПО "Фонд кап. ремонта многоквартирных домов Вологодской области" в сумме 2784,5тыс.руб., 92,8% от назначений в сумме 3002,0тыс.руб.;</w:t>
      </w:r>
    </w:p>
    <w:p>
      <w:pPr>
        <w:pStyle w:val="Normal"/>
        <w:jc w:val="both"/>
        <w:rPr/>
      </w:pPr>
      <w:r>
        <w:rPr>
          <w:sz w:val="24"/>
        </w:rPr>
        <w:t>выполнены работы по демонтажу зданий ул.Фрунзе д.4,6, ул.Беднякова д.13,20 г.Сокола на общую сумму 989,9тыс.руб. 90,5% от назначений в сумме 1094,0тыс.руб.</w:t>
      </w:r>
    </w:p>
    <w:p>
      <w:pPr>
        <w:pStyle w:val="Normal"/>
        <w:jc w:val="both"/>
        <w:rPr/>
      </w:pPr>
      <w:r>
        <w:rPr>
          <w:sz w:val="24"/>
        </w:rPr>
        <w:tab/>
        <w:t>проведены расходы на взыскание денежных средств с администрации города  в возмещение расходов по уплате гос.пошлины  ООО "Северной сбытовой компании"  и в возмещение затрат на отключение газа ООО "Газпром межрегионгаз Вологда" по муниципальному жилфонду на сумму 44,1тыс.руб., 42% от назначений 105,1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>Подраздел 0503 "Благоустройство" бюджетные ассигнования назначены в сумме 74 860,6тыс.руб., исполнены в пределах принятых денежных обязательств 71 834,9тыс. руб. или 96,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ы расхо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В рамках реализации муниципальной программы Муниципальная программа "Энергосбережение на территории города Сокола Вологодской области  на 2019-2023 годы" бюджетные ассигнования в сумме 20 784,0тыс. руб., исполнены по фактической потребности на 19 213,7тыс. руб., или на 92,4%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ыполнено работ по ремонту объектов уличного освещения левобережной и правобережной части города Сокола  на сумму 1326,1тыс.руб., при назначениях 2600,0тыс.руб.,51,0% исполнения, на тех.обслуживание системы АСУНО направлено 200,0тыс.руб., при назначениях 200,0тыс.руб., или 100%исполнение,  на оплату кредиторской задолженности по уличному освещению направлено 600,2тыс.руб., при назначениях 608,3тыс.руб. исполнение 98,7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одразделу бюджетные назначения по организации уличного освещения 17375,7тыс.руб., исполнены по фактической потребности в пределах принятых бюджетных обязательств на 17087,4тыс.руб., исполнение 98,3%,  областная субсидия при назначениях 13031,8тыс.руб., исполнена на 12815,5тыс.рубуб., на 98,3%. Условия софинансирования выполнены в полном объеме. Для организации уличного освещения заключен муниципальный контракт с ООО «Северная Сбытовая Компания».</w:t>
      </w:r>
    </w:p>
    <w:p>
      <w:pPr>
        <w:pStyle w:val="Normal"/>
        <w:jc w:val="both"/>
        <w:rPr/>
      </w:pPr>
      <w:r>
        <w:rPr>
          <w:sz w:val="24"/>
        </w:rPr>
        <w:t>2. В рамках муниципальной программы "Формирование современной городской среды на территории г.Сокола на 2018-2024 годы" предусмотрено бюджетных ассигнований в сумме 37497,5тыс.руб., исполнение 37497,5тыс руб., 100% проведены работы по ремонту дв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 счет  субсидий на поддержку программ формирования современной городской среды за счет средств федерального и областного бюджетов утверждены бюджетные назначения в сумме 19 796,4тыс. руб., исполнение в сумме 19 796,4тыс. руб., или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ы расходы на основании актов выполненных работ:</w:t>
      </w:r>
    </w:p>
    <w:p>
      <w:pPr>
        <w:pStyle w:val="Normal"/>
        <w:jc w:val="both"/>
        <w:rPr/>
      </w:pPr>
      <w:r>
        <w:rPr>
          <w:sz w:val="24"/>
        </w:rPr>
        <w:t>- по благоустройству дворовых территорий, при назначениях  21 996,1тыс. руб., исполнение 21 996,1 тыс. руб., или 100%:</w:t>
      </w:r>
    </w:p>
    <w:p>
      <w:pPr>
        <w:pStyle w:val="Normal"/>
        <w:jc w:val="both"/>
        <w:rPr/>
      </w:pPr>
      <w:r>
        <w:rPr>
          <w:sz w:val="24"/>
        </w:rPr>
        <w:t>- федеральный бюджет назначено 13 195,6тыс. руб., исполнение 100%;</w:t>
      </w:r>
    </w:p>
    <w:p>
      <w:pPr>
        <w:pStyle w:val="Normal"/>
        <w:jc w:val="both"/>
        <w:rPr/>
      </w:pPr>
      <w:r>
        <w:rPr>
          <w:sz w:val="24"/>
        </w:rPr>
        <w:t>- областной бюджет   назначено 6 600,9тыс. руб., исполнение 100%,</w:t>
      </w:r>
    </w:p>
    <w:p>
      <w:pPr>
        <w:pStyle w:val="Normal"/>
        <w:jc w:val="both"/>
        <w:rPr/>
      </w:pPr>
      <w:r>
        <w:rPr>
          <w:sz w:val="24"/>
        </w:rPr>
        <w:t>- местный бюджет     назначено 2 199,6тыс.руб., исполнение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софинансирования  за счет средств бюджета города Сокола выполнены в полном объ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ы работы по 2 контрактам, отремонтировано 8 дворов:</w:t>
      </w:r>
    </w:p>
    <w:p>
      <w:pPr>
        <w:pStyle w:val="Normal"/>
        <w:jc w:val="both"/>
        <w:rPr/>
      </w:pPr>
      <w:r>
        <w:rPr>
          <w:sz w:val="24"/>
        </w:rPr>
        <w:t>- по контракту № б/н от 31.01.2022 с ООО «ДОРСТОЙ» по ремонту дворовых территорий на общую сумму 15 045,1тыс. руб.:</w:t>
      </w:r>
    </w:p>
    <w:p>
      <w:pPr>
        <w:pStyle w:val="Normal"/>
        <w:jc w:val="both"/>
        <w:rPr/>
      </w:pPr>
      <w:r>
        <w:rPr>
          <w:sz w:val="24"/>
        </w:rPr>
        <w:t>- двор Советская дом 60 на сумму 2 316,4тыс. руб.,</w:t>
      </w:r>
    </w:p>
    <w:p>
      <w:pPr>
        <w:pStyle w:val="Normal"/>
        <w:jc w:val="both"/>
        <w:rPr/>
      </w:pPr>
      <w:r>
        <w:rPr>
          <w:sz w:val="24"/>
        </w:rPr>
        <w:t>- двор Советская дом 58 на сумму 2 216,6тыс. руб.,</w:t>
      </w:r>
    </w:p>
    <w:p>
      <w:pPr>
        <w:pStyle w:val="Normal"/>
        <w:jc w:val="both"/>
        <w:rPr/>
      </w:pPr>
      <w:r>
        <w:rPr>
          <w:sz w:val="24"/>
        </w:rPr>
        <w:t>- двор Советская дом 56 на сумму 1 281,2тыс.руб.,</w:t>
      </w:r>
    </w:p>
    <w:p>
      <w:pPr>
        <w:pStyle w:val="Normal"/>
        <w:jc w:val="both"/>
        <w:rPr/>
      </w:pPr>
      <w:r>
        <w:rPr>
          <w:sz w:val="24"/>
        </w:rPr>
        <w:t>- двор Советская  дом 54 на сумму 5 612,1тыс. руб.,</w:t>
      </w:r>
    </w:p>
    <w:p>
      <w:pPr>
        <w:pStyle w:val="Normal"/>
        <w:jc w:val="both"/>
        <w:rPr/>
      </w:pPr>
      <w:r>
        <w:rPr>
          <w:sz w:val="24"/>
        </w:rPr>
        <w:t>- двор Советская дом 50 на сумму 3 618,8тыс. руб.,</w:t>
      </w:r>
    </w:p>
    <w:p>
      <w:pPr>
        <w:pStyle w:val="Normal"/>
        <w:jc w:val="both"/>
        <w:rPr/>
      </w:pPr>
      <w:r>
        <w:rPr>
          <w:sz w:val="24"/>
        </w:rPr>
        <w:t>- по контракту № б/н от 05.04.2022 с ООО «БИСАД» по ремонту дворовых территорий на общую сумму 6 950,9тыс.руб.:</w:t>
      </w:r>
    </w:p>
    <w:p>
      <w:pPr>
        <w:pStyle w:val="Normal"/>
        <w:jc w:val="both"/>
        <w:rPr/>
      </w:pPr>
      <w:r>
        <w:rPr>
          <w:sz w:val="24"/>
        </w:rPr>
        <w:t>- двор Советская дом 46 на сумму 2 490,4тыс. руб.,</w:t>
      </w:r>
    </w:p>
    <w:p>
      <w:pPr>
        <w:pStyle w:val="Normal"/>
        <w:jc w:val="both"/>
        <w:rPr/>
      </w:pPr>
      <w:r>
        <w:rPr>
          <w:sz w:val="24"/>
        </w:rPr>
        <w:t>- двор Советская дом 48 на сумму 3 160,8тыс. руб.,</w:t>
      </w:r>
    </w:p>
    <w:p>
      <w:pPr>
        <w:pStyle w:val="Normal"/>
        <w:jc w:val="both"/>
        <w:rPr/>
      </w:pPr>
      <w:r>
        <w:rPr>
          <w:sz w:val="24"/>
        </w:rPr>
        <w:t>- двор Мусинского дом 22 н сумму 1 299,7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софинансирования  за счет средств бюджета города Сокола выполнены в полном объ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благоустройство дворовых территорий (дополнительный результат) за счет за счет средств бюджета города Сокола при бюджетных назначениях 14 837,7тыс. руб., исполнение 14 837,7тыс. руб.,100%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ы работы по 6 контрактам, отремонтировано 4 двора:</w:t>
      </w:r>
    </w:p>
    <w:p>
      <w:pPr>
        <w:pStyle w:val="Normal"/>
        <w:jc w:val="both"/>
        <w:rPr/>
      </w:pPr>
      <w:r>
        <w:rPr>
          <w:sz w:val="24"/>
        </w:rPr>
        <w:t>Заключено 6 контрактов без № от 01.07.22, 28.06.22, 09.06.22, 01.06.22, 18.07.22, 25.07.22 с ООО «БИСАД» по ремонту дворовой территории Мусинского дом 22 на общую сумму 3206,7тыс.руб., исполнение100%.</w:t>
      </w:r>
    </w:p>
    <w:p>
      <w:pPr>
        <w:pStyle w:val="Normal"/>
        <w:jc w:val="both"/>
        <w:rPr/>
      </w:pPr>
      <w:r>
        <w:rPr>
          <w:sz w:val="24"/>
        </w:rPr>
        <w:t>Заключен контракт без № от 30.05.2022 с ООО «БИСАД» по ремонту дворовых территорий на общую сумму 11631,0тыс.руб., исполнение 100%, отремонтировано 3 двора:</w:t>
      </w:r>
    </w:p>
    <w:p>
      <w:pPr>
        <w:pStyle w:val="Normal"/>
        <w:jc w:val="both"/>
        <w:rPr/>
      </w:pPr>
      <w:r>
        <w:rPr>
          <w:sz w:val="24"/>
        </w:rPr>
        <w:t>- двор Советская дом 92 на сумму 3 636,6тыс.руб.,</w:t>
      </w:r>
    </w:p>
    <w:p>
      <w:pPr>
        <w:pStyle w:val="Normal"/>
        <w:jc w:val="both"/>
        <w:rPr/>
      </w:pPr>
      <w:r>
        <w:rPr>
          <w:sz w:val="24"/>
        </w:rPr>
        <w:t>- двор Островского  дом 38 на сумму 3 371,4тыс.руб.,</w:t>
      </w:r>
    </w:p>
    <w:p>
      <w:pPr>
        <w:pStyle w:val="Normal"/>
        <w:jc w:val="both"/>
        <w:rPr/>
      </w:pPr>
      <w:r>
        <w:rPr>
          <w:sz w:val="24"/>
        </w:rPr>
        <w:t>- двор Островского дом 40 на сумму 4 623,0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проведены расходы за счет собственных средств города по оказанию услуг строительного контроля при выполнении работ по ремонту проездов и дворовых территорий в сумме 663,7тыс.руб. исполнение 100% от назнач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 По подразделу предусмотрены бюджетные назначения на проведение расходов по озеленению города в сумме 1200,0тыс. руб., исполнение 1200,0тыс. руб., или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ы расходы за счет собственных средств бюджета города Сокола по оплате контракта № б/н от 06.06.2022 с  ООО СХП Цветы по озеленению территории города Сокола (работ по посадке цветов в клумбы, полив, рыхление цветников).</w:t>
      </w:r>
    </w:p>
    <w:p>
      <w:pPr>
        <w:pStyle w:val="Normal"/>
        <w:jc w:val="both"/>
        <w:rPr/>
      </w:pPr>
      <w:r>
        <w:rPr>
          <w:sz w:val="24"/>
        </w:rPr>
        <w:t xml:space="preserve">4. По подразделу предусмотрены бюджетные назначения на проведение расходов по организации и содержанию мест захоронения в сумме 413,3тыс. руб. исполнение  100%.       Проведены расходы по уборке мусора и вывозке его  с территории кладбища. </w:t>
      </w:r>
    </w:p>
    <w:p>
      <w:pPr>
        <w:pStyle w:val="Normal"/>
        <w:jc w:val="both"/>
        <w:rPr/>
      </w:pPr>
      <w:r>
        <w:rPr>
          <w:sz w:val="24"/>
        </w:rPr>
        <w:t>5. Прочие мероприятия по благоустройству города за счет собственных средств бюджета бюджетные  назначения в сумме 5 606,7тыс.руб.  исполнены в пределах принятых денежных обязательств на 5 097,7тыс.руб., 90,9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ы расходы:</w:t>
      </w:r>
    </w:p>
    <w:p>
      <w:pPr>
        <w:pStyle w:val="Normal"/>
        <w:jc w:val="both"/>
        <w:rPr/>
      </w:pPr>
      <w:r>
        <w:rPr>
          <w:sz w:val="24"/>
        </w:rPr>
        <w:t>- приобретение уличной новогодней ели на сумму 599,0тыс. руб.,</w:t>
      </w:r>
    </w:p>
    <w:p>
      <w:pPr>
        <w:pStyle w:val="Normal"/>
        <w:jc w:val="both"/>
        <w:rPr/>
      </w:pPr>
      <w:r>
        <w:rPr>
          <w:sz w:val="24"/>
        </w:rPr>
        <w:t>- приобретение и установка новогодних украшений 673,3тыс. руб.,</w:t>
      </w:r>
    </w:p>
    <w:p>
      <w:pPr>
        <w:pStyle w:val="Normal"/>
        <w:jc w:val="both"/>
        <w:rPr/>
      </w:pPr>
      <w:r>
        <w:rPr>
          <w:sz w:val="24"/>
        </w:rPr>
        <w:t>- демонтаж новогодних украшений, новогодних елей, светодионных конструкций, панно, гирлянд на улицах и площадях города  на 349,0тыс. руб.,</w:t>
      </w:r>
    </w:p>
    <w:p>
      <w:pPr>
        <w:pStyle w:val="Normal"/>
        <w:jc w:val="both"/>
        <w:rPr/>
      </w:pPr>
      <w:r>
        <w:rPr>
          <w:sz w:val="24"/>
        </w:rPr>
        <w:t>- приобретение светодиодных консолей 599,0тыс. руб.,</w:t>
      </w:r>
    </w:p>
    <w:p>
      <w:pPr>
        <w:pStyle w:val="Normal"/>
        <w:jc w:val="both"/>
        <w:rPr/>
      </w:pPr>
      <w:r>
        <w:rPr>
          <w:sz w:val="24"/>
        </w:rPr>
        <w:t>- вывоз спиленных деревьев 100,0тыс. руб.,</w:t>
      </w:r>
    </w:p>
    <w:p>
      <w:pPr>
        <w:pStyle w:val="Normal"/>
        <w:jc w:val="both"/>
        <w:rPr/>
      </w:pPr>
      <w:r>
        <w:rPr>
          <w:sz w:val="24"/>
        </w:rPr>
        <w:t>- косметический ремонт памятников сумму 445,0тыс руб.,</w:t>
      </w:r>
    </w:p>
    <w:p>
      <w:pPr>
        <w:pStyle w:val="Normal"/>
        <w:jc w:val="both"/>
        <w:rPr/>
      </w:pPr>
      <w:r>
        <w:rPr>
          <w:sz w:val="24"/>
        </w:rPr>
        <w:t>- дезинфекция от клещей 99,9тыс.руб.,</w:t>
      </w:r>
    </w:p>
    <w:p>
      <w:pPr>
        <w:pStyle w:val="Normal"/>
        <w:jc w:val="both"/>
        <w:rPr/>
      </w:pPr>
      <w:r>
        <w:rPr>
          <w:sz w:val="24"/>
        </w:rPr>
        <w:t>-приобретение оборудования для нерегулируемых пешеходных переходов (комплекс оптический классификатор участников движения, информационное табло, прожектор, знаки дорожные) 485,0тыс.руб.  приобретение  опор  147,0тысруб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проведение работ по подключению нерегулируемых пешеходных переходов 223,6тыс.руб.,</w:t>
        <w:tab/>
      </w:r>
    </w:p>
    <w:p>
      <w:pPr>
        <w:pStyle w:val="Normal"/>
        <w:jc w:val="both"/>
        <w:rPr/>
      </w:pPr>
      <w:r>
        <w:rPr>
          <w:sz w:val="24"/>
        </w:rPr>
        <w:t>-ремонт металлических ограждений 61,3тыс.руб.,</w:t>
      </w:r>
    </w:p>
    <w:p>
      <w:pPr>
        <w:pStyle w:val="Normal"/>
        <w:jc w:val="both"/>
        <w:rPr/>
      </w:pPr>
      <w:r>
        <w:rPr>
          <w:sz w:val="24"/>
        </w:rPr>
        <w:t>- ремонт скейтпарка 20,0тыс.руб.,</w:t>
      </w:r>
    </w:p>
    <w:p>
      <w:pPr>
        <w:pStyle w:val="Normal"/>
        <w:jc w:val="both"/>
        <w:rPr/>
      </w:pPr>
      <w:r>
        <w:rPr>
          <w:sz w:val="24"/>
        </w:rPr>
        <w:t>-демонтаж и монтаж ограждений Шатенево  209,0тыс.руб.,</w:t>
      </w:r>
    </w:p>
    <w:p>
      <w:pPr>
        <w:pStyle w:val="Normal"/>
        <w:jc w:val="both"/>
        <w:rPr/>
      </w:pPr>
      <w:r>
        <w:rPr>
          <w:sz w:val="24"/>
        </w:rPr>
        <w:t>- благоустройство территории у здания ДК Солдек ул.Мусинского 419,8тыс.руб.,</w:t>
      </w:r>
    </w:p>
    <w:p>
      <w:pPr>
        <w:pStyle w:val="Normal"/>
        <w:jc w:val="both"/>
        <w:rPr/>
      </w:pPr>
      <w:r>
        <w:rPr>
          <w:sz w:val="24"/>
        </w:rPr>
        <w:t>- благоустройство территории Шатенево 47 на сумму 51,6тыс.руб.,</w:t>
      </w:r>
    </w:p>
    <w:p>
      <w:pPr>
        <w:pStyle w:val="Normal"/>
        <w:jc w:val="both"/>
        <w:rPr/>
      </w:pPr>
      <w:r>
        <w:rPr>
          <w:sz w:val="24"/>
        </w:rPr>
        <w:t>- приобретение флагов 24,2тыс.руб.,</w:t>
      </w:r>
    </w:p>
    <w:p>
      <w:pPr>
        <w:pStyle w:val="Normal"/>
        <w:jc w:val="both"/>
        <w:rPr/>
      </w:pPr>
      <w:r>
        <w:rPr>
          <w:sz w:val="24"/>
        </w:rPr>
        <w:t>- рытье канав спецтехникой  156,0тыс. руб.,</w:t>
      </w:r>
    </w:p>
    <w:p>
      <w:pPr>
        <w:pStyle w:val="Normal"/>
        <w:jc w:val="both"/>
        <w:rPr/>
      </w:pPr>
      <w:r>
        <w:rPr>
          <w:sz w:val="24"/>
        </w:rPr>
        <w:t>- строительные материалы для благоустройства города на сумму 125,1тыс. руб.,</w:t>
      </w:r>
    </w:p>
    <w:p>
      <w:pPr>
        <w:pStyle w:val="Normal"/>
        <w:jc w:val="both"/>
        <w:rPr/>
      </w:pPr>
      <w:r>
        <w:rPr>
          <w:sz w:val="24"/>
        </w:rPr>
        <w:t>- приобретение спецодежды (перчатки) 3,5тыс.руб.,</w:t>
      </w:r>
    </w:p>
    <w:p>
      <w:pPr>
        <w:pStyle w:val="Normal"/>
        <w:jc w:val="both"/>
        <w:rPr/>
      </w:pPr>
      <w:r>
        <w:rPr>
          <w:sz w:val="24"/>
        </w:rPr>
        <w:t>- увеличение стоимости прочих материальных запасов для благоустройства города 306,4тыс. руб. (саморезы, мешки для мусора, дождевики, таблички, очки защитные, ГСМ, зап. части к мотокосам и прочее).</w:t>
      </w:r>
    </w:p>
    <w:p>
      <w:pPr>
        <w:pStyle w:val="Normal"/>
        <w:jc w:val="both"/>
        <w:rPr/>
      </w:pPr>
      <w:r>
        <w:rPr>
          <w:sz w:val="24"/>
        </w:rPr>
        <w:t>6. По подразделу проведена реализация проекта Народный бюджет при назначениях 9 359,1тыс. руб., исполнено 8 412,7тыс. руб., или 89,9%.</w:t>
      </w:r>
    </w:p>
    <w:p>
      <w:pPr>
        <w:pStyle w:val="Normal"/>
        <w:jc w:val="both"/>
        <w:rPr/>
      </w:pPr>
      <w:r>
        <w:rPr>
          <w:sz w:val="24"/>
        </w:rPr>
        <w:t>За счет средств областной субсидии при назначениях 6521,4тыс.руб., исполнено 5796,0тыс.руб., 88,9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софинансирования  за счет средств бюджета города Сокола и спонсорской помощи выполнены в полном объ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а реализация следующих проектов:</w:t>
      </w:r>
    </w:p>
    <w:p>
      <w:pPr>
        <w:pStyle w:val="Normal"/>
        <w:jc w:val="both"/>
        <w:rPr/>
      </w:pPr>
      <w:r>
        <w:rPr>
          <w:sz w:val="24"/>
        </w:rPr>
        <w:t>1) Благоустройство территории БУК СМР ДК "Солдек", расположенного по адресу: Вологодская область, город Сокол, ул. Мусинского, д.4, назначения 2 000, 0тыс. руб., исполнение 1 999, 9тыс. руб., 99,99%. Возврат областной субсидии проведен в сумме 6,09 руб., платежное поручение №719799 от 15.04.2022 года.</w:t>
      </w:r>
    </w:p>
    <w:p>
      <w:pPr>
        <w:pStyle w:val="Normal"/>
        <w:jc w:val="both"/>
        <w:rPr/>
      </w:pPr>
      <w:r>
        <w:rPr>
          <w:sz w:val="24"/>
        </w:rPr>
        <w:t>2) Благоустройство территории филиала №5 БУК СМР «Сокольская районная ЦБС» по адресу Вологодская область ,  Сокол, ул.Шатенево, дом 47, бюджетные назначения в сумме 2571,4тыс.руб., исполнены в пределах принятых денежных обязательств на 1637,3тыс.руб., 63,7%. Возврат областной субсидии проведен в сумме 653,9тыс. руб., в платежное поручение №608221от 14.12.2022 года.</w:t>
      </w:r>
    </w:p>
    <w:p>
      <w:pPr>
        <w:pStyle w:val="Normal"/>
        <w:jc w:val="both"/>
        <w:rPr/>
      </w:pPr>
      <w:r>
        <w:rPr>
          <w:sz w:val="24"/>
        </w:rPr>
        <w:t>3) Благоустройство общественной территории в парке имени Олега Лощилова бюджетные назначения в сумме 675,1тыс.руб., исполнены в пределах принятых денежных обязательств на 672,9тыс.руб., 99,7%. Возврат областной субсидии проведен в сумме 1,5тыс. руб. платежное поручение №608221от 14.12.2022 года.</w:t>
      </w:r>
    </w:p>
    <w:p>
      <w:pPr>
        <w:pStyle w:val="Normal"/>
        <w:jc w:val="both"/>
        <w:rPr/>
      </w:pPr>
      <w:r>
        <w:rPr>
          <w:sz w:val="24"/>
        </w:rPr>
        <w:t>4) Благоустройство сквера на улице Ганина бюджетные назначения в сумме 2494,2тыс.руб., исполнены в пределах принятых денежных обязательств на 2394,2тыс.руб., 96,0%. Возврат областной субсидии проведен в сумме 70,0тыс. руб. платежное поручение №608221от 14.12.2022 года.</w:t>
      </w:r>
    </w:p>
    <w:p>
      <w:pPr>
        <w:pStyle w:val="Normal"/>
        <w:jc w:val="both"/>
        <w:rPr/>
      </w:pPr>
      <w:r>
        <w:rPr>
          <w:sz w:val="24"/>
        </w:rPr>
        <w:t xml:space="preserve">5) Благоустройство сквера имени Владимира Изюмова бюджетные назначения в сумме 1665,5тыс.руб., исполнены в пределах принятых денежных обязательств на 1665,5тыс.руб., 100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о разделу 0505 «Другие вопросы в области жилищно-коммунального хозяйства» проведены расходы  на обеспечение деятельности муниципального казенного учреждения МКУ "Управление ЖКХ г. Сокола" бюджетные назначения  9 867,4тыс. руб., исполнение в пределах принятых денежных обязательств  9 195,9тыс. руб. или 93,2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ы расходы по фактической потребности:</w:t>
      </w:r>
    </w:p>
    <w:p>
      <w:pPr>
        <w:pStyle w:val="Normal"/>
        <w:jc w:val="both"/>
        <w:rPr/>
      </w:pPr>
      <w:r>
        <w:rPr>
          <w:sz w:val="24"/>
        </w:rPr>
        <w:t>- на ФОТ работникам бюджетные назначения 9338,3тыс. руб., исполнение 8673,3тыс.руб.,  92,9%,</w:t>
      </w:r>
    </w:p>
    <w:p>
      <w:pPr>
        <w:pStyle w:val="Normal"/>
        <w:jc w:val="both"/>
        <w:rPr/>
      </w:pPr>
      <w:r>
        <w:rPr>
          <w:sz w:val="24"/>
        </w:rPr>
        <w:t>- оплата налогов 156,4тыс. руб. исполнение 99,98% от назначений,</w:t>
      </w:r>
    </w:p>
    <w:p>
      <w:pPr>
        <w:pStyle w:val="Normal"/>
        <w:jc w:val="both"/>
        <w:rPr/>
      </w:pPr>
      <w:r>
        <w:rPr>
          <w:sz w:val="24"/>
        </w:rPr>
        <w:t>- приобретение ГСМ исполнение 140,6тыс.руб., или 100%,</w:t>
      </w:r>
    </w:p>
    <w:p>
      <w:pPr>
        <w:pStyle w:val="Normal"/>
        <w:jc w:val="both"/>
        <w:rPr/>
      </w:pPr>
      <w:r>
        <w:rPr>
          <w:sz w:val="24"/>
        </w:rPr>
        <w:t>- услуги связи исполнение 39,5тыс.руб., 100%,</w:t>
      </w:r>
    </w:p>
    <w:p>
      <w:pPr>
        <w:pStyle w:val="Normal"/>
        <w:jc w:val="both"/>
        <w:rPr/>
      </w:pPr>
      <w:r>
        <w:rPr>
          <w:sz w:val="24"/>
        </w:rPr>
        <w:t>- работы и услуги по содержанию имущества исполнение 40,0тыс. руб., 100% от назначений (заправка тонера, замена картриджей, ремонт принтера),</w:t>
      </w:r>
    </w:p>
    <w:p>
      <w:pPr>
        <w:pStyle w:val="Normal"/>
        <w:jc w:val="both"/>
        <w:rPr/>
      </w:pPr>
      <w:r>
        <w:rPr>
          <w:sz w:val="24"/>
        </w:rPr>
        <w:t>- прочие работы и услуги исполнение 23,4тыс. руб., 100% проведен предрейсовый и послерейсовый осмотр водителей,</w:t>
      </w:r>
    </w:p>
    <w:p>
      <w:pPr>
        <w:pStyle w:val="Normal"/>
        <w:jc w:val="both"/>
        <w:rPr/>
      </w:pPr>
      <w:r>
        <w:rPr>
          <w:sz w:val="24"/>
        </w:rPr>
        <w:t>- увеличение стоимости основных средств (покупка калькулятора) при назначениях 0,9тыс.руб., исполнение 0,9 руб., 100%,</w:t>
      </w:r>
    </w:p>
    <w:p>
      <w:pPr>
        <w:pStyle w:val="Normal"/>
        <w:jc w:val="both"/>
        <w:rPr/>
      </w:pPr>
      <w:r>
        <w:rPr>
          <w:sz w:val="24"/>
        </w:rPr>
        <w:t>- приобретение строительных материалов 10,9тыс. руб., при назначениях 10,9тыс. руб., 100%,</w:t>
      </w:r>
    </w:p>
    <w:p>
      <w:pPr>
        <w:pStyle w:val="Normal"/>
        <w:jc w:val="both"/>
        <w:rPr/>
      </w:pPr>
      <w:r>
        <w:rPr>
          <w:sz w:val="24"/>
        </w:rPr>
        <w:t>- приобретение канцелярских и хозяйственных товаров 110,9тыс. руб., при назначениях 111,7тыс. руб., 99,3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здел 0700 "Образование", подраздел 0707 "Молодежная политика и оздоровление детей" расходы исполнены на 100% на сумму 580,0тыс.руб., в том числе:</w:t>
      </w:r>
    </w:p>
    <w:p>
      <w:pPr>
        <w:pStyle w:val="Normal"/>
        <w:jc w:val="both"/>
        <w:rPr/>
      </w:pPr>
      <w:r>
        <w:rPr>
          <w:sz w:val="24"/>
        </w:rPr>
        <w:t>- в рамках переданных на уровень района полномочий по организации и осуществлению мероприятий по работе с детьми и молодежью на 237,0тыс.руб.;</w:t>
      </w:r>
    </w:p>
    <w:p>
      <w:pPr>
        <w:pStyle w:val="Normal"/>
        <w:jc w:val="both"/>
        <w:rPr/>
      </w:pPr>
      <w:r>
        <w:rPr>
          <w:sz w:val="24"/>
        </w:rPr>
        <w:t>- проведена реализация проекта Народный бюджет при назначениях 343,0тыс. руб., исполнение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софинансирования  за счет средств бюджета города Сокола и спонсорской помощи выполнены в полном объеме.</w:t>
      </w:r>
    </w:p>
    <w:p>
      <w:pPr>
        <w:pStyle w:val="Normal"/>
        <w:jc w:val="both"/>
        <w:rPr/>
      </w:pPr>
      <w:r>
        <w:rPr>
          <w:sz w:val="24"/>
        </w:rPr>
        <w:t>За счет средств областной субсидии при назначениях 240,1тыс. руб., исполнено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а реализация проекта по оснащению муниципального штаба местного отделения Всероссийского детско-юношеского военно-патриотического общественного движения «ЮНАРМИЯ» (Дом ЮНАРМИИ). Приобретены: шатер быстросборный, флаги, квадрокоптер, палатки, флипча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здел 0800 "Культура, кинематография", подраздел 0801 "Культура" назначены бюджетные назначения в сумме 8 408,5тыс. руб., расходы исполнены на сумму 8 323,5тыс. руб., 99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одразделу проведены следующие расходы:</w:t>
      </w:r>
    </w:p>
    <w:p>
      <w:pPr>
        <w:pStyle w:val="Normal"/>
        <w:jc w:val="both"/>
        <w:rPr/>
      </w:pPr>
      <w:r>
        <w:rPr>
          <w:sz w:val="24"/>
        </w:rPr>
        <w:t>- в рамках переданных на уровень района по созданию условий для организации досуга и обеспечения жителей городского поселения город Сокол услугами организаций культуры, по организации библиотечного обслуживания населения, комплектования и обеспечения сохранности библиотечных фондов библиотек городского поселения город Сокол, по созданию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поселения,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культуры) местного (муниципального) значения, расположенных на территории в границах городского поселения город Сокол исполнение  7 363,1тыс. руб., на 100%,</w:t>
      </w:r>
    </w:p>
    <w:p>
      <w:pPr>
        <w:pStyle w:val="Normal"/>
        <w:jc w:val="both"/>
        <w:rPr/>
      </w:pPr>
      <w:r>
        <w:rPr>
          <w:sz w:val="24"/>
        </w:rPr>
        <w:t>-   проведена реализация проекта Народный бюджет при назначениях 1 045,4тыс.руб., исполнено в пределах принятых денежных обязательств 960,4 тыс.руб., или 91,9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софинансирования  за счет средств бюджета города Сокола и спонсорской помощи выполнены в полном объеме.</w:t>
      </w:r>
    </w:p>
    <w:p>
      <w:pPr>
        <w:pStyle w:val="Normal"/>
        <w:jc w:val="both"/>
        <w:rPr/>
      </w:pPr>
      <w:r>
        <w:rPr>
          <w:sz w:val="24"/>
        </w:rPr>
        <w:t xml:space="preserve">За счет средств областной субсидии при назначениях 700,0тыс.руб., исполнено 640,5тыс руб., 91,5%. Возврат областной субсидии проведен в сумме 59,5тыс.руб. платежное поручение №608221от 14.12.2022 года. </w:t>
      </w:r>
    </w:p>
    <w:p>
      <w:pPr>
        <w:pStyle w:val="Normal"/>
        <w:jc w:val="both"/>
        <w:rPr/>
      </w:pPr>
      <w:r>
        <w:rPr>
          <w:sz w:val="24"/>
        </w:rPr>
        <w:t>Проведена реализация проекта: «Приобретение и установка сценического комплекса для размещения на площади рядом с бюджетным учреждением культуры Сокольского муниципального района "Информационный и культурный центр Сокольского района" на сумму 915,0тыс.руб.</w:t>
      </w:r>
    </w:p>
    <w:p>
      <w:pPr>
        <w:pStyle w:val="Normal"/>
        <w:jc w:val="both"/>
        <w:rPr/>
      </w:pPr>
      <w:r>
        <w:rPr>
          <w:sz w:val="24"/>
        </w:rPr>
        <w:t>За счет собственных средств бюджета города проведена оплата ГКУ ВО ""Служба единого заказчика"" за оказанные услуги строительного контроля при выполненные работы по кап.ремонту помещения филиала 5 БУК СМР Сок.район.ЦБС (проект 2021 года) в сумме 45,4тыс.руб., исполнение 100% от назначений.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76923C"/>
          <w:sz w:val="24"/>
        </w:rPr>
        <w:t xml:space="preserve">          </w:t>
      </w:r>
      <w:r>
        <w:rPr>
          <w:sz w:val="24"/>
        </w:rPr>
        <w:t>Раздел 1000 "Социальная политика" бюджетные назначения 133,9тыс.руб., исполнение по фактической потребности на 133,9тыс.руб., или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драздел 10 01«Пенсионное обеспечение» расходы исполнены на сумму 58,0тыс.руб. 100% от бюджетных назначений. Средства направлены  на  ежемесячные доплаты к муниципальной пенсии муниципальным служащим  города Сокол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драздел 10 03"Социальное обеспечение населения" расходы исполнены на 75,9тыс.руб., 100% от бюджетных назначений,  на  предоставление мер  социальной поддержи Почетным гражданам города Сокола.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>Раздел 1100 "Физическая культура и спорт" подраздел 1102 "Массовый спорт" бюджетные назначения 28 873,6 руб., исполнены на 28 672,0тыс. руб., 99,3% , в том числе:</w:t>
      </w:r>
    </w:p>
    <w:p>
      <w:pPr>
        <w:pStyle w:val="Normal"/>
        <w:jc w:val="both"/>
        <w:rPr/>
      </w:pPr>
      <w:r>
        <w:rPr>
          <w:sz w:val="24"/>
        </w:rPr>
        <w:t xml:space="preserve">- в рамках переданных на уровень района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город Сокол бюджетные назначения 21 683,1тыс.руб., исполнение 21 656,9тыс. руб., 99,9% от назначений.  </w:t>
      </w:r>
    </w:p>
    <w:p>
      <w:pPr>
        <w:pStyle w:val="Normal"/>
        <w:jc w:val="both"/>
        <w:rPr/>
      </w:pPr>
      <w:r>
        <w:rPr>
          <w:sz w:val="24"/>
        </w:rPr>
        <w:t xml:space="preserve">Бюджетные обязательства выделенные по соглашению на иные цели исполнены в пределах принятых денежных обязательств по муниципальному контракту без № от 05.05.2022г. на капитальный ремонт стадиона в г.Сокол Вологодской области «Покрытие легкоатлетических дорожек и секторов резиновой крошкой и монтаж дренажной системы», сумма полученной экономии от  аукциона возвращена в бюджет Сокольского  муниципального района в сумме 26,3тыс.руб </w:t>
      </w:r>
    </w:p>
    <w:p>
      <w:pPr>
        <w:pStyle w:val="Normal"/>
        <w:jc w:val="both"/>
        <w:rPr/>
      </w:pPr>
      <w:r>
        <w:rPr>
          <w:sz w:val="24"/>
        </w:rPr>
        <w:t>- проведена реализация проекта Народный бюджет при назначениях 7 190,5тыс.руб., исполнено 7 015,1тыс.руб., или 97,6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софинансирования  за счет средств бюджета города Сокола и спонсорской помощи выполнены в полном объеме.</w:t>
      </w:r>
    </w:p>
    <w:p>
      <w:pPr>
        <w:pStyle w:val="Normal"/>
        <w:jc w:val="both"/>
        <w:rPr/>
      </w:pPr>
      <w:r>
        <w:rPr>
          <w:sz w:val="24"/>
        </w:rPr>
        <w:t>За счет средств областной субсидии при назначениях 4 792,6тыс. руб., исполнено 4 773,6тыс.руб., 99,6%. Возврат областной субсидии проведен в сумме 18,9тыс.руб. платежное поручение №608221от 14.12.202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дена реализация следующих проектов:</w:t>
      </w:r>
    </w:p>
    <w:p>
      <w:pPr>
        <w:pStyle w:val="Normal"/>
        <w:jc w:val="both"/>
        <w:rPr/>
      </w:pPr>
      <w:r>
        <w:rPr>
          <w:sz w:val="24"/>
        </w:rPr>
        <w:t>1) Замена системы освещения в спортивных залах физкультурно-оздоровительных центров №1 и №2 города Сокола исполнение 100% на сумму 1075,8тыс.руб.,</w:t>
      </w:r>
    </w:p>
    <w:p>
      <w:pPr>
        <w:pStyle w:val="Normal"/>
        <w:jc w:val="both"/>
        <w:rPr/>
      </w:pPr>
      <w:r>
        <w:rPr>
          <w:sz w:val="24"/>
        </w:rPr>
        <w:t>2) Приобретение спортивного инвентаря для зала вольной борьбы по адресу: г. Сокол, ул. Советская, 17 исполнение 100% на сумму 550,0тыс.руб.,</w:t>
      </w:r>
    </w:p>
    <w:p>
      <w:pPr>
        <w:pStyle w:val="Normal"/>
        <w:jc w:val="both"/>
        <w:rPr/>
      </w:pPr>
      <w:r>
        <w:rPr>
          <w:sz w:val="24"/>
        </w:rPr>
        <w:t xml:space="preserve">3) Спортивные площадки - в каждый микрорайон: ЦЕНТР, исполнение 99,5% на сумму 1258,6тыс. руб., </w:t>
      </w:r>
    </w:p>
    <w:p>
      <w:pPr>
        <w:pStyle w:val="Normal"/>
        <w:jc w:val="both"/>
        <w:rPr/>
      </w:pPr>
      <w:r>
        <w:rPr>
          <w:sz w:val="24"/>
        </w:rPr>
        <w:t xml:space="preserve">4) Спортивные площадки - в каждый микрорайон: СОЛДЕК-ШАТЕНЕВО, исполнение 99,5% на сумму 2 076,1тыс.руб., </w:t>
      </w:r>
    </w:p>
    <w:p>
      <w:pPr>
        <w:pStyle w:val="Normal"/>
        <w:jc w:val="both"/>
        <w:rPr/>
      </w:pPr>
      <w:r>
        <w:rPr>
          <w:sz w:val="24"/>
        </w:rPr>
        <w:t>5) Спортивные площадки - в каждый микрорайон: ПЕЧАТКИНО-РМЗ-ЛЕСОБАЗА, исполнение 99,5% на сумму 2 054,5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здел 1300 "Обслуживание государственного муниципального долга" подраздел 1300 "Обслуживание государственного внутреннего и муниципального долга" бюджетные назначения в сумме 191,2тыс.руб., исполнены по фактической потребности на 187,8тыс. руб., 98,2%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территориального орг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Сокольского муниципального</w:t>
      </w:r>
    </w:p>
    <w:p>
      <w:pPr>
        <w:pStyle w:val="Normal"/>
        <w:jc w:val="both"/>
        <w:rPr/>
      </w:pPr>
      <w:r>
        <w:rPr>
          <w:sz w:val="24"/>
        </w:rPr>
        <w:t>округа- «Город Сокол»                                                                                                 Кузнецов А.В.</w:t>
      </w:r>
    </w:p>
    <w:sectPr>
      <w:type w:val="nextPage"/>
      <w:pgSz w:w="11906" w:h="16838"/>
      <w:pgMar w:left="935" w:right="567" w:gutter="0" w:header="0" w:top="508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312" w:before="280" w:after="280"/>
    </w:pPr>
    <w:rPr>
      <w:rFonts w:ascii="Tahoma" w:hAnsi="Tahoma" w:cs="Tahoma"/>
      <w:color w:val="73737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55:00Z</dcterms:created>
  <dc:creator>Ефимова Е.М.</dc:creator>
  <dc:description/>
  <cp:keywords/>
  <dc:language>en-US</dc:language>
  <cp:lastModifiedBy>bud_7</cp:lastModifiedBy>
  <cp:lastPrinted>2023-03-13T09:17:00Z</cp:lastPrinted>
  <dcterms:modified xsi:type="dcterms:W3CDTF">2023-03-13T06:23:00Z</dcterms:modified>
  <cp:revision>556</cp:revision>
  <dc:subject/>
  <dc:title>Пояснительная записка к решению Муниципального</dc:title>
</cp:coreProperties>
</file>