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-3" w:firstLine="720"/>
        <w:rPr/>
      </w:pPr>
      <w:r>
        <w:rPr>
          <w:szCs w:val="24"/>
        </w:rPr>
        <w:t xml:space="preserve">     </w: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641975" cy="253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7"/>
                              <w:gridCol w:w="1496"/>
                              <w:gridCol w:w="374"/>
                              <w:gridCol w:w="1715"/>
                              <w:gridCol w:w="168"/>
                              <w:gridCol w:w="155"/>
                              <w:gridCol w:w="114"/>
                              <w:gridCol w:w="4786"/>
                            </w:tblGrid>
                            <w:tr>
                              <w:trPr>
                                <w:trHeight w:val="381" w:hRule="exact"/>
                                <w:cantSplit w:val="true"/>
                              </w:trPr>
                              <w:tc>
                                <w:tcPr>
                                  <w:tcW w:w="888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center" w:pos="4650" w:leader="none"/>
                                      <w:tab w:val="right" w:pos="9301" w:leader="none"/>
                                    </w:tabs>
                                    <w:spacing w:before="12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МУНИЦИПАЛЬНОЕ СОБРАНИЕ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8885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 xml:space="preserve">РЕШЕНИЕ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8885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3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66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сельского поселения Пригородное за 2022 год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199.8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77"/>
                        <w:gridCol w:w="1496"/>
                        <w:gridCol w:w="374"/>
                        <w:gridCol w:w="1715"/>
                        <w:gridCol w:w="168"/>
                        <w:gridCol w:w="155"/>
                        <w:gridCol w:w="114"/>
                        <w:gridCol w:w="4786"/>
                      </w:tblGrid>
                      <w:tr>
                        <w:trPr>
                          <w:trHeight w:val="381" w:hRule="exact"/>
                          <w:cantSplit w:val="true"/>
                        </w:trPr>
                        <w:tc>
                          <w:tcPr>
                            <w:tcW w:w="8885" w:type="dxa"/>
                            <w:gridSpan w:val="8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center" w:pos="4650" w:leader="none"/>
                                <w:tab w:val="right" w:pos="9301" w:leader="none"/>
                              </w:tabs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ab/>
                              <w:t xml:space="preserve">МУНИЦИПАЛЬНОЕ СОБРАНИЕ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8885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  <w:szCs w:val="40"/>
                                <w:lang w:val="ru-RU" w:eastAsia="ru-RU"/>
                              </w:rPr>
                              <w:t xml:space="preserve">РЕШЕНИЕ  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8885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55" w:type="dxa"/>
                            <w:gridSpan w:val="3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66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Сокол</w:t>
                            </w:r>
                          </w:p>
                        </w:tc>
                        <w:tc>
                          <w:tcPr>
                            <w:tcW w:w="5223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утверждении отчета об исполнении бюджета сельского поселения Пригородное за 2022 год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отчет об исполнении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2022 год по доходам в сумме 17 309,8 тыс. рублей, по расходам в сумме 17 803,0 тыс. рублей, с дефицитом бюджета поселения в сумме 493,2 тыс.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твердить следующие показатели: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1) доходо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</w:rPr>
        <w:t xml:space="preserve"> по кодам классификации доходов бюджетов за 2022 год согласно приложению 1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) расходо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</w:rPr>
        <w:t xml:space="preserve"> по ведомственной структуре расходов бюджета за 2022 год согласно приложению 2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3) расходо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</w:rPr>
        <w:t xml:space="preserve">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4) источников финансирования дефицита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</w:rPr>
        <w:t xml:space="preserve">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4"/>
        </w:rPr>
      </w:pPr>
      <w:r>
        <w:rPr>
          <w:szCs w:val="28"/>
        </w:rPr>
        <w:t>Председатель Муниципального                 Глава Сокольского муниципальног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Собрания Сокольского                                округа 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t xml:space="preserve">А.Л. Сохрин                                                    Ю.А. Вас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20:00Z</dcterms:created>
  <dc:creator>cena_2</dc:creator>
  <dc:description/>
  <cp:keywords/>
  <dc:language>en-US</dc:language>
  <cp:lastModifiedBy>bud_6</cp:lastModifiedBy>
  <cp:lastPrinted>2023-03-14T09:05:00Z</cp:lastPrinted>
  <dcterms:modified xsi:type="dcterms:W3CDTF">2023-03-14T06:05:00Z</dcterms:modified>
  <cp:revision>28</cp:revision>
  <dc:subject/>
  <dc:title/>
</cp:coreProperties>
</file>