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</w:t>
            </w:r>
            <w:r>
              <w:rPr/>
              <w:t>ПРОЕКТ</w: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сельского поселения Пельшемское за 2022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РЕШИ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сельского поселения Пельшемское  за 2022 год по доходам в сумме 6 837,6 тыс. рублей, по расходам в сумме 6 744,6  тыс. рублей, с профицитом бюджета поселения в сумме 93,0 тыс.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>доходов бюджета поселения за 2022 год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 xml:space="preserve">расходов бюджета поселения за 2022 год по ведомственной структуре расходов бюджета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>расходов бюджета поселения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 xml:space="preserve"> </w:t>
      </w:r>
      <w:r>
        <w:rPr/>
        <w:t>источников финансирования дефицита бюджета поселения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подлежит официальному опубликованию в газете "Сокольская правда" и размещению на официальном сайте Сокольского муниципального округа в информационно-коммуникационной сети «Интернет».</w:t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Header"/>
        <w:rPr/>
      </w:pPr>
      <w:r>
        <w:rPr/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797" w:hanging="0"/>
        <w:rPr/>
      </w:pPr>
      <w:r>
        <w:rPr>
          <w:szCs w:val="28"/>
        </w:rPr>
        <w:t xml:space="preserve">к 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от    .     .2023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Доходы бюджета сельского поселения Пельшемское з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классификации доходов бюдже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057"/>
        <w:gridCol w:w="2805"/>
        <w:gridCol w:w="1496"/>
      </w:tblGrid>
      <w:tr>
        <w:trPr>
          <w:trHeight w:val="281" w:hRule="atLeast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>
          <w:trHeight w:val="581" w:hRule="atLeast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 поступлен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бюджета 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, 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837,6</w:t>
            </w:r>
          </w:p>
        </w:tc>
      </w:tr>
      <w:tr>
        <w:trPr>
          <w:trHeight w:val="13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ая налоговая служб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,3</w:t>
            </w:r>
          </w:p>
        </w:tc>
      </w:tr>
      <w:tr>
        <w:trPr>
          <w:trHeight w:val="52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  <w:tr>
        <w:trPr>
          <w:trHeight w:val="52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30 01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6 06043 10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9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дминистрация сельского поселения Пельшемск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560,3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rFonts w:eastAsia="MS Mincho;ＭＳ 明朝"/>
                <w:bCs/>
                <w:color w:val="0070C0"/>
                <w:sz w:val="24"/>
                <w:lang w:eastAsia="ja-JP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1 13 02995 10 0000 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lang w:eastAsia="ja-JP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5002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4,8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001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064,9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,8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6900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0014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9,3</w:t>
            </w:r>
          </w:p>
        </w:tc>
      </w:tr>
      <w:tr>
        <w:trPr>
          <w:trHeight w:val="5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10 0000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к 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от    .     .2023 №</w:t>
      </w:r>
    </w:p>
    <w:p>
      <w:pPr>
        <w:pStyle w:val="Heading4"/>
        <w:spacing w:before="0" w:after="0"/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jc w:val="center"/>
        <w:rPr/>
      </w:pPr>
      <w:r>
        <w:rPr/>
        <w:t xml:space="preserve">Расходы бюджета сельского поселения Пельшемское за 2022 год по ведомственной структуре расходов бюджета </w:t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45"/>
        <w:gridCol w:w="1073"/>
        <w:gridCol w:w="1122"/>
        <w:gridCol w:w="1496"/>
        <w:gridCol w:w="935"/>
        <w:gridCol w:w="1496"/>
      </w:tblGrid>
      <w:tr>
        <w:trPr>
          <w:trHeight w:val="4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ведом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4"/>
              </w:rPr>
              <w:t>Вид расхо-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4"/>
              </w:rPr>
              <w:t>исполнение (тыс.руб.)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Пельшем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4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4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1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1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Расходы на выплаты персоналу государственных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униципальных)</w:t>
            </w:r>
            <w:r>
              <w:rPr>
                <w:bCs/>
                <w:sz w:val="22"/>
                <w:szCs w:val="22"/>
              </w:rPr>
              <w:t xml:space="preserve"> орга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1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9,8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3</w:t>
            </w:r>
          </w:p>
        </w:tc>
      </w:tr>
      <w:tr>
        <w:trPr>
          <w:trHeight w:val="81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выплаты персоналу государственных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униципальных)</w:t>
            </w:r>
            <w:r>
              <w:rPr>
                <w:bCs/>
                <w:sz w:val="22"/>
                <w:szCs w:val="22"/>
              </w:rPr>
              <w:t xml:space="preserve"> орга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</w:tr>
      <w:tr>
        <w:trPr>
          <w:trHeight w:val="110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6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6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6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Расходы на выплаты персоналу государственных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униципальных)</w:t>
            </w:r>
            <w:r>
              <w:rPr>
                <w:bCs/>
                <w:sz w:val="22"/>
                <w:szCs w:val="22"/>
              </w:rPr>
              <w:t xml:space="preserve"> органов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0,8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 00 001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ский взнос в Ассоциацию "Совет муниципальных образований Вологодской  обла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местного бюджета и оплата государственной пошлины, административные штрафы контролирующих орга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81 0 00 00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81 0 00 00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обеспечение других функций органов местного самоуправления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91 3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 в сфере административных отношений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3 00 72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3 00 72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3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3 00 511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Расходы на выплаты персоналу государственных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униципальных)</w:t>
            </w:r>
            <w:r>
              <w:rPr>
                <w:bCs/>
                <w:sz w:val="22"/>
                <w:szCs w:val="22"/>
              </w:rPr>
              <w:t xml:space="preserve"> орган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3 00 511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 области национальной безопасности и правоохранительной деятель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2 00 00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2 00 00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7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0 0 00 0000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5,7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(функций) по решению вопросов местного значения в области дорожной деятельности в части содержания автомобильных дорог местного значения вне границ населенных пунктов поселений в границах района и в границах населенных пунктов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 0 00 247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247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(функций) по решению вопросов местного значения в области дорожной деятельности в части ремонта и капитального ремонта автомобильных дорог местного значения вне границ населенных пунктов поселений в границах района и в границах населенных пунктов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277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7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277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7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 в области национальной эконом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82 0 00 000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82 0 00 000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части полномочий по решению вопросов местного значения Сокольского муниципального района в области нецентрализованного водоснабжения в соответствии с заключенными соглашениями за счет межбюджетных трансфертов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60 0 00 047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60 0 00 047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66,5 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мероприятий по благоустройств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87 3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,5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3 00 00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8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3 00 00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8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/>
            </w:pPr>
            <w:r>
              <w:rPr>
                <w:bCs/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 00 002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 00 002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уличного освещен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87 3 00 </w:t>
            </w:r>
            <w:r>
              <w:rPr>
                <w:bCs/>
                <w:sz w:val="22"/>
                <w:szCs w:val="22"/>
                <w:lang w:val="en-US"/>
              </w:rPr>
              <w:t>S109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  обеспечения государственных (муниципальных) нуж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87 3 00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10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,1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Народный бюдже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на реализацию проекта «Народный бюдже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S 22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S 22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порта, физической культуры и молодежной полит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 000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 000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 000 02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 000 02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инематограф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1768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168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168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8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48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168,6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Народный бюдже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на реализацию проекта «Народный бюдже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S 22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0S 22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4,6</w:t>
            </w:r>
          </w:p>
        </w:tc>
      </w:tr>
    </w:tbl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right="224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к 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от    .     .2023 №</w:t>
      </w:r>
    </w:p>
    <w:p>
      <w:pPr>
        <w:pStyle w:val="Normal"/>
        <w:ind w:left="579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ходы бюджета сельского поселения Пельшемское по разделам и подразделам классификации расходов бюджетов за 2022 год</w:t>
      </w:r>
      <w:r>
        <w:rPr>
          <w:szCs w:val="28"/>
        </w:rPr>
        <w:t xml:space="preserve">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496"/>
        <w:gridCol w:w="1122"/>
        <w:gridCol w:w="1870"/>
      </w:tblGrid>
      <w:tr>
        <w:trPr>
          <w:trHeight w:val="670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ассовое исполн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тыс.руб.)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4,5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1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8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5,1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7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,0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5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,6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6</w:t>
            </w:r>
          </w:p>
        </w:tc>
      </w:tr>
      <w:tr>
        <w:trPr>
          <w:trHeight w:val="24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>
          <w:trHeight w:val="22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28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44,6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669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ind w:left="5797" w:hanging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к 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от    .     .2023 №</w:t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jc w:val="center"/>
        <w:rPr>
          <w:szCs w:val="28"/>
        </w:rPr>
      </w:pPr>
      <w:r>
        <w:rPr>
          <w:b/>
          <w:szCs w:val="28"/>
        </w:rPr>
        <w:t>Источники финансирования дефицита бюджета сельского поселения Пельшемское по кодам классификации источников финансирования дефицитов бюджетов за 2022 год</w:t>
      </w:r>
      <w:r>
        <w:rPr>
          <w:szCs w:val="28"/>
        </w:rPr>
        <w:t xml:space="preserve">     </w:t>
      </w:r>
    </w:p>
    <w:p>
      <w:pPr>
        <w:pStyle w:val="Header"/>
        <w:tabs>
          <w:tab w:val="clear" w:pos="4677"/>
          <w:tab w:val="clear" w:pos="9355"/>
          <w:tab w:val="left" w:pos="669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290"/>
        <w:gridCol w:w="2641"/>
        <w:gridCol w:w="1867"/>
      </w:tblGrid>
      <w:tr>
        <w:trPr>
          <w:trHeight w:val="326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 исполнени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>
          <w:trHeight w:val="62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</w:t>
            </w:r>
          </w:p>
          <w:p>
            <w:pPr>
              <w:pStyle w:val="Header"/>
              <w:tabs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 финансирования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698" w:leader="none"/>
              </w:tabs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 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000 00 0000 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,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000 00 0000 5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5,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0 00 0000 5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5,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                           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1 00 0000 5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5,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сельских поселений                  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1 10 0000 5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5,4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000 00 0000 6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,4</w:t>
            </w:r>
          </w:p>
        </w:tc>
      </w:tr>
      <w:tr>
        <w:trPr>
          <w:trHeight w:val="36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средств</w:t>
              <w:br/>
              <w:t xml:space="preserve">бюджетов                            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0 00 0000 6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,4</w:t>
            </w:r>
          </w:p>
        </w:tc>
      </w:tr>
      <w:tr>
        <w:trPr>
          <w:trHeight w:val="36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                   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1 00 0000 6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,4</w:t>
            </w:r>
          </w:p>
        </w:tc>
      </w:tr>
      <w:tr>
        <w:trPr>
          <w:trHeight w:val="36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0201 10 0000 6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1:00Z</dcterms:created>
  <dc:creator>1</dc:creator>
  <dc:description/>
  <cp:keywords/>
  <dc:language>en-US</dc:language>
  <cp:lastModifiedBy>fonh_2</cp:lastModifiedBy>
  <cp:lastPrinted>2023-03-10T13:56:00Z</cp:lastPrinted>
  <dcterms:modified xsi:type="dcterms:W3CDTF">2023-03-14T09:06:00Z</dcterms:modified>
  <cp:revision>5</cp:revision>
  <dc:subject/>
  <dc:title>№</dc:title>
</cp:coreProperties>
</file>