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Собрания Соколь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"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Чучковское </w:t>
      </w:r>
      <w:r>
        <w:rPr>
          <w:sz w:val="28"/>
          <w:szCs w:val="28"/>
        </w:rPr>
        <w:t>за 2022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м Совета сельского поселения от 17.12.2021 № 134 "О бюджете сельского поселения Чучковское на 2022 год и плановый период 2023 и 2024 годов» был принят бюджет по доходам в сумме -  7643,9 тыс. руб. и расходам – 7643,9 тыс. руб. В течение года в  решение о бюджете поселения 5 раза вносились изменения. Анализ внесения изменений и дополнений в решение о бюджете сельского поселения Чучковское за 2022 год представлены в таблице 1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08"/>
        <w:gridCol w:w="1705"/>
        <w:gridCol w:w="1390"/>
        <w:gridCol w:w="1705"/>
        <w:gridCol w:w="1761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решения</w:t>
            </w:r>
          </w:p>
          <w:p>
            <w:pPr>
              <w:pStyle w:val="Normal"/>
              <w:jc w:val="both"/>
              <w:rPr/>
            </w:pPr>
            <w:r>
              <w:rPr/>
              <w:t>О бюдже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ная </w:t>
            </w:r>
          </w:p>
          <w:p>
            <w:pPr>
              <w:pStyle w:val="Normal"/>
              <w:jc w:val="both"/>
              <w:rPr/>
            </w:pPr>
            <w:r>
              <w:rPr/>
              <w:t>Часть</w:t>
            </w:r>
          </w:p>
          <w:p>
            <w:pPr>
              <w:pStyle w:val="Normal"/>
              <w:jc w:val="both"/>
              <w:rPr/>
            </w:pPr>
            <w:r>
              <w:rPr/>
              <w:t>Тыс.ру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</w:t>
            </w:r>
          </w:p>
          <w:p>
            <w:pPr>
              <w:pStyle w:val="Normal"/>
              <w:jc w:val="both"/>
              <w:rPr/>
            </w:pPr>
            <w:r>
              <w:rPr/>
              <w:t>Предыдущему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лодная</w:t>
            </w:r>
          </w:p>
          <w:p>
            <w:pPr>
              <w:pStyle w:val="Normal"/>
              <w:jc w:val="both"/>
              <w:rPr/>
            </w:pPr>
            <w:r>
              <w:rPr/>
              <w:t>Часть</w:t>
            </w:r>
          </w:p>
          <w:p>
            <w:pPr>
              <w:pStyle w:val="Normal"/>
              <w:jc w:val="both"/>
              <w:rPr/>
            </w:pPr>
            <w:r>
              <w:rPr/>
              <w:t>Тыс.ру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</w:t>
            </w:r>
          </w:p>
          <w:p>
            <w:pPr>
              <w:pStyle w:val="Normal"/>
              <w:jc w:val="both"/>
              <w:rPr/>
            </w:pPr>
            <w:r>
              <w:rPr/>
              <w:t>Предыдущему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4 от 17.12.2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ный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6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3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323,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0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6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323,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5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7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7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323,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9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323,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3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21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осимых корректировок окончательно был утвержден бюджет  со следующими параметрами: общий объём расходной части в сумме - 8508,4 руб.; доходной части  в сумме 8293,6 тыс. рублей, дефицит - 21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бюджет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в бюджет сельского поселения Чучковское поступило 7883,0 тыс. руб. или 95,0% к уточненным годовым бюджетным назначениям, сумма налоговых и неналоговых доходов составила 762,1 тыс. руб. или 102,1% к утвержденным бюджетным назначениям (при плане 746,5 тыс. руб.). Исполнение по безвозмездным поступлениям составило 7120,9 тыс. руб. (при плане 7547,1 тыс. руб.) или 94,4% к утвержденным бюджетным назначениям. Итоги исполнения бюджета сельского поселения Чучковское по доходам по отчету об исполнении бюджета за 2022 год представлены в таблице 2.</w:t>
      </w:r>
    </w:p>
    <w:p>
      <w:pPr>
        <w:pStyle w:val="Normal"/>
        <w:ind w:firstLine="708"/>
        <w:jc w:val="right"/>
        <w:rPr/>
      </w:pPr>
      <w:r>
        <w:rPr/>
        <w:t>Таблица 2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50"/>
        <w:gridCol w:w="1408"/>
        <w:gridCol w:w="1847"/>
      </w:tblGrid>
      <w:tr>
        <w:trPr>
          <w:trHeight w:val="67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, тыс.руб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 тыс.руб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293,6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883,0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6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2,1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6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4,6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6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4,6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,4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0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3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,2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,4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7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,2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6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,2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,4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,4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1,1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1,1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0,3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0,3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,8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547,1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120,9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459,3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033,1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979,7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4 554,4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18,2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2,9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561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561,5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2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2,5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2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2,5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,4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,4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,4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,4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31,7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30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31,7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30,8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,5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,5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,5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,3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,3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,3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,3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ах бюджета поселения в 2022 году доля безвозмездных поступлений составила 90,3 %, доля налоговых и неналоговых доходов – 9,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ходы бюджета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и исполнения бюджета сельского поселения Чучковское по расходам за 2022 год представлены в таблице 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701"/>
        <w:gridCol w:w="1559"/>
      </w:tblGrid>
      <w:tr>
        <w:trPr>
          <w:trHeight w:val="42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д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</w:tr>
      <w:tr>
        <w:trPr>
          <w:trHeight w:val="2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тверждено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о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сего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,4</w:t>
            </w:r>
          </w:p>
        </w:tc>
      </w:tr>
      <w:tr>
        <w:trPr>
          <w:trHeight w:val="2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ая доля финансовых ресурсов бюджета поселения  в 2022 году была направлена на разделы: «Общегосударственные вопросы» -  расходы составили 3024,5 тыс. руб. (доля в общей сумме расходов- 36,9 %), «Национальная экономика» - расходы составили 1729,7 тыс. руб. (доля в общей сумме расходов-21,1%), «Культура, кинематография» - расходы составили 1474,6 тыс. руб. (доля в общей сумме расходов- 18,0%), «Жилищно-коммунальное хозяйство» - расходы составили 1524,5 тыс. руб. (доля в общей сумме расходов- 18,5%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разделов и подразделов функциональной классификации исполнение расходов характеризуе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здел </w:t>
      </w:r>
      <w:r>
        <w:rPr>
          <w:i/>
          <w:sz w:val="28"/>
          <w:szCs w:val="28"/>
          <w:u w:val="single"/>
        </w:rPr>
        <w:t>01 «Общегосударственные вопрос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исполнены на 94,6% от утвержденных назначений в сумме 3 194,2 тыс. руб., что составило 3024,5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0102</w:t>
      </w:r>
      <w:r>
        <w:rPr>
          <w:sz w:val="28"/>
          <w:szCs w:val="28"/>
        </w:rPr>
        <w:t xml:space="preserve"> «Функционирование высшего должностного лица органа местного самоуправления» расходы исполнены на 100%, что составило 659,0 тыс. руб., денежные средства направлены на выплату заработной платы и начислений высшему должностному лицу (главе поселения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0104</w:t>
      </w:r>
      <w:r>
        <w:rPr>
          <w:sz w:val="28"/>
          <w:szCs w:val="28"/>
        </w:rPr>
        <w:t xml:space="preserve"> "Функционирование органов местного самоуправления»   расходы исполнены на 94,5% от утвержденных назначений в сумме 2 305,3 тыс. рублей, расходы проведены в сумме 2179,5 тыс. руб., в том числе расходы на оплату труда аппарата управления – 1144,1 тыс. руб., на оплату МОП - в сумме 381,8 тысяч рублей. Бюджетные средства так же направлены на финансирование расходов, связанных с передачей полномочий органам местного самоуправления Сокольского муниципального района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ового обеспечения - 34,4 тыс. 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по расходам на ФОТ аппарата управления- 1962,4 тыс. руб., в том числе за счет субвенций- 113,4 тыс. рублей, передача полномочий на оплату труда  - 45,9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рмативе - 1823,0 тыс. руб., утвержденном Постановлением Правительства №1416, с последующими изменениями), исполнено: 1823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по подразделу 0106 </w:t>
      </w:r>
      <w:r>
        <w:rPr>
          <w:sz w:val="28"/>
          <w:szCs w:val="28"/>
        </w:rPr>
        <w:t>"Обеспечение деятельности финансовых, налоговых и таможенных органов и органов финансового (финансово-бюджетного) надзора" расходы исполнены в сумме 26,1 тыс. руб., денежные средства направлены на передачу полномоч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атистические данные – 6,0 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отчета по исполнению бюджета – 2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 0111</w:t>
      </w:r>
      <w:r>
        <w:rPr>
          <w:sz w:val="28"/>
          <w:szCs w:val="28"/>
        </w:rPr>
        <w:t xml:space="preserve"> " Резервный фонд" -  расходы составили 0 рублей, при утвержденных назначениях в сумме 2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0113</w:t>
      </w:r>
      <w:r>
        <w:rPr>
          <w:sz w:val="28"/>
          <w:szCs w:val="28"/>
        </w:rPr>
        <w:t xml:space="preserve">  "Другие общегосударственные вопросы "  фактически исполнено 159,9 тыс. руб., в том числе - членский взнос Ассоциации "Совет муниципальных образований" 3,3 тыс. руб. Денежные  средства в сумме 36,1 тыс. руб. направлены на публикацию нормативно-правовых актов администрации поселения., 2,0 тыс. руб. на составление протоколов (целевые средства – субвенция); передача полномочий  в сумме 108,5 тыс. руб. (бухгалтерский учет, ЦБ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азделу 02 "</w:t>
      </w:r>
      <w:r>
        <w:rPr>
          <w:i/>
          <w:sz w:val="28"/>
          <w:szCs w:val="28"/>
          <w:u w:val="single"/>
        </w:rPr>
        <w:t>Национальная оборона</w:t>
      </w:r>
      <w:r>
        <w:rPr>
          <w:sz w:val="28"/>
          <w:szCs w:val="28"/>
          <w:u w:val="single"/>
        </w:rPr>
        <w:t>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ые назначения по данному разделу исполнены на 100% от утвержденных назначений, и составили 113,4 тыс. руб. Денежные средства направлены на выплату заработной платы и начислений на заработную платы специалиста, исполняющего обязанности воинского уч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разделу 03 "</w:t>
      </w:r>
      <w:r>
        <w:rPr>
          <w:i/>
          <w:sz w:val="28"/>
          <w:szCs w:val="28"/>
          <w:u w:val="single"/>
        </w:rPr>
        <w:t>Национальная безопасность</w:t>
      </w:r>
      <w:r>
        <w:rPr>
          <w:sz w:val="28"/>
          <w:szCs w:val="28"/>
          <w:u w:val="single"/>
        </w:rPr>
        <w:t xml:space="preserve">", </w:t>
      </w:r>
      <w:r>
        <w:rPr>
          <w:sz w:val="28"/>
          <w:szCs w:val="28"/>
        </w:rPr>
        <w:t xml:space="preserve"> расходы исполнены на 100% и составили  28,0,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i/>
          <w:sz w:val="28"/>
          <w:szCs w:val="28"/>
          <w:u w:val="single"/>
        </w:rPr>
        <w:t>подраздел 0310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ь»  - 28,0 тыс. руб. Денежные средства направлены на обслуживание охранно-пожарной сигнализации в помещении администрации, приобретение запасных частей (извещатель пожарный  в количестве 4 шт., рукав пожарный -1 шт., огнетушитель ОП -2 шт., огнетушитель ОУ-1 шт., пожарный знак на пленке -9 ш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разделу 04</w:t>
      </w:r>
      <w:r>
        <w:rPr>
          <w:i/>
          <w:sz w:val="28"/>
          <w:szCs w:val="28"/>
          <w:u w:val="single"/>
        </w:rPr>
        <w:t xml:space="preserve"> "Национальная экономика</w:t>
      </w:r>
      <w:r>
        <w:rPr>
          <w:sz w:val="28"/>
          <w:szCs w:val="28"/>
          <w:u w:val="single"/>
        </w:rPr>
        <w:t>"</w:t>
      </w:r>
      <w:r>
        <w:rPr>
          <w:sz w:val="28"/>
          <w:szCs w:val="28"/>
        </w:rPr>
        <w:t xml:space="preserve"> расходы исполнены на 99,8% от утвержденных назначений в сумме 1 732,4 тыс. рублей и составили 1729,7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умме 355,5 тыс. руб. на </w:t>
      </w:r>
      <w:r>
        <w:rPr>
          <w:i/>
          <w:sz w:val="28"/>
          <w:szCs w:val="28"/>
          <w:u w:val="single"/>
        </w:rPr>
        <w:t>подраздел 0405</w:t>
      </w:r>
      <w:r>
        <w:rPr>
          <w:sz w:val="28"/>
          <w:szCs w:val="28"/>
        </w:rPr>
        <w:t xml:space="preserve"> «Сельское хозяйство и рыболовство», муниципальная программа «Предотвращение сорного растения Борщевик Сосновского на территории сельского поселения Чучковское на 2022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подразделу 0409</w:t>
      </w:r>
      <w:r>
        <w:rPr>
          <w:sz w:val="28"/>
          <w:szCs w:val="28"/>
        </w:rPr>
        <w:t xml:space="preserve"> «Дорожное хозяйство (дорожные фонды), утверждены бюджетные ассигнования 1 374,9 тыс. рублей, исполнение составило 1 374,0 тыс. рублей,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488,2 тыс. руб. на содержание автомобильных дорог общего пользования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умме 885,8 тыс. руб.  на ремонт автомобильных дорог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подразделу 0412</w:t>
      </w:r>
      <w:r>
        <w:rPr>
          <w:sz w:val="28"/>
          <w:szCs w:val="28"/>
        </w:rPr>
        <w:t xml:space="preserve"> «Другие вопросы в области национальной экономики» расходы исполнены в сумме 0,2 тыс. руб., при утвержденных назначениях в сумме 2,0 тыс. рублей, средства направлены на оплату эл/энергии мест общего пользования в муниципальном жил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разделу 05 </w:t>
      </w:r>
      <w:r>
        <w:rPr>
          <w:i/>
          <w:sz w:val="28"/>
          <w:szCs w:val="28"/>
          <w:u w:val="single"/>
        </w:rPr>
        <w:t xml:space="preserve">«Жилищно-коммунальное хозяйство», </w:t>
      </w:r>
      <w:r>
        <w:rPr>
          <w:sz w:val="28"/>
          <w:szCs w:val="28"/>
        </w:rPr>
        <w:t>расходы исполнены на 91,8% от утвержденных назначений в сумме 1 659,6 тыс. рублей. Расходы по разделу исполнены в сумме 1 524,5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</w:t>
      </w:r>
      <w:r>
        <w:rPr>
          <w:i/>
          <w:sz w:val="28"/>
          <w:szCs w:val="28"/>
          <w:u w:val="single"/>
        </w:rPr>
        <w:t xml:space="preserve"> подразделу 0501</w:t>
      </w:r>
      <w:r>
        <w:rPr>
          <w:sz w:val="28"/>
          <w:szCs w:val="28"/>
        </w:rPr>
        <w:t xml:space="preserve"> «Жилищное хозяйство» расходы исполнены на 100% и составили 1,5 тыс. руб.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0502</w:t>
      </w:r>
      <w:r>
        <w:rPr>
          <w:sz w:val="28"/>
          <w:szCs w:val="28"/>
        </w:rPr>
        <w:t xml:space="preserve"> «Коммунальное хозяйство» расходы исполнены на 100% и составили 5,0 тыс.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  <w:u w:val="single"/>
        </w:rPr>
        <w:t>подразделу 0503</w:t>
      </w:r>
      <w:r>
        <w:rPr>
          <w:sz w:val="28"/>
          <w:szCs w:val="28"/>
        </w:rPr>
        <w:t xml:space="preserve"> "Благоустройство" расходы  исполнены на  91,8% и составили 1518,0 тыс. руб. Средства направлены на реализацию двух проектов по Народному бюджету: «Устройство уличного освещения на пешеходной дорожке переход между д.Чучково и д.Горбово на сумму 193,0 тыс. руб., проект «Устройство уличного освещения в д.Чучково , ул.Сельсоветская» на сумму 142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разделу  07  "</w:t>
      </w:r>
      <w:r>
        <w:rPr>
          <w:i/>
          <w:sz w:val="28"/>
          <w:szCs w:val="28"/>
          <w:u w:val="single"/>
        </w:rPr>
        <w:t>Образование 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ые назначения исполнены на 100%, что составило 4,0 тыс. руб., расходы исполнены по </w:t>
      </w:r>
      <w:r>
        <w:rPr>
          <w:i/>
          <w:sz w:val="28"/>
          <w:szCs w:val="28"/>
          <w:u w:val="single"/>
        </w:rPr>
        <w:t>подразделу 0707</w:t>
      </w:r>
      <w:r>
        <w:rPr>
          <w:sz w:val="28"/>
          <w:szCs w:val="28"/>
        </w:rPr>
        <w:t xml:space="preserve"> "Молодежная политика и оздоровление детей" - 4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 разделу 08 00 "</w:t>
      </w:r>
      <w:r>
        <w:rPr>
          <w:i/>
          <w:sz w:val="28"/>
          <w:szCs w:val="28"/>
          <w:u w:val="single"/>
        </w:rPr>
        <w:t xml:space="preserve">Культура, кинематография </w:t>
      </w:r>
      <w:r>
        <w:rPr>
          <w:sz w:val="28"/>
          <w:szCs w:val="28"/>
          <w:u w:val="single"/>
        </w:rPr>
        <w:t xml:space="preserve">",  </w:t>
      </w:r>
      <w:r>
        <w:rPr>
          <w:i/>
          <w:sz w:val="28"/>
          <w:szCs w:val="28"/>
          <w:u w:val="single"/>
        </w:rPr>
        <w:t>подразделу 080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Культура»,  годовые назначения исполнены на 100% ( 1474,6 тыс. рублей), в том числе передача полномочий – 1171,9 тыс. руб.,  проект  Народный бюджет  -  « Приобретение  музыкальной аппаратуры для Дома культуры в д.Чучково» на сумму 302,7 тыс. руб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 разделу 10 00 "</w:t>
      </w:r>
      <w:r>
        <w:rPr>
          <w:i/>
          <w:sz w:val="28"/>
          <w:szCs w:val="28"/>
          <w:u w:val="single"/>
        </w:rPr>
        <w:t>Социальная политика"</w:t>
      </w:r>
      <w:r>
        <w:rPr>
          <w:sz w:val="28"/>
          <w:szCs w:val="28"/>
        </w:rPr>
        <w:t xml:space="preserve"> сумма  годовых назначений составила 242,2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подразделу 1001</w:t>
      </w:r>
      <w:r>
        <w:rPr>
          <w:sz w:val="28"/>
          <w:szCs w:val="28"/>
        </w:rPr>
        <w:t xml:space="preserve"> "Пенсионное обеспечение" расходы выполнены на 100 % и составили 239,5 тыс. руб. (ежемесячная доплата к пенсии производилась 5 пенсионера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подразделу 1003</w:t>
      </w:r>
      <w:r>
        <w:rPr>
          <w:sz w:val="28"/>
          <w:szCs w:val="28"/>
        </w:rPr>
        <w:t xml:space="preserve"> "Социальное обеспечение населения" расходы составили  2,7 тыс. руб. оплата  ЕДК (специалисты на селе (пенсионеры) - 1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разделу 11 00 "</w:t>
      </w:r>
      <w:r>
        <w:rPr>
          <w:i/>
          <w:sz w:val="28"/>
          <w:szCs w:val="28"/>
          <w:u w:val="single"/>
        </w:rPr>
        <w:t>Физическая культура и спорт"</w:t>
      </w:r>
      <w:r>
        <w:rPr>
          <w:sz w:val="28"/>
          <w:szCs w:val="28"/>
          <w:u w:val="single"/>
        </w:rPr>
        <w:t xml:space="preserve"> , подразделу «Физическая культура»,  утвержденные</w:t>
      </w:r>
      <w:r>
        <w:rPr>
          <w:sz w:val="28"/>
          <w:szCs w:val="28"/>
        </w:rPr>
        <w:t xml:space="preserve"> назначения исполнены на 97,7% и  составили 58,6 тыс. руб. Денежные средства направлены на приобретение   спортивного оборудования ( палки для скандинавской ходьбы 20 комплектов, игровое детское оборудование (качалка на пружин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Чучковское исполнен с дефицитом в сумме 316,5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05:00Z</dcterms:created>
  <dc:creator>kru_2</dc:creator>
  <dc:description/>
  <cp:keywords/>
  <dc:language>en-US</dc:language>
  <cp:lastModifiedBy>fonh_2</cp:lastModifiedBy>
  <cp:lastPrinted>2023-03-10T16:15:00Z</cp:lastPrinted>
  <dcterms:modified xsi:type="dcterms:W3CDTF">2023-03-10T13:15:00Z</dcterms:modified>
  <cp:revision>33</cp:revision>
  <dc:subject/>
  <dc:title>З А К Л Ю Ч Е Н И Е</dc:title>
</cp:coreProperties>
</file>