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szCs w:val="28"/>
        </w:rPr>
        <w:t xml:space="preserve">Пояснительная записка к проекту постановления Администрации Сокольского муниципального </w:t>
      </w:r>
      <w:r>
        <w:rPr>
          <w:b/>
          <w:szCs w:val="28"/>
        </w:rPr>
        <w:t>округа «</w:t>
      </w:r>
      <w:r>
        <w:rPr>
          <w:b/>
          <w:color w:val="000000"/>
        </w:rPr>
        <w:t>О внесении изменений в  муниципальную программу «Развитие информационного общества в Сокольском муниципальном округе на 2023-2027 годы»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07865</wp:posOffset>
                </wp:positionH>
                <wp:positionV relativeFrom="paragraph">
                  <wp:posOffset>-2132965</wp:posOffset>
                </wp:positionV>
                <wp:extent cx="1315085" cy="331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31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5pt;height:26.1pt;mso-wrap-distance-left:9.05pt;mso-wrap-distance-right:9.05pt;mso-wrap-distance-top:0pt;mso-wrap-distance-bottom:0pt;margin-top:-167.95pt;mso-position-vertical-relative:text;margin-left:35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Изменения вносятся в соответствии со ст.179 Бюджетного кодекса РФ, Порядком   разработки, реализации   и   оценки   эффективности муниципальных   программ Сокольского  муниципального    округа Вологодской области, утвержденным постановлением Администрации   Сокольского   муниципального района от   03.11.2022 № 1181, и в соответствии с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1. решением Муниципального Собрания Сокольского муниципального округа, в части уточнения финансовых средств, направляемых на финансирование реализации программы, в том числ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увеличен объем финансирования по мероприятию</w:t>
      </w:r>
      <w:r>
        <w:rPr/>
        <w:t xml:space="preserve"> </w:t>
      </w:r>
      <w:r>
        <w:rPr>
          <w:color w:val="000000"/>
        </w:rPr>
        <w:t>1.1.2 «Опубликование информации о деятельности Администрации Сокольского муниципального округа в газете «Сокольская правда» до 2000,0 тыс. руб. за счет средств местного бюджета с 1100,0 тыс. руб. ежегодно на 2023, 2024, 2025 год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исключено</w:t>
      </w:r>
      <w:r>
        <w:rPr/>
        <w:t xml:space="preserve"> из программы м</w:t>
      </w:r>
      <w:r>
        <w:rPr>
          <w:color w:val="000000"/>
        </w:rPr>
        <w:t>ероприятие 1.1.3</w:t>
        <w:tab/>
        <w:t>«Содержание пресс-службы Администрации Сокольского муниципального округа»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увеличен объем финансовых средств на реализацию мероприятия 2.2.2</w:t>
        <w:tab/>
        <w:t>«Финансирование расходов, связанных с  содержанием МКУ СМО «МФЦ» за счет средств областного бюджета с 9910,3 тыс. руб. до 10313,0</w:t>
      </w:r>
      <w:r>
        <w:rPr/>
        <w:t xml:space="preserve"> </w:t>
      </w:r>
      <w:r>
        <w:rPr>
          <w:color w:val="000000"/>
        </w:rPr>
        <w:t>тыс. руб. ежегодно на 2023, 2024, 2025 годы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 данными, полученными в результате оценки реализации в 2022 году муниципальной программы «Развитие информационного общества в Сокольском муниципальном районе на 2018-2022 годы», уточнены плановые значения по показателям на 2023, 2024, 2025, 2026, 2027 г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количество материалов, размещенных в разделе «Новости» официального сайта Сокольского муниципального округа в сети «Интернет» в течение года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- количество оказанных гражданам государственных и муниципальных услуг в МКУ СМР «МФЦ» (в среднем за месяц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Муниципальная программа излагается в новой редак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ризнание утратившими силу, внесение изменений или принятие муниципальных правовых актов в связи с вносимыми изменениями не требуетс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правляющий делами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управления делами                                                         Л.В. Устин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сецкая Наталия Валери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+7 (81733) 2 26 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0:34:00Z</dcterms:created>
  <dc:creator>РусецкаяНВ</dc:creator>
  <dc:description/>
  <cp:keywords/>
  <dc:language>en-US</dc:language>
  <cp:lastModifiedBy>РусецкаяНВ</cp:lastModifiedBy>
  <cp:lastPrinted>2022-02-14T14:10:00Z</cp:lastPrinted>
  <dcterms:modified xsi:type="dcterms:W3CDTF">2023-03-10T07:57:00Z</dcterms:modified>
  <cp:revision>17</cp:revision>
  <dc:subject/>
  <dc:title> </dc:title>
</cp:coreProperties>
</file>