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Сокольского муниципального района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, статьями 28 и 58 Устава Сокольского муниципального округа, Муниципальное Собрание 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Сокольского муниципального района за 2022 год по доходам в сумме 2 199 608,5 тыс. рублей, по расходам в сумме 2 157 633,9  тыс. рублей, с профицитом бюджета района в сумме 41 974,6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доходов бюджета района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 xml:space="preserve">расходов бюджета района за 2022 год по ведомственной структуре расходов бюджета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>расходов бюджета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ind w:left="0" w:firstLine="709"/>
        <w:jc w:val="both"/>
        <w:rPr/>
      </w:pPr>
      <w:r>
        <w:rPr/>
        <w:t xml:space="preserve"> </w:t>
      </w:r>
      <w:r>
        <w:rPr/>
        <w:t>источников финансирования дефицита бюджета район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4:00Z</dcterms:created>
  <dc:creator>1</dc:creator>
  <dc:description/>
  <cp:keywords/>
  <dc:language>en-US</dc:language>
  <cp:lastModifiedBy>fonh_2</cp:lastModifiedBy>
  <cp:lastPrinted>2023-03-10T11:08:00Z</cp:lastPrinted>
  <dcterms:modified xsi:type="dcterms:W3CDTF">2023-03-10T08:11:00Z</dcterms:modified>
  <cp:revision>60</cp:revision>
  <dc:subject/>
  <dc:title>№</dc:title>
</cp:coreProperties>
</file>