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0770</wp:posOffset>
                      </wp:positionH>
                      <wp:positionV relativeFrom="paragraph">
                        <wp:posOffset>165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1.3pt;mso-position-vertical-relative:text;margin-left:38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6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пального округа Вологодской области на 2024 год и плановый период 2025 и 2026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4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3 045 576,1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3 045 576,1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929 80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 929 80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04 764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04 764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4 год и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 332 729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 244 014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300 613,2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4 год и плановый период 2025 и 2026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261,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261,2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261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25 564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3 763,0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2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 12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54 59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8 65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98 658,4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4  году и плановом периоде 2025 и 2026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4 году и плановом периоде 2025 и 2026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41 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41 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41 45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 верхний предел муниципального внеш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2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375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Сокольского муниципального округа на 2024 год и плановый период  2025 и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2024 году и плановом периоде 2025 и 2026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ограмму муниципальных внутренних заимствований на 2024 год и плановый период 2025 и 2026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в 2024 году и плановом периоде 2025 и 2026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программу муниципальных внешних заимствований на 2024 год и плановый период 2025 и 2026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_________________А.Л. 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____________________Ю.А. Вас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User</cp:lastModifiedBy>
  <cp:lastPrinted>2023-11-10T10:09:00Z</cp:lastPrinted>
  <dcterms:modified xsi:type="dcterms:W3CDTF">2023-12-05T06:35:00Z</dcterms:modified>
  <cp:revision>151</cp:revision>
  <dc:subject/>
  <dc:title>№</dc:title>
</cp:coreProperties>
</file>