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-262890</wp:posOffset>
                </wp:positionV>
                <wp:extent cx="368998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___________ №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9pt;mso-wrap-distance-top:0pt;mso-wrap-distance-bottom:0pt;margin-top:-20.7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___________ №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7513" w:hanging="7513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аспорт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3"/>
        <w:gridCol w:w="648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аконности, правопорядка и общественной безопасности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Управление промышленности, природопользования и сельского хозяйства Соколь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 МВД России «Сокольский» (по согласо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БУЗ ВО «Сокольская ЦРБ» (по согласованию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зопасность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</w:tr>
      <w:tr>
        <w:trPr>
          <w:trHeight w:val="127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результативность профилактики правонарушений, в том числе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погибших на пожарах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преступности (количество зарегистрированных преступлений на 10 тысяч населе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ертность от дорожно-транспортных происшествий на 10 тыс.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потребления психоактивных веществ населением округа, по отношению к 2021 год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2023 - 2027 го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 </w:t>
              <w:br/>
              <w:t>программы, в том числе по года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сего 533687,5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3 году – 187779,9 тыс.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49983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87395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4264,6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4264,6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за счет средств бюджета округа 205711,3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3 году – 77012,7 тыс.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61270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268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372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2372,8,8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за счет средств областного бюджета (субвенции и субсидии) 327976,2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3 году – 110767,2 тыс.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88712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4712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891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891,8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 тыс. рублей.</w:t>
            </w:r>
          </w:p>
        </w:tc>
      </w:tr>
      <w:tr>
        <w:trPr>
          <w:trHeight w:val="38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гибших на пожарах по отношению к 2021 году до уровня 46,2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(количества зарегистрированных преступлений на 10 тысяч населения) до уровня 128,0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роста доли несовершеннолетних, достигших возраста привлечения к уголовной ответственности и совершивших преступле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смертности от дорожно-транспортных происшествий на 10 тыс. человек населения, человек с 0,8 в 2021 году до 0,5 в 2027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потребления психоактивных веществ населением округа по отношению к 2021 году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80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21075</wp:posOffset>
                </wp:positionH>
                <wp:positionV relativeFrom="paragraph">
                  <wp:posOffset>-262890</wp:posOffset>
                </wp:positionV>
                <wp:extent cx="3689985" cy="1022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___________ № 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80.5pt;mso-wrap-distance-left:9pt;mso-wrap-distance-right:9pt;mso-wrap-distance-top:0pt;mso-wrap-distance-bottom:0pt;margin-top:-20.7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___________ № 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6380"/>
      </w:tblGrid>
      <w:tr>
        <w:trPr>
          <w:trHeight w:val="3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Город Сокол».</w:t>
            </w:r>
          </w:p>
        </w:tc>
      </w:tr>
      <w:tr>
        <w:trPr>
          <w:trHeight w:val="81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2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Город Кадников»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ение ГИБДД МО МВД России «Сокольский» (по согласованию)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орожно-транспортных происшествий и сокращение смертности в результате ДТП на территории Сокольского муниципального округа</w:t>
            </w:r>
          </w:p>
        </w:tc>
      </w:tr>
      <w:tr>
        <w:trPr>
          <w:trHeight w:val="6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ть организацию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овать профилактическую работу с участниками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уровень обучения правильному поведению на улично-дорожной сети детей и подростков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сохранность существующей дорожной сети</w:t>
            </w:r>
          </w:p>
        </w:tc>
      </w:tr>
      <w:tr>
        <w:trPr>
          <w:trHeight w:val="33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(прирост) числа дорожно-транспортных происшествий по отношению к 2021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(прирост) числа лиц, погибших и пострадавших в дорожно-транспортных происшествиях по отношению к 2021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числа дорожно-транспортных происшествий с участием несовершеннолетних по отношению к 2021 году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учающихся 1-х классов общеобразовательных организаций, обеспеченных световозвращающими приспособлениями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автомобильных дорог общего пользования местного значения</w:t>
            </w:r>
          </w:p>
        </w:tc>
      </w:tr>
      <w:tr>
        <w:trPr>
          <w:trHeight w:val="6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7 годы                                          </w:t>
            </w:r>
          </w:p>
        </w:tc>
      </w:tr>
      <w:tr>
        <w:trPr>
          <w:trHeight w:val="4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</w:t>
              <w:br/>
              <w:t>подпрограммы 2, в том числе по год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сего 512787,70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3 году – 183938,54 тыс.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45718,7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83130,3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за счет средств бюджета округа 194270,50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3 году – 75063,14 тыс.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58897,8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0309,4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за счет средств областного бюджета (субвенции и субсидии) 318517,2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3 году – 108875,40 тыс.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86820,9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2820,9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0 тыс. рублей.</w:t>
            </w:r>
          </w:p>
        </w:tc>
      </w:tr>
      <w:tr>
        <w:trPr>
          <w:trHeight w:val="98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  </w:t>
              <w:br/>
              <w:t>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2 позволит к концу 2027 года достичь следующих результатов: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на 20 % по отношению к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лиц, погибших и пострадавших в дорожно-транспортых происшествиях, на 5 % по отношению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ранспортного риска до уровня 4,3 погибших в ДТП на 10000 зарегистрированных транспортных средств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с участием несовершеннолетних на 5 % по отношению к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доли обучающихся 1-х классов общеобразовательных организаций, обеспеченных световозвращающими приспособлениями, на уровне 100 %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-эксплуатационных характеристик дорог и улично-дорожной сети Сокольского муниципального округа.</w:t>
            </w:r>
          </w:p>
        </w:tc>
      </w:tr>
    </w:tbl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2 приведены в таблице 2 к подпрограмме 2.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Характеристика основных мероприятий подпрограммы 2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Безопасность дорожного движения» в качестве исполнителей (соисполнителей) по следующим основным мероприят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автодорог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1.1. «Содержание автомобильных дорог вне границ населенных пунктов поселений в границах округа и в границах населенных пунк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, проектирование и строительство (реконструкция) автомобильных дорог общего пользования местного значения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1 «Осуществление дорожной деятельности, в отношении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2.2 «Ремонт и капитальный ремонт автомобильных дорог общего пользования местного значения, мостов и иных транспортных инженерных сооружений в границах населенных пунктов и вне границ населенных пунктов в границах муниципального округа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2.3 «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профилактику и предупреждение дорожно-транспортных происшествий с участием детей, 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3.1. «Проведение профилактических мероприятий «Внимание - дети!», «Ваш пассажир – ребенок», «Пешеход» и т.д. Размещение информационных материалов в СМИ по вопросам безопасности дорожного движ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3.2. «Организационно-просветительская работа, проведение бесед в образовательных учреждениях по правилам поведения на дорога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3.3. Проведение соревнований, фестивалей, конкурсов «Безопасное колесо», «Безопасность дорожного движения», «Светофор собирает друзей», «Дорога безопасн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3.4 «Распространение светоотражателей среди дошкольников и учащихся младших класс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3.5. «Обеспечение световозвращающими приспособлениями обучающихся 1-х классов общеобразовательных организац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ероприятия, направленные на профилактику и предупреждение совершения ДТП, </w:t>
      </w:r>
      <w:r>
        <w:rPr>
          <w:rFonts w:cs="Times New Roman" w:ascii="Times New Roman" w:hAnsi="Times New Roman"/>
          <w:sz w:val="28"/>
          <w:szCs w:val="28"/>
        </w:rPr>
        <w:t>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1 «Анализ ДТП, выявление мест концентрации ДТП и потенциально опасных участков автодорог. Разработка и выполнение мероприятий по их устранени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2 «Проведение целевых информационно - пропагандистских кампаний по проблемам безопасности дорожного движения. Регулярное освещение вопросов БДД в С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3. «Проведение бесед на тему безопасности дорожного движения с водительским составом предприятий и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4 «Проведение обследований состояния улично - дорожной сети округа»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09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5 «Содействие в организации проведения курсов подготовки, переподготовки и повышения квалификации специалистов, ответственных за безопасность дорожного движения на предприятиях, в организациях и учреждениях».</w:t>
      </w:r>
    </w:p>
    <w:tbl>
      <w:tblPr>
        <w:tblW w:w="1568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8222"/>
      </w:tblGrid>
      <w:tr>
        <w:trPr/>
        <w:tc>
          <w:tcPr>
            <w:tcW w:w="7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3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77"/>
        <w:gridCol w:w="567"/>
        <w:gridCol w:w="4961"/>
        <w:gridCol w:w="913"/>
        <w:gridCol w:w="1071"/>
        <w:gridCol w:w="1135"/>
        <w:gridCol w:w="802"/>
        <w:gridCol w:w="850"/>
        <w:gridCol w:w="709"/>
        <w:gridCol w:w="709"/>
        <w:gridCol w:w="702"/>
      </w:tblGrid>
      <w:tr>
        <w:trPr>
          <w:trHeight w:val="24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7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отчет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ю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71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филактическую работу с участникам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лиц, погибших и пострадавших в дорожно-транспортых происшествиях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56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илл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69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обучения правильному поведению на улично-дорожной сети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с участием несовершеннолетних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5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хранность существующей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4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*-данные за 2022 год привед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/>
        <w:t>расчета показателей (индикаторов) подпрограммы 2</w:t>
      </w:r>
    </w:p>
    <w:tbl>
      <w:tblPr>
        <w:tblW w:w="14969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46"/>
        <w:gridCol w:w="793"/>
        <w:gridCol w:w="2049"/>
        <w:gridCol w:w="1163"/>
        <w:gridCol w:w="2134"/>
        <w:gridCol w:w="2488"/>
        <w:gridCol w:w="992"/>
        <w:gridCol w:w="992"/>
        <w:gridCol w:w="144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характеристики показателя (индикатор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дорожно-транспортных происшествий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100%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</w:t>
            </w:r>
            <w:r>
              <w:rPr>
                <w:rFonts w:cs="Times New Roman" w:ascii="Times New Roman" w:hAnsi="Times New Roman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шеств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ДТП2021 </w:t>
            </w:r>
            <w:r>
              <w:rPr>
                <w:rFonts w:cs="Times New Roman" w:ascii="Times New Roman" w:hAnsi="Times New Roman"/>
              </w:rPr>
              <w:t>- 79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лиц, погибших и пострадавших в дорожно-транспортых происшествиях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числа погибших и пострадавших в результате ДТП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21 *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</w:rPr>
              <w:t xml:space="preserve"> - число лиц, погибших и пострадавших в результате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21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 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лле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огибших в дорожно-транспортных происшествиях, на 10 тыс. транспортных средст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/ТС*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/единиц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оличество зарегистрированных транспортных сред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с участием несовершеннолетних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дорожно-транспортных происшествий с участием несовершеннолетних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21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число ДТП с участием несовершеннолетних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21 </w:t>
            </w:r>
            <w:r>
              <w:rPr>
                <w:rFonts w:cs="Times New Roman" w:ascii="Times New Roman" w:hAnsi="Times New Roman"/>
              </w:rPr>
              <w:t>-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а обучающихся 1-х классов общеобразовательных организацией, обеспеченных световозвращающими приспособлениями, от их общей численнос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 N/N</w:t>
            </w:r>
            <w:r>
              <w:rPr>
                <w:rFonts w:cs="Times New Roman" w:ascii="Times New Roman" w:hAnsi="Times New Roman"/>
              </w:rPr>
              <w:t>общ*100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число обучающихся 1-х классов общеобразовательных организацией, обеспеченных световозвращающими приспособлен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Сокольского муниципального округа</w:t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right="-27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- число обучающихся 1-х классов общеобразовательных организ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фактическая протяженность отремонтированных автомобильных общего пользования местного знач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администрации округа в городах Сокол и Каднико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СМО «Управление строительства и ЖКХ»</w:t>
            </w:r>
          </w:p>
        </w:tc>
      </w:tr>
    </w:tbl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567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52:00Z</dcterms:created>
  <dc:creator>ГОЧС Сокол</dc:creator>
  <dc:description/>
  <cp:keywords/>
  <dc:language>en-US</dc:language>
  <cp:lastModifiedBy>UPP-1</cp:lastModifiedBy>
  <cp:lastPrinted>2023-08-23T15:00:00Z</cp:lastPrinted>
  <dcterms:modified xsi:type="dcterms:W3CDTF">2023-08-23T12:05:00Z</dcterms:modified>
  <cp:revision>6</cp:revision>
  <dc:subject/>
  <dc:title/>
</cp:coreProperties>
</file>