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  <w:r>
              <w:rPr/>
              <w:t>проект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Style26"/>
              <w:shd w:fill="FFFFFF" w:val="clear"/>
              <w:tabs>
                <w:tab w:val="clear" w:pos="708"/>
                <w:tab w:val="left" w:pos="6480" w:leader="none"/>
              </w:tabs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Об утверждении </w:t>
            </w:r>
            <w:r>
              <w:rPr>
                <w:bCs/>
                <w:sz w:val="28"/>
              </w:rPr>
              <w:t xml:space="preserve">Порядка предоставления </w:t>
            </w:r>
            <w:r>
              <w:rPr>
                <w:sz w:val="28"/>
                <w:szCs w:val="28"/>
              </w:rPr>
              <w:t xml:space="preserve">меры социальной поддержки отдельным категориям работников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муниципальных учреждений  физкультурно-спортивной направленности в виде частичной компенсации </w:t>
            </w:r>
            <w:r>
              <w:rPr>
                <w:bCs/>
                <w:sz w:val="28"/>
              </w:rPr>
              <w:t>расходов по договору найма жилого помещения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                                                         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00" w:leader="none"/>
          <w:tab w:val="left" w:pos="9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 w:val="28"/>
          <w:szCs w:val="28"/>
        </w:rPr>
        <w:t xml:space="preserve">В целях привлечения тренерско-преподавательского состава  к работе в муниципальных учреждениях  физкультурно-спортивной направленности, расположенных на территории Сокольского муниципального округа на основании решения Муниципального Собрания Сокольского муниципального округа от 16.02.2023 № 109 «О  мерах социальной поддержки отдельным категориям работников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муниципальных учреждений  физкультурно-спортивной направленности»,</w:t>
      </w:r>
      <w:r>
        <w:rPr>
          <w:szCs w:val="28"/>
        </w:rPr>
        <w:t xml:space="preserve"> </w:t>
      </w:r>
      <w:r>
        <w:rPr>
          <w:b/>
        </w:rPr>
        <w:t>ПОСТАНОВЛЯЮ:</w:t>
      </w:r>
    </w:p>
    <w:p>
      <w:pPr>
        <w:pStyle w:val="Normal"/>
        <w:tabs>
          <w:tab w:val="clear" w:pos="708"/>
          <w:tab w:val="left" w:pos="600" w:leader="none"/>
          <w:tab w:val="left" w:pos="9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600" w:leader="none"/>
          <w:tab w:val="left" w:pos="96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Утвердить прилагаемый Порядок </w:t>
      </w:r>
      <w:r>
        <w:rPr>
          <w:bCs/>
          <w:sz w:val="28"/>
        </w:rPr>
        <w:t xml:space="preserve">предоставления меры социальной поддержки </w:t>
      </w:r>
      <w:r>
        <w:rPr>
          <w:sz w:val="28"/>
          <w:szCs w:val="28"/>
        </w:rPr>
        <w:t xml:space="preserve">отдельным категориям работников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муниципальных учреждений  физкультурно-спортивной направленности</w:t>
      </w:r>
      <w:r>
        <w:rPr>
          <w:bCs/>
          <w:sz w:val="28"/>
        </w:rPr>
        <w:t xml:space="preserve"> в виде частичной компенсации расходов по договору найма жилого помещения </w:t>
      </w:r>
      <w:r>
        <w:rPr>
          <w:sz w:val="28"/>
          <w:szCs w:val="28"/>
        </w:rPr>
        <w:t>(далее - Порядок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постановление вступает в силу с момента официального опубликования в газете «Сокольская правда», распространяется на правоотношения, возникшие с 1 января 2023 года и подлежит размещению на официальном сайте Сокольского муниципального округа в информационно- 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правлению делами Администрации Сокольского муниципального округа обеспечить размещение информации в Единой информационной государственной системе социального обеспечения в соответствии с Федеральным законом от 17 июля 1999 года  178-ФЗ «О государственной социальной помощи»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круга                                                                                         Ю.А. Васин</w:t>
      </w:r>
    </w:p>
    <w:p>
      <w:pPr>
        <w:pStyle w:val="Style26"/>
        <w:shd w:fill="FFFFFF" w:val="clear"/>
        <w:tabs>
          <w:tab w:val="clear" w:pos="708"/>
          <w:tab w:val="left" w:pos="6480" w:leader="none"/>
        </w:tabs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hd w:fill="FFFFFF" w:val="clear"/>
        <w:tabs>
          <w:tab w:val="clear" w:pos="708"/>
          <w:tab w:val="left" w:pos="6480" w:leader="none"/>
        </w:tabs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left="5940" w:firstLine="72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ind w:left="5940"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"/>
        <w:ind w:left="5940" w:firstLine="4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округа</w:t>
      </w:r>
    </w:p>
    <w:p>
      <w:pPr>
        <w:pStyle w:val="ConsPlusNormal"/>
        <w:ind w:left="594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.__.2023 № ____</w:t>
      </w:r>
    </w:p>
    <w:p>
      <w:pPr>
        <w:pStyle w:val="Style26"/>
        <w:shd w:fill="FFFFFF" w:val="clear"/>
        <w:tabs>
          <w:tab w:val="clear" w:pos="708"/>
          <w:tab w:val="left" w:pos="6480" w:leader="none"/>
        </w:tabs>
        <w:spacing w:before="0" w:after="0"/>
        <w:jc w:val="right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                                                                     </w:t>
      </w:r>
    </w:p>
    <w:p>
      <w:pPr>
        <w:pStyle w:val="Style26"/>
        <w:shd w:fill="FFFFFF" w:val="clear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ОРЯДОК</w:t>
      </w:r>
      <w:r>
        <w:rPr>
          <w:b/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 xml:space="preserve">предоставления меры социальной поддержки </w:t>
      </w:r>
      <w:r>
        <w:rPr>
          <w:sz w:val="28"/>
          <w:szCs w:val="28"/>
        </w:rPr>
        <w:t xml:space="preserve">отдельным категориям работников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муниципальных учреждений  физкультурно-спортивной направленности  </w:t>
      </w:r>
      <w:r>
        <w:rPr>
          <w:rStyle w:val="StrongEmphasis"/>
          <w:b w:val="false"/>
          <w:sz w:val="28"/>
          <w:szCs w:val="28"/>
        </w:rPr>
        <w:t xml:space="preserve"> в виде частичной компенсации расходов по договору найма жилого помещения </w:t>
      </w:r>
    </w:p>
    <w:p>
      <w:pPr>
        <w:pStyle w:val="Style26"/>
        <w:shd w:fill="FFFFFF" w:val="clear"/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I. Общие положения</w:t>
      </w:r>
    </w:p>
    <w:p>
      <w:pPr>
        <w:pStyle w:val="Style26"/>
        <w:shd w:fill="FFFFFF" w:val="clear"/>
        <w:tabs>
          <w:tab w:val="clear" w:pos="708"/>
          <w:tab w:val="left" w:pos="984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 Настоящий Порядок устанавливает правила </w:t>
      </w:r>
      <w:r>
        <w:rPr>
          <w:rStyle w:val="StrongEmphasis"/>
          <w:b w:val="false"/>
          <w:sz w:val="28"/>
          <w:szCs w:val="28"/>
        </w:rPr>
        <w:t xml:space="preserve">предоставления социальной поддержки </w:t>
      </w:r>
      <w:r>
        <w:rPr>
          <w:sz w:val="28"/>
          <w:szCs w:val="28"/>
        </w:rPr>
        <w:t xml:space="preserve">отдельным категориям работников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муниципальных учреждений  физкультурно-спортивной направленности</w:t>
      </w:r>
      <w:r>
        <w:rPr>
          <w:rStyle w:val="StrongEmphasis"/>
          <w:b w:val="false"/>
          <w:sz w:val="28"/>
          <w:szCs w:val="28"/>
        </w:rPr>
        <w:t xml:space="preserve"> в виде частичной компенсации расходов по договору найма жилого помещения (далее – Порядок), установленной решением</w:t>
      </w:r>
      <w:r>
        <w:rPr>
          <w:sz w:val="28"/>
          <w:szCs w:val="28"/>
        </w:rPr>
        <w:t xml:space="preserve"> Муниципального Собрания Сокольского муниципального округа  от 16.02.2023 № 109 «О  мерах социальной поддержки отдельным категориям работников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муниципальных учреждений  физкультурно-спортивной направленности»</w:t>
      </w:r>
      <w:r>
        <w:rPr>
          <w:rStyle w:val="StrongEmphasis"/>
          <w:b w:val="false"/>
          <w:sz w:val="28"/>
          <w:szCs w:val="28"/>
        </w:rPr>
        <w:t xml:space="preserve"> (далее – Компенсация)</w:t>
      </w:r>
      <w:r>
        <w:rPr>
          <w:sz w:val="28"/>
          <w:szCs w:val="28"/>
        </w:rPr>
        <w:t xml:space="preserve">. </w:t>
      </w:r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Style26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1.2. Меры социальной поддержки, предусмотренные </w:t>
      </w:r>
      <w:r>
        <w:rPr>
          <w:rStyle w:val="StrongEmphasis"/>
          <w:b w:val="false"/>
          <w:sz w:val="28"/>
          <w:szCs w:val="28"/>
        </w:rPr>
        <w:t>решением</w:t>
      </w:r>
      <w:r>
        <w:rPr>
          <w:sz w:val="28"/>
          <w:szCs w:val="28"/>
        </w:rPr>
        <w:t xml:space="preserve"> Муниципального Собрания Сокольского муниципального округа  от 16.02.2023 № 109 «О  мерах социальной поддержки отдельным категориям работников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муниципальных учреждений  физкультурно-спортивной направленности», предоставляются работникам муниципальных учреждений физкультурно-спортивной направленности, соответствующим в совокупности следующим критериям: </w:t>
      </w:r>
    </w:p>
    <w:p>
      <w:pPr>
        <w:pStyle w:val="Style26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имеют заключенный трудовой договор, действующий в период с 1 января 2023 по 31 декабря 2027 года, по постоянному основному работы в муниципальных учреждениях  физкультурно-спортивной направленности Сокольского муниципального округа на должностях руководящего состава (руководитель и заместитель), тренера, тренера-преподавателя (далее – Работник); </w:t>
      </w:r>
    </w:p>
    <w:p>
      <w:pPr>
        <w:pStyle w:val="Style26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меют высшее или среднее профессиональное образование  по профилю занимаемой должности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имеют на праве собственности жилых помещений на территории Сокольского муниципального округа, а также не занимают на территории Сокольского муниципального округа жилые помещения на основании договора социального найма муниципального или государственного жилищного фонда, либо являются нуждающимися в жилом помещении на территории Сокольского муниципального округа по основаниям, предусмотр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 статьи 5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. При этом, при наличии у работника и (или) членов его семьи нескольких жилых помещений, занимаемых по договорам социального найма, договорам найма жилых помещений специализированного жилищного фонда и (или) принадлежащих им на праве собственности на территории Сокольского муниципального округа, определение уровня обеспеченности общей площадью жилого помещения осуществляется исходя из суммарной общей площади всех указанных жилых помещений.</w:t>
      </w:r>
    </w:p>
    <w:p>
      <w:pPr>
        <w:pStyle w:val="Style26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 Компенсация предоставляется Администрацией Сокольского муниципального округа (далее – Администрация) Работнику на основании договора о предоставлении частичной компенсации </w:t>
      </w:r>
      <w:r>
        <w:rPr>
          <w:rStyle w:val="StrongEmphasis"/>
          <w:b w:val="false"/>
          <w:sz w:val="28"/>
          <w:szCs w:val="28"/>
        </w:rPr>
        <w:t xml:space="preserve">расходов по договору найма жилого помещения (далее – </w:t>
      </w:r>
      <w:r>
        <w:rPr>
          <w:sz w:val="28"/>
          <w:szCs w:val="28"/>
        </w:rPr>
        <w:t>договор о предоставлении Компенсации)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змере фактически понесенных расходов, за исключением расходов по оплате коммунальных услуг и платы за содержание и ремонт жилого помещения, но не более 8 000 (восьми тысяч) рублей в месяц.  Типовая форма договора о предоставлении частичной компенсации расходов по договору найма жилого помещения является приложением 1 к настоящему Порядку. В случае если </w:t>
      </w:r>
      <w:r>
        <w:rPr>
          <w:rStyle w:val="StrongEmphasis"/>
          <w:b w:val="false"/>
          <w:sz w:val="28"/>
          <w:szCs w:val="28"/>
        </w:rPr>
        <w:t>Работник</w:t>
      </w:r>
      <w:r>
        <w:rPr>
          <w:sz w:val="28"/>
          <w:szCs w:val="28"/>
        </w:rPr>
        <w:t xml:space="preserve"> имеет семью, члены которой также работают в муниципальных учреждениях  и имеют право на получение аналогичной меры социальной поддержки от Сокольского муниципального округа, Компенсация предоставляется только одному из них.</w:t>
      </w:r>
    </w:p>
    <w:p>
      <w:pPr>
        <w:pStyle w:val="Style26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 Расходы, связанные с предоставлением Компенсации, осуществляются за счет средств бюджета Сокольского муниципального округа в пределах бюджетных ассигнований, утвержденных решением Муниципального Собрания Сокольского муниципального округа о бюджете округа на текущий (очередной) финансовый год.</w:t>
      </w:r>
    </w:p>
    <w:p>
      <w:pPr>
        <w:pStyle w:val="Style26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При предоставлении Компенсации Представитель нанимателя и Администрация осуществляют взаимодействие в соответствии с заключенным соглашением о взаимодействии в рамах реализации мероприятий подпрограммы  «Привлечение кадров» муниципальной программы «Развитие системы муниципальной службы, кадрового обеспечения и социального партнерства в Сокольском муниципальном округе в 2023 - 2027 годах».</w:t>
      </w:r>
    </w:p>
    <w:p>
      <w:pPr>
        <w:pStyle w:val="Style26"/>
        <w:shd w:fill="FFFFFF" w:val="clear"/>
        <w:spacing w:before="0" w:after="0"/>
        <w:ind w:firstLine="708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hd w:fill="FFFFFF" w:val="clear"/>
        <w:spacing w:before="0" w:after="0"/>
        <w:ind w:firstLine="708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              </w:t>
      </w:r>
      <w:r>
        <w:rPr>
          <w:b/>
        </w:rPr>
        <w:t>II. Условия и порядок предоставления Компенсаци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раво на предоставление Компенсации имеет работник, имеющий заключенный трудовой договор, действующий  в период с 1 января 2023 по 31 декабря 2027 года,  с муниципальным учреждением физкультурно-спортивной направленности Сокольского муниципального округа (далее – Работодатель)  и договор найма жилого помещения, находящегося на территории Сокольского муниципального округ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одбор вариантов жилых помещений и заключение договора найма жилого помещения осуществляется Работником  самостоятельно.</w:t>
      </w:r>
    </w:p>
    <w:p>
      <w:pPr>
        <w:pStyle w:val="ConsPlusNormal"/>
        <w:ind w:firstLine="709"/>
        <w:jc w:val="both"/>
        <w:rPr/>
      </w:pPr>
      <w:bookmarkStart w:id="0" w:name="P68"/>
      <w:bookmarkEnd w:id="0"/>
      <w:r>
        <w:rPr>
          <w:rFonts w:cs="Times New Roman" w:ascii="Times New Roman" w:hAnsi="Times New Roman"/>
          <w:sz w:val="28"/>
          <w:szCs w:val="28"/>
        </w:rPr>
        <w:t>2.3. Для предоставления Компенсации Работник предоставляет Работодателю  следующие документ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w:anchor="P28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форме согласно приложению 3 к настоящему Порядк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страниц паспорта заявителя, содержащих сведения о личности заявителя, месте жительства, семейном положении, детях (с предъявлением оригинала для сличения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визиты банковского счета для перечисления Компенс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иски из Единого государственного реестра прав на недвижимое имущество и сделок с ним, выданные в отношении заявителя и всех членов его семьи Управлением Федеральной службы государственной регистрации, кадастра и картографии по Вологодской области, об отсутствии или наличии зарегистрированных прав на жилые помещения на территории Сокольского муниципального округа, выданные не позднее чем за четырнадцать календарных дней до даты подачи зая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ю договора найма жилого помещения с предъявлением оригинала для слич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, подтверждающий отсутствие жилого помещения, занимаемого по договору социального найма, договора аренды, договора найма служебного жилого помещения в населенном пункте по месту работы работник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гласие заявителя и всех членов его семьи на обработку их персональных данных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06 № 152-ФЗ «О персональных данных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веренность или иные документы, подтверждающие в соответствии с законодательством полномочия представителя (в случае подачи заявления через представителя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ю страхового номера индивидуального лицевого счета (СНИЛС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ю идентификационного номера налогоплательщика (ИНН).</w:t>
      </w:r>
    </w:p>
    <w:p>
      <w:pPr>
        <w:pStyle w:val="ConsPlusNormal"/>
        <w:ind w:firstLine="709"/>
        <w:jc w:val="both"/>
        <w:rPr/>
      </w:pPr>
      <w:bookmarkStart w:id="1" w:name="P81"/>
      <w:bookmarkEnd w:id="1"/>
      <w:r>
        <w:rPr>
          <w:rFonts w:cs="Times New Roman" w:ascii="Times New Roman" w:hAnsi="Times New Roman"/>
          <w:sz w:val="28"/>
          <w:szCs w:val="28"/>
        </w:rPr>
        <w:t>2.4. Для предоставления Компенсации Работодатель направляет в Администрацию округа следующие документ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w:anchor="P28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ботника о предоставлении Компенсации по форме согласно приложению 3 к настоящему порядк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ходатайство Работодателя о нуждаемости работника в предоставлении Компенсации, содержащее информацию о дате заключения трудового договора  с Работником и  замещаемой им должно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говор о предоставлении Компенсации (в трех экземплярах), подписанный Работодателем и Работник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визиты банковского счета для перечисления Компенс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ю страхового номера индивидуального лицевого счета (СНИЛС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ю идентификационного номера налогоплательщика (ИНН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 Управление делами Администрации (далее - Управление делами) обеспечивает прием, регистрацию документов, указанных в </w:t>
      </w:r>
      <w:hyperlink w:anchor="P8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 течение одного рабочего дня. Договор о предоставлении Компенсации передается для подписания главе Сокольского муниципального округа (далее – глава округа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После подписания главой  округа один экземпляр договора о предоставлении Компенсации передается Управлению делами, два экземпляра договора направляются Работодателю для дальнейшей передачи одного экземпляра работник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Договор о предоставлении Компенсации заключается на срок не более трех л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Компенсация выплачивается в размере 100% от размера платы, предусмотренной договором найма (за исключением расходов по оплате коммунальных услуг и платы за содержание и ремонт жилого помещения), но не более 8000 (восьми тысяч) рублей в месяц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Основаниями для отказа в назначении Компенсации явл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соответствие оформления заявления и приложенных документов требованиям, указанным в </w:t>
      </w:r>
      <w:hyperlink w:anchor="P6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оставление неполного пакета документов, указанного в </w:t>
      </w:r>
      <w:hyperlink w:anchor="P6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ача заявления лицом, не уполномоченным на осуществление действий от имени заявите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оснований, исключающих предоставление Компенса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соответствие заявителя требованиям, установленным в </w:t>
      </w:r>
      <w:hyperlink w:anchor="P5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недостоверных сведений в заявлении и (или) документах, представленных заявителе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день подачи заявления срок ранее предоставленной Компенсации составляет в совокупности более трех ле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устранения замечаний, послуживших основанием для отказа в назначении Компенсации, Работник вправе повторно обратиться за назначением Компенс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P106"/>
      <w:bookmarkEnd w:id="2"/>
      <w:r>
        <w:rPr>
          <w:rFonts w:cs="Times New Roman" w:ascii="Times New Roman" w:hAnsi="Times New Roman"/>
          <w:sz w:val="28"/>
          <w:szCs w:val="28"/>
        </w:rPr>
        <w:t>2.10. Основаниями для прекращения выплат Компенсации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кращение трудового договора между работником и Работодателе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трата оснований для признания работника нуждающимся в жилом помещении на территории Сокольского муниципального округа по основаниям, предусмотр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 статьи 5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, исходя из суммарной общей площади всех жилых помещений, предоставленных работнику и (или) членам его семьи по договорам социального найма, договорам аренды, договорам найма жилых помещений специализированного жилищного фонда и (или) принадлежащих им на праве собственности на территории Сокольского муниципального округ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торжение договора найма жилого помещ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фактов, свидетельствующих о нарушении условий настоящего Порядк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зыв ходатайства Работодателя о нуждаемости Работника в предоставлении Компенс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срок предоставления Компенсации составляет в совокупности более трех л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1. Выплата Компенсации начинается с момента заключения договора о предоставлении Компенсации. Компенсация начисляется с 1 января 2023 года,  но не ранее даты заключения трудового договора с Работодателем  и прекращает начисляться пропорционально количеству дней пользования жилым помещением в календарном месяце со дня, следующего за днем наступления обстоятельств, послуживших основанием прекращения выплат Компенсации, указанных в </w:t>
      </w:r>
      <w:hyperlink w:anchor="P10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2.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2. Для перечисления Компенсации Работодатель ежемесячно до 5 числа месяца, следующего за отчетным, направляет Администрации </w:t>
      </w:r>
      <w:hyperlink w:anchor="P36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естр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учателей Компенсации по форме согласно приложению 4 к настоящему Порядк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 Перечисление Компенсации на банковский счет Работника осуществляется Администрацией Сокольского муниципального округа ежемесячно до 20 числа месяца, следующего за отчетны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4. Выплата Компенсации прекращается со дня наступления обстоятельств, указанных в </w:t>
      </w:r>
      <w:hyperlink w:anchor="P10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shd w:fill="FFFFFF" w:val="clear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9"/>
      </w:tblGrid>
      <w:tr>
        <w:trPr/>
        <w:tc>
          <w:tcPr>
            <w:tcW w:w="4361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uto" w:line="256" w:before="0" w:after="160"/>
              <w:ind w:firstLine="72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56" w:before="0" w:after="160"/>
              <w:ind w:firstLine="72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56" w:before="0" w:after="160"/>
              <w:ind w:firstLine="72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56" w:before="0" w:after="160"/>
              <w:ind w:firstLine="72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рядку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едоставления меры социальной поддерж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ьным категориям работнико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ых учреждений  физкультурно-спортивной направленности 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в виде частичной компенсации расходов по договору найма жилого помещения 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ая форм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P136"/>
      <w:bookmarkEnd w:id="3"/>
      <w:r>
        <w:rPr>
          <w:rFonts w:cs="Times New Roman" w:ascii="Times New Roman" w:hAnsi="Times New Roman"/>
          <w:sz w:val="28"/>
          <w:szCs w:val="28"/>
        </w:rPr>
        <w:t>ДОГОВОР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частичной компенсации расход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говору найма жилого помещ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 Сокол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»__________ 202_ года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Сокольского муниципального округа, именуемая в дальнейшем «Администрация», в лице главы Сокольского муниципального округа ______________________, действующего на основании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кольского муниципального округа Вологодской области, и </w:t>
      </w:r>
      <w:r>
        <w:rPr>
          <w:rFonts w:cs="Times New Roman" w:ascii="Times New Roman" w:hAnsi="Times New Roman"/>
          <w:bCs/>
          <w:sz w:val="28"/>
          <w:szCs w:val="28"/>
        </w:rPr>
        <w:t>_________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, в лице директора __________________, именуемое в дальнейшем «Работодатель», действующего на основании Устава  и гражданин ______________________, паспорт ____ ______ выдан ______________________ _________, именуемый в дальнейшем «Работник», в соответствии с решением Муниципального Собрания Сокольского муниципального округа от 16.02.2023 № 109 «О  мерах социальной поддержки отдельным категориям работник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учреждений  физкультурно-спортивной направленности», заключили настоящий договор о нижеследующе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договор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Работнику дополнительной меры социальной поддержки в виде частичной компенсации расходов по договору найма жилого помещения (далее - Компенсация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язательства сторон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Администрация обязуется предоставлять Работнику частичную компенсацию расходов по договору найма жилого помещения, расположенного по адресу: ____________________________ (далее - договор найма жилого помещения), ежемесячно до 20 числа месяца, следующего за отчетным, в размере фактически понесенных расходов, за исключением расходов по оплате коммунальных услуг и платы за содержание и ремонт жилого помещения, но не более 8000 (восьми тысяч) рублей в месяц, путем перечисления на банковский счет Работника № _____________________, открытый в _________________________________, в соответствии с Порядком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предоставления меры социальной поддержки </w:t>
      </w:r>
      <w:r>
        <w:rPr>
          <w:rFonts w:cs="Times New Roman" w:ascii="Times New Roman" w:hAnsi="Times New Roman"/>
          <w:sz w:val="28"/>
          <w:szCs w:val="28"/>
        </w:rPr>
        <w:t xml:space="preserve">отдельным категориям работник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учреждений  физкультурно-спортивной направленности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в виде частичной компенсации расходов по договору найма жилого помещения</w:t>
      </w:r>
      <w:r>
        <w:rPr>
          <w:rFonts w:cs="Times New Roman" w:ascii="Times New Roman" w:hAnsi="Times New Roman"/>
          <w:sz w:val="28"/>
          <w:szCs w:val="28"/>
        </w:rPr>
        <w:t>. Компенсация предоставляется Работнику на срок в совокупности не более трех лет.</w:t>
      </w:r>
    </w:p>
    <w:p>
      <w:pPr>
        <w:pStyle w:val="ConsPlusNormal"/>
        <w:ind w:firstLine="709"/>
        <w:jc w:val="both"/>
        <w:rPr/>
      </w:pPr>
      <w:bookmarkStart w:id="4" w:name="P150"/>
      <w:bookmarkEnd w:id="4"/>
      <w:r>
        <w:rPr>
          <w:rFonts w:cs="Times New Roman" w:ascii="Times New Roman" w:hAnsi="Times New Roman"/>
          <w:sz w:val="28"/>
          <w:szCs w:val="28"/>
        </w:rPr>
        <w:t xml:space="preserve">2.2. Работник обязуется уведомить Работодателя обо всех обстоятельствах, влекущих прекращение выплаты Компенсации (утрата оснований для признания нуждающимся в жилом помещении на территории Сокольского муниципального округа по основаниям, предусмотрен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 статьи 5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, исходя из суммарной общей площади всех жилых помещений, предоставленных Работнику и (или) членам его семьи по договорам социального найма, договорам аренды, договорам найма жилых помещений специализированного жилищного фонда и (или) принадлежащих на праве собственности на территории Сокольского муниципального округа, внесение изменений в договор найма, прекращение действия договора найма, изменение состава семьи), в течение 3 рабочих дней со дня их наступ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Работодатель обязуется уведомить Администрацию об обстоятельствах, являющихся основанием прекращения выплат Компенсации Работнику, не позднее следующего дня за днем получения информации об их наступлен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Стороны обязуются обеспечить конфиденциальность и безопасность персональных данных, полученных при исполнении обязательств по настоящему договору, при их обработке, 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06 № 152-ФЗ «О персональных данных»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ветственность сторон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В случае неисполнения Работником обязательств, предусмотренных </w:t>
      </w:r>
      <w:hyperlink w:anchor="P15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говора, Работник обязан возвратить в бюджет Сокольского муниципального округа денежные средства, выплаченные после даты наступления указанных обстоятельств. Возврат необоснованно полученной Компенсации производится Работником добровольно. При отказе Работника от добровольного возврата указанных средств они взыскиваются в судебном порядке в соответствии с законодательство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bookmarkStart w:id="5" w:name="P158"/>
      <w:bookmarkEnd w:id="5"/>
      <w:r>
        <w:rPr>
          <w:rFonts w:cs="Times New Roman" w:ascii="Times New Roman" w:hAnsi="Times New Roman"/>
          <w:sz w:val="28"/>
          <w:szCs w:val="28"/>
        </w:rPr>
        <w:t>4. Расторжение договор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Настоящий договор может быть расторгнут в любое время по соглашению сторон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Договор прекращает действие по основаниям, указанным в </w:t>
      </w:r>
      <w:hyperlink w:anchor="P10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 предоставления дополнительной меры социальной поддержки отдельным категориям граждан в виде частичной компенсации расходов по договорам найма жилого помещ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ключительные полож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Настоящий договор вступает в силу со дня подписания, действует в истечение трех лет или до момента расторжения договора согласно </w:t>
      </w:r>
      <w:hyperlink w:anchor="P158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у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говор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Изменения в настоящий договор вносятся путем оформления дополнительных соглашений, которые оформляются в трех экземплярах и являются его неотъемлемой частью с даты их подписания всеми сторон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Во всем, что не урегулировано настоящим договором, стороны руководствуются действующим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Настоящий договор составлен в трех экземплярах - по одному для каждой из сторон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Адреса и реквизиты сторон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638"/>
        <w:gridCol w:w="4422"/>
        <w:gridCol w:w="258"/>
      </w:tblGrid>
      <w:tr>
        <w:trPr/>
        <w:tc>
          <w:tcPr>
            <w:tcW w:w="5148" w:type="dxa"/>
            <w:gridSpan w:val="2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Сокольского муниципального округа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2130 Вологодская область,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окол, ул. Советская, д.73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 (881733) 2-12-8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окольского муниципального округ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(Инициалы, фамилия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pBdr>
                <w:bottom w:val="single" w:sz="12" w:space="1" w:color="000000"/>
              </w:pBdr>
              <w:spacing w:lineRule="auto" w:line="256" w:before="0" w:after="1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pBdr>
                <w:bottom w:val="single" w:sz="12" w:space="1" w:color="000000"/>
              </w:pBdr>
              <w:spacing w:lineRule="auto" w:line="256" w:before="0" w:after="1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одатель</w:t>
            </w:r>
          </w:p>
          <w:p>
            <w:pPr>
              <w:pStyle w:val="ConsPlusNormal"/>
              <w:pBdr>
                <w:bottom w:val="single" w:sz="12" w:space="1" w:color="000000"/>
              </w:pBdr>
              <w:spacing w:lineRule="auto" w:line="256" w:before="0" w:after="1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56" w:before="0" w:after="1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работодателя </w:t>
            </w:r>
          </w:p>
          <w:p>
            <w:pPr>
              <w:pStyle w:val="ConsPlusNormal"/>
              <w:spacing w:lineRule="auto" w:line="256"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, Вологодская область, г. Сокол, ул. _________, д.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(81733) ______, факс.(81733)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________(Инициалы, фамилия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ConsPlusNormal"/>
              <w:spacing w:lineRule="auto" w:line="256" w:before="0" w:after="1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ин:</w:t>
            </w:r>
          </w:p>
          <w:p>
            <w:pPr>
              <w:pStyle w:val="ConsPlusNormal"/>
              <w:spacing w:lineRule="auto" w:line="256" w:before="0" w:after="1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спорт _______________________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</w:t>
            </w:r>
            <w:r>
              <w:rPr>
                <w:rFonts w:cs="Times New Roman" w:ascii="Times New Roman" w:hAnsi="Times New Roman"/>
              </w:rPr>
              <w:t>(серия, номер, дата выдачи)</w:t>
            </w:r>
          </w:p>
          <w:p>
            <w:pPr>
              <w:pStyle w:val="ConsPlusNormal"/>
              <w:pBdr>
                <w:bottom w:val="single" w:sz="12" w:space="1" w:color="000000"/>
              </w:pBd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(Инициалы, фамилия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   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дата)                         </w:t>
            </w:r>
          </w:p>
          <w:p>
            <w:pPr>
              <w:pStyle w:val="ConsPlusNormal"/>
              <w:spacing w:lineRule="auto" w:line="256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uto" w:line="256" w:before="0" w:after="160"/>
              <w:ind w:firstLine="72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0" w:type="dxa"/>
            <w:gridSpan w:val="2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ConsPlusNormal"/>
              <w:ind w:left="-21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рядку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едоставления меры социальной поддерж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ьным категориям работнико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ых учреждений  физкультурно-спортивной направленности 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в виде частичной компенсации расходов по договору найма жилого помещения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56" w:before="0" w:after="160"/>
              <w:ind w:firstLine="72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заимодействии между Администрацией Сокольского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и </w:t>
      </w:r>
      <w:r>
        <w:rPr>
          <w:rFonts w:cs="Times New Roman" w:ascii="Times New Roman" w:hAnsi="Times New Roman"/>
          <w:bCs/>
          <w:sz w:val="28"/>
          <w:szCs w:val="28"/>
        </w:rPr>
        <w:t>_________________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наименование работодателя </w:t>
      </w:r>
    </w:p>
    <w:p>
      <w:pPr>
        <w:pStyle w:val="ConsPlus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color w:val="7030A0"/>
          <w:sz w:val="28"/>
          <w:szCs w:val="28"/>
        </w:rPr>
      </w:pPr>
      <w:r>
        <w:rPr>
          <w:rFonts w:cs="Times New Roman" w:ascii="Times New Roman" w:hAnsi="Times New Roman"/>
          <w:bCs/>
          <w:color w:val="7030A0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Сокольского муниципального округа, именуемая в дальнейшем «Администрация», в лице главы Сокольского муниципального округа ______________________, действующего на основании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кольского муниципального округа Вологодской области, и </w:t>
      </w:r>
      <w:r>
        <w:rPr>
          <w:rFonts w:cs="Times New Roman" w:ascii="Times New Roman" w:hAnsi="Times New Roman"/>
          <w:bCs/>
          <w:sz w:val="28"/>
          <w:szCs w:val="28"/>
        </w:rPr>
        <w:t>____________________________________</w:t>
      </w:r>
      <w:r>
        <w:rPr>
          <w:rFonts w:cs="Times New Roman" w:ascii="Times New Roman" w:hAnsi="Times New Roman"/>
          <w:sz w:val="28"/>
          <w:szCs w:val="28"/>
        </w:rPr>
        <w:t>, в лице директора __________________, именуемое в дальнейшем «Работодатель», действующего на основании Устава,  вместе именуемые «Стороны», заключили настоящее соглашение о нижеследующе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соглаш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редметом настоящего соглашения является организация взаимодействия Сторон при предоставлении </w:t>
      </w:r>
      <w:r>
        <w:rPr>
          <w:rStyle w:val="StrongEmphasis"/>
          <w:b w:val="false"/>
          <w:sz w:val="28"/>
          <w:szCs w:val="28"/>
        </w:rPr>
        <w:t xml:space="preserve">предоставления меры социальной поддержки </w:t>
      </w:r>
      <w:r>
        <w:rPr>
          <w:sz w:val="28"/>
          <w:szCs w:val="28"/>
        </w:rPr>
        <w:t xml:space="preserve">отдельным категориям работников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муниципальных учреждений  физкультурно-спортивной направленности  </w:t>
      </w:r>
      <w:r>
        <w:rPr>
          <w:rStyle w:val="StrongEmphasis"/>
          <w:b w:val="false"/>
          <w:sz w:val="28"/>
          <w:szCs w:val="28"/>
        </w:rPr>
        <w:t xml:space="preserve"> в виде частичной компенсации расходов по договору найма жилого помещения</w:t>
      </w:r>
      <w:r>
        <w:rPr>
          <w:sz w:val="28"/>
          <w:szCs w:val="28"/>
        </w:rPr>
        <w:t xml:space="preserve">, установленной решением Муниципального Собрания Сокольского муниципального округа от 16.02.2023 № 109 «О  мерах социальной поддержки отдельным категориям работников муниципальных учреждений  физкультурно-спортивной направленности»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заимодействие организовано в целях привлечения  на работу специалистов, обладающих знаниями в области организации работы с населением по развитию физкультуры и спорта в Сокольском муниципальном округе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ила предоставления дополнительной меры социальной поддержки в виде частичной компенсации расходов по договору найма жилого помещения (далее - Компенсация) установлены Порядком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предоставления меры социальной поддержки </w:t>
      </w:r>
      <w:r>
        <w:rPr>
          <w:rFonts w:cs="Times New Roman" w:ascii="Times New Roman" w:hAnsi="Times New Roman"/>
          <w:sz w:val="28"/>
          <w:szCs w:val="28"/>
        </w:rPr>
        <w:t xml:space="preserve">отдельным категориям работник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учреждений  физкультурно-спортивной направленности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в виде частичной компенсации расходов по договору найма жилого помещения</w:t>
      </w:r>
      <w:r>
        <w:rPr>
          <w:rFonts w:cs="Times New Roman" w:ascii="Times New Roman" w:hAnsi="Times New Roman"/>
          <w:sz w:val="28"/>
          <w:szCs w:val="28"/>
        </w:rPr>
        <w:t xml:space="preserve"> (далее - Порядок), утвержденным постановлением Администрации Сокольского муниципального округ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язательства Сторон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взаимодействия Стороны принимают следующие обязательств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Работодатель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1. Обеспечивает прием, регистрацию и проверку заявления и документов, представленных заявителем – Работником, в соответствии с </w:t>
      </w:r>
      <w:hyperlink w:anchor="P6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, принимает решение о предоставлении (отказе в предоставлении) Компенсации Работник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Направляет Администра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w:anchor="P28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ботника по форме согласно приложению 3 к настоящему Порядк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ходатайство Работодателя о нуждаемости Работника в предоставлении Компенсации, содержащее информацию о дате заключения трудового договора со Работником и  замещаемой им должно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говор о предоставлении Компенсации (в трех экземплярах), подписанный Работодателем и Работник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визиты банковского счета для перечисления Компенс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ю страхового номера индивидуального лицевого счета (СНИЛС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ю идентификационного номера налогоплательщика (ИНН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Формирует личные дела получателей Компенсации и ведет реестр получателей Компенс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4. Передает Работнику подписанный всеми сторонами договор о предоставлении частичной компенсации расходов по договору найма жилого помещ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5. Ежемесячно производит расчет размера суммы Компенсации Работник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6. Ежемесячно до 5 числа месяца, следующего за отчетным, направляет Администрации реестр получателей Компенс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7. При выявлении обстоятельств, исключающих право получателя Компенсации на ее получение, принимает меры к возврату излишне перечисленных сумм Компенсации, о чем извещает Администрац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Администрац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Обеспечивает прием и регистрацию документов, представленных Работодателе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Подписывает договор о предоставлении частичной компенсации расходов по договору найма жилого помещения Работнику и направляет два экземпляра договора Работодателю для последующей передачи одного экземпляра Работник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Регистрирует полученный от Работодателя реестр получателей Компенсации, проверяет его достоверность и передает реестр в МКУ СМО «ЦБУ» для подготовки документов к перечислению Компенсации Работник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4. Ежемесячно до 20 числа осуществляет перечисление средств Компенсации на банковский счет Работника согласно реестру получателей Компенс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5. По требованию Работодателя представляет информацию о перечислении Компенсации Работнику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рок действия соглаш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шение заключено на период с 1 января 2023 года по 31 декабря 2027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6"/>
        <w:gridCol w:w="4845"/>
      </w:tblGrid>
      <w:tr>
        <w:trPr/>
        <w:tc>
          <w:tcPr>
            <w:tcW w:w="47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окольского муниципального округа 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(фамилия, инициал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     (подпис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484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иректор ____________ _____________________________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(фамилия, инициал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      (подпис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uto" w:line="256" w:before="0" w:after="160"/>
              <w:ind w:firstLine="72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ConsPlusNormal"/>
              <w:ind w:left="-21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рядку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едоставления меры социальной поддерж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ьным категориям работнико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ых учреждений  физкультурно-спортивной направленности 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в виде частичной компенсации расходов по договору найма жилого помещения</w:t>
            </w:r>
          </w:p>
          <w:p>
            <w:pPr>
              <w:pStyle w:val="ConsPlusNormal"/>
              <w:ind w:left="-21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3600" w:hanging="0"/>
        <w:rPr/>
      </w:pPr>
      <w:r>
        <w:rPr>
          <w:rFonts w:cs="Times New Roman" w:ascii="Times New Roman" w:hAnsi="Times New Roman"/>
          <w:sz w:val="28"/>
          <w:szCs w:val="28"/>
        </w:rPr>
        <w:t>Главе Сокольского муниципального округа</w:t>
      </w:r>
    </w:p>
    <w:p>
      <w:pPr>
        <w:pStyle w:val="ConsPlusNonformat"/>
        <w:ind w:left="3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__</w:t>
      </w:r>
    </w:p>
    <w:p>
      <w:pPr>
        <w:pStyle w:val="ConsPlusNonformat"/>
        <w:ind w:left="3600" w:hanging="0"/>
        <w:rPr/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(Ф.И.О. заявителя)</w:t>
      </w:r>
    </w:p>
    <w:p>
      <w:pPr>
        <w:pStyle w:val="ConsPlusNonformat"/>
        <w:ind w:left="3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ind w:left="3600" w:hanging="0"/>
        <w:rPr/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(должность заявителя)</w:t>
      </w:r>
    </w:p>
    <w:p>
      <w:pPr>
        <w:pStyle w:val="ConsPlusNonformat"/>
        <w:ind w:left="3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ind w:left="3600" w:hanging="0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документ, удостоверяющий личность)</w:t>
      </w:r>
    </w:p>
    <w:p>
      <w:pPr>
        <w:pStyle w:val="ConsPlusNonformat"/>
        <w:ind w:left="3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: ________________________________</w:t>
      </w:r>
    </w:p>
    <w:p>
      <w:pPr>
        <w:pStyle w:val="ConsPlusNonformat"/>
        <w:ind w:left="3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ind w:left="3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: _________________________________</w:t>
      </w:r>
    </w:p>
    <w:p>
      <w:pPr>
        <w:pStyle w:val="ConsPlusNonformat"/>
        <w:ind w:left="3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назначить мне дополнительную меру социальной поддержки в виде частичной компенсации расходов по договору найма жилого помещения, расположенного по адресу: ______________________, в соответствии с решением Муниципального Собрания Сокольского  муниципального округа от 16.02.2023 № 109 «О  мерах социальной поддержки отдельным категориям работник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учреждений  физкультурно-спортивной направленности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моей семьи входят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(Ф.И.О., дата рождения, степень родств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(Ф.И.О., дата рождения, степень родств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(Ф.И.О., дата рождения, степень родств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ыплату прошу производить по  следующим реквизитам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</w:rPr>
        <w:t>наименование кредитной организац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чет № 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язуюсь письменно сообщить __ </w:t>
      </w:r>
      <w:r>
        <w:rPr>
          <w:rFonts w:cs="Times New Roman" w:ascii="Times New Roman" w:hAnsi="Times New Roman"/>
          <w:bCs/>
          <w:sz w:val="28"/>
          <w:szCs w:val="28"/>
        </w:rPr>
        <w:t>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 xml:space="preserve">наименование Работодател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7030A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о всех обстоятельствах, влекущих прекращение, приостановление выплаты Компенсации (утрата оснований для признания нуждающимся в жилом помещении на территории Сокольского муниципального округа по основаниям, предусмотренным частью 1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5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, исходя из суммарной общей площади всех жилых помещений, предоставленных мне и (или) членам моей семьи по договорам социального найма, договорам аренды, договорам найма жилых помещений специализированного жилищного фонда и (или) принадлежащих нам на праве собственности на территории Сокольского муниципального округа, внесение изменений в  договор найма, прекращение действия договора найма, изменение состава семьи), в течение 3 рабочих дней со дня их наступления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домляю, что основания возникновения права на дополнительные меры социальной поддержки в виде частичной компенсации расходов по договору найма жилого помещения в соответствии с решением Муниципального Собрания Сокольского муниципального округа от 16.02.2023 № 109 «О  мерах социальной поддержки отдельным категориям работник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учреждений  физкультурно-спортивной направленности» возникли у меня с _______________ 202_ год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»___________ 20__ г.                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»_______ 20__ г. № _____ ________________________________________</w:t>
      </w:r>
    </w:p>
    <w:p>
      <w:pPr>
        <w:pStyle w:val="ConsPlusNonformat"/>
        <w:ind w:left="3600" w:hanging="0"/>
        <w:jc w:val="both"/>
        <w:rPr/>
      </w:pPr>
      <w:r>
        <w:rPr>
          <w:rFonts w:cs="Times New Roman" w:ascii="Times New Roman" w:hAnsi="Times New Roman"/>
        </w:rPr>
        <w:t>(подпись уполномоченного специалиста Работодателя)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ю согласие в соответствии со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06 № 152-ФЗ «О персональных данных» на автоматизированную, а также без использования средств автоматизации обработку моих персональных данных в целях предоставления частичной компенсации арендной платы, а именно на совершение действий, предусмотренных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06 № 152-ФЗ «О персональных данных», со сведениями, представленными мной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согласие дается на период до истечения сроков хранения соответствующей информации или документов, содержащих указанную информацию, определяемых в соответствии с законодательством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</w:rPr>
        <w:t>(подпись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</w:rPr>
        <w:t>(подпись члена семьи заяви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             ____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</w:rPr>
        <w:t>(подпись члена семьи заявителя)</w:t>
      </w:r>
      <w:r>
        <w:br w:type="page"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uto" w:line="256" w:before="0" w:after="160"/>
              <w:ind w:firstLine="72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</w:t>
            </w:r>
          </w:p>
          <w:p>
            <w:pPr>
              <w:pStyle w:val="ConsPlusNormal"/>
              <w:ind w:left="-21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рядку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едоставления меры социальной поддерж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ьным категориям работнико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ых учреждений  физкультурно-спортивной направленности 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в виде частичной компенсации расходов по договору найма жилого помещения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56" w:before="0" w:after="160"/>
              <w:ind w:firstLine="72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6" w:name="P364"/>
      <w:bookmarkEnd w:id="6"/>
      <w:r>
        <w:rPr>
          <w:rFonts w:cs="Times New Roman" w:ascii="Times New Roman" w:hAnsi="Times New Roman"/>
          <w:sz w:val="28"/>
          <w:szCs w:val="28"/>
        </w:rPr>
        <w:t>РЕЕСТР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ей дополнительной меры социальной поддержк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иде частичной компенсации расходов по договору найм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ого помещения за ___________________ год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665"/>
        <w:gridCol w:w="1993"/>
        <w:gridCol w:w="1620"/>
        <w:gridCol w:w="2169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№ п/п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ь (фамилия, имя, отчество полностью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к перечислению (в рубля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получател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банковского счета получател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___________________ ________________ (______________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 (ФИО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shd w:fill="FFFFFF" w:val="clear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13"/>
      <w:headerReference w:type="first" r:id="rId14"/>
      <w:type w:val="nextPage"/>
      <w:pgSz w:w="11906" w:h="16838"/>
      <w:pgMar w:left="1701" w:right="850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455" w:leader="none"/>
      </w:tabs>
      <w:rPr/>
    </w:pPr>
    <w:r>
      <w:rPr/>
      <w:t xml:space="preserve">               </w:t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840"/>
        </w:tabs>
        <w:ind w:left="3840" w:hanging="360"/>
      </w:pPr>
      <w:rPr>
        <w:sz w:val="28"/>
        <w:szCs w:val="28"/>
        <w:rFonts w:ascii="Times New Roman" w:hAnsi="Times New Roman" w:cs="Times New Roman"/>
      </w:rPr>
    </w:lvl>
    <w:lvl w:ilvl="1">
      <w:start w:val="2"/>
      <w:numFmt w:val="decimal"/>
      <w:lvlText w:val="%1.%2"/>
      <w:lvlJc w:val="left"/>
      <w:pPr>
        <w:tabs>
          <w:tab w:val="num" w:pos="1481"/>
        </w:tabs>
        <w:ind w:left="1481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31"/>
        </w:tabs>
        <w:ind w:left="193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931"/>
        </w:tabs>
        <w:ind w:left="193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91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1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651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11"/>
        </w:tabs>
        <w:ind w:left="3011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Palatino Linotype" w:hAnsi="Palatino Linotyp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sz w:val="28"/>
      <w:szCs w:val="2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Знак"/>
    <w:qFormat/>
    <w:rPr>
      <w:sz w:val="32"/>
      <w:lang w:val="ru-RU" w:bidi="ar-SA"/>
    </w:rPr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2">
    <w:name w:val="Основной текст с отступом 2 Знак"/>
    <w:qFormat/>
    <w:rPr>
      <w:sz w:val="28"/>
      <w:lang w:val="en-US" w:bidi="ar-SA"/>
    </w:rPr>
  </w:style>
  <w:style w:type="character" w:styleId="31">
    <w:name w:val="Основной текст с отступом 3 Знак"/>
    <w:qFormat/>
    <w:rPr>
      <w:rFonts w:ascii="Courier New" w:hAnsi="Courier New" w:cs="Courier New"/>
      <w:sz w:val="28"/>
      <w:lang w:val="en-US" w:bidi="ar-SA"/>
    </w:rPr>
  </w:style>
  <w:style w:type="character" w:styleId="Style16">
    <w:name w:val="Название Знак"/>
    <w:qFormat/>
    <w:rPr>
      <w:sz w:val="24"/>
      <w:lang w:val="ru-RU" w:bidi="ar-SA"/>
    </w:rPr>
  </w:style>
  <w:style w:type="character" w:styleId="Style17">
    <w:name w:val="Подзаголовок Знак"/>
    <w:qFormat/>
    <w:rPr>
      <w:b/>
      <w:sz w:val="28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basedOn w:val="Style11"/>
    <w:qFormat/>
    <w:rPr>
      <w:spacing w:val="60"/>
      <w:sz w:val="40"/>
      <w:szCs w:val="24"/>
    </w:rPr>
  </w:style>
  <w:style w:type="character" w:styleId="32">
    <w:name w:val="Заголовок 3 Знак"/>
    <w:basedOn w:val="Style11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3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34">
    <w:name w:val="Основной текст с отступом 3"/>
    <w:basedOn w:val="Normal"/>
    <w:qFormat/>
    <w:pPr>
      <w:ind w:firstLine="851"/>
      <w:jc w:val="both"/>
    </w:pPr>
    <w:rPr>
      <w:rFonts w:ascii="Courier New" w:hAnsi="Courier New" w:cs="Courier New"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Маркированный список"/>
    <w:basedOn w:val="Normal"/>
    <w:qFormat/>
    <w:pPr>
      <w:tabs>
        <w:tab w:val="clear" w:pos="708"/>
        <w:tab w:val="left" w:pos="360" w:leader="none"/>
      </w:tabs>
      <w:spacing w:lineRule="auto" w:line="276" w:before="0" w:after="200"/>
      <w:ind w:left="360" w:hanging="360"/>
      <w:contextualSpacing/>
    </w:pPr>
    <w:rPr>
      <w:rFonts w:ascii="Calibri" w:hAnsi="Calibri" w:eastAsia="Calibri" w:cs="Calibri"/>
      <w:sz w:val="22"/>
      <w:szCs w:val="2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6"/>
      <w:ind w:firstLine="720"/>
      <w:jc w:val="both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8F396C42DF2EE513AF5F10A6D11B05C2F01652051AC7137909B901573718DC84C6AC02AF3BC6F7C23V2L" TargetMode="External"/><Relationship Id="rId4" Type="http://schemas.openxmlformats.org/officeDocument/2006/relationships/hyperlink" Target="consultantplus://offline/ref=D2BD35F569E9150603CA431AEC4D5C7BD5623A096D3F8B8825D886B3F0E59187803105A0EA48C0D2CAF55589A793EAA07260FF53D055DD82h6Q8G" TargetMode="External"/><Relationship Id="rId5" Type="http://schemas.openxmlformats.org/officeDocument/2006/relationships/hyperlink" Target="consultantplus://offline/ref=D2BD35F569E9150603CA431AEC4D5C7BD56D300C633A8B8825D886B3F0E59187803105A0EA48C1D3C0F55589A793EAA07260FF53D055DD82h6Q8G" TargetMode="External"/><Relationship Id="rId6" Type="http://schemas.openxmlformats.org/officeDocument/2006/relationships/hyperlink" Target="consultantplus://offline/ref=D2BD35F569E9150603CA5D17FA21027FD3616D05653580DE708C80E4AFB597D2C07103F5A90CCFD4C2FD06DEEBCDB3F13E2BF25AC649DD8977C04088hFQ0G" TargetMode="External"/><Relationship Id="rId7" Type="http://schemas.openxmlformats.org/officeDocument/2006/relationships/hyperlink" Target="consultantplus://offline/ref=D2BD35F569E9150603CA431AEC4D5C7BD56D300C633A8B8825D886B3F0E59187803105A0EA48C1D3C0F55589A793EAA07260FF53D055DD82h6Q8G" TargetMode="External"/><Relationship Id="rId8" Type="http://schemas.openxmlformats.org/officeDocument/2006/relationships/hyperlink" Target="consultantplus://offline/ref=D2BD35F569E9150603CA431AEC4D5C7BD5623A096D3F8B8825D886B3F0E5918792315DACEA40DCD5CBE003D8E1hCQ7G" TargetMode="External"/><Relationship Id="rId9" Type="http://schemas.openxmlformats.org/officeDocument/2006/relationships/hyperlink" Target="consultantplus://offline/ref=D2BD35F569E9150603CA5D17FA21027FD3616D05653580DE708C80E4AFB597D2C07103F5A90CCFD4C2FD06DEEBCDB3F13E2BF25AC649DD8977C04088hFQ0G" TargetMode="External"/><Relationship Id="rId10" Type="http://schemas.openxmlformats.org/officeDocument/2006/relationships/hyperlink" Target="consultantplus://offline/ref=D2BD35F569E9150603CA431AEC4D5C7BD56D300C633A8B8825D886B3F0E59187803105A0EA48C1D3C0F55589A793EAA07260FF53D055DD82h6Q8G" TargetMode="External"/><Relationship Id="rId11" Type="http://schemas.openxmlformats.org/officeDocument/2006/relationships/hyperlink" Target="consultantplus://offline/ref=D2BD35F569E9150603CA431AEC4D5C7BD5623A096D3F8B8825D886B3F0E59187803105A0EA48C0D2CAF55589A793EAA07260FF53D055DD82h6Q8G" TargetMode="External"/><Relationship Id="rId12" Type="http://schemas.openxmlformats.org/officeDocument/2006/relationships/hyperlink" Target="consultantplus://offline/ref=D2BD35F569E9150603CA431AEC4D5C7BD5623A096D3F8B8825D886B3F0E59187803105A0EA48C0D6CBF55589A793EAA07260FF53D055DD82h6Q8G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2:51:00Z</dcterms:created>
  <dc:creator>fonx_2</dc:creator>
  <dc:description/>
  <cp:keywords/>
  <dc:language>en-US</dc:language>
  <cp:lastModifiedBy>Admin</cp:lastModifiedBy>
  <cp:lastPrinted>2023-03-10T11:44:00Z</cp:lastPrinted>
  <dcterms:modified xsi:type="dcterms:W3CDTF">2023-03-10T08:46:00Z</dcterms:modified>
  <cp:revision>16</cp:revision>
  <dc:subject/>
  <dc:title> </dc:title>
</cp:coreProperties>
</file>