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670"/>
      </w:tblGrid>
      <w:tr>
        <w:trPr/>
        <w:tc>
          <w:tcPr>
            <w:tcW w:w="4072" w:type="dxa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center"/>
              <w:rPr/>
            </w:pPr>
            <w:r>
              <w:rPr/>
              <w:t>Приложение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center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Header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от ____________ № ____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center"/>
              <w:rPr/>
            </w:pPr>
            <w:r>
              <w:rPr/>
              <w:t>«УТВЕРЖДЕНА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78" w:firstLine="561"/>
              <w:jc w:val="center"/>
              <w:rPr/>
            </w:pPr>
            <w:r>
              <w:rPr/>
              <w:t>постановлением Администрации района</w:t>
            </w:r>
          </w:p>
          <w:p>
            <w:pPr>
              <w:pStyle w:val="Header"/>
              <w:tabs>
                <w:tab w:val="clear" w:pos="709"/>
                <w:tab w:val="left" w:pos="708" w:leader="none"/>
              </w:tabs>
              <w:ind w:left="-280" w:firstLine="560"/>
              <w:jc w:val="center"/>
              <w:rPr>
                <w:sz w:val="16"/>
                <w:szCs w:val="18"/>
              </w:rPr>
            </w:pPr>
            <w:r>
              <w:rPr/>
              <w:t>от 14.10.2022 № 1103</w:t>
            </w:r>
          </w:p>
          <w:p>
            <w:pPr>
              <w:pStyle w:val="Normal"/>
              <w:ind w:left="-280" w:firstLine="5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80" w:firstLine="56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80" w:firstLine="560"/>
        <w:jc w:val="center"/>
        <w:rPr/>
      </w:pPr>
      <w:r>
        <w:rPr/>
        <w:t>Муниципальная программа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  <w:t>«</w:t>
      </w:r>
      <w:r>
        <w:rPr/>
        <w:t>Управление муниципальными финансами Сокольского муниципального округа на 2023-2027 годы</w:t>
      </w:r>
      <w:r>
        <w:rPr>
          <w:szCs w:val="28"/>
        </w:rPr>
        <w:t>»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-280" w:firstLine="560"/>
        <w:jc w:val="center"/>
        <w:rPr/>
      </w:pPr>
      <w:r>
        <w:rPr>
          <w:szCs w:val="28"/>
        </w:rPr>
        <w:t>Паспорт муниципальной программы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6861"/>
      </w:tblGrid>
      <w:tr>
        <w:trPr>
          <w:trHeight w:val="62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Наименование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Управление муниципальными финансами Сокольского муниципального округа на 2023-2027 годы (далее – Программ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Финансово-экономическое управление Сокольского муниципального округа Вологодской области (далее – Финансово-экономическое управление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Соисполни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муниципальное казенное учреждение Сокольского муниципального округа «Центр бухгалтерского учета» (далее – Центр бухгалтерского учет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Подпрограммы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1 «Обеспечение сбалансированности бюджета Сокольского муниципального округа, повышение эффективности бюджетных расходов»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2 «Обеспечение условий реализации муниципальной программы»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Цел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еспечение долгосрочной сбалансированности и устойчивости бюджета округа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- достичь соответствия расходных обязательств бюджета округа источникам его финансового обеспечения в долгосрочном периоде и повышение эффективности бюджетных расходов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- 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расходов бюджета округа, формируемых в рамках программ, к общему объему расходов бюджета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оля долговых обязательств округа в объеме налоговых и неналоговых доходов по дополнительным нормативам отчис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Cs w:val="28"/>
              </w:rPr>
              <w:t>- объем налоговых и неналоговых доходов бюджета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ступление налоговых доходов в бюджет Сокольского муниципального округа на душу на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ыполнение плана контрольных мероприятий 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hanging="0"/>
              <w:rPr/>
            </w:pPr>
            <w:r>
              <w:rPr/>
              <w:t xml:space="preserve">Сроки реализации </w:t>
              <w:br/>
              <w:t>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>2023 - 2027 годы</w:t>
            </w:r>
          </w:p>
        </w:tc>
      </w:tr>
      <w:tr>
        <w:trPr>
          <w:trHeight w:val="269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250"/>
              <w:jc w:val="both"/>
              <w:rPr/>
            </w:pPr>
            <w:r>
              <w:rPr/>
              <w:t>Всего 269475,4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8419,1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67084,7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66985,8 тыс. рублей.</w:t>
            </w:r>
          </w:p>
          <w:p>
            <w:pPr>
              <w:pStyle w:val="ConsPlusCell"/>
              <w:ind w:firstLine="250"/>
              <w:rPr/>
            </w:pPr>
            <w:r>
              <w:rPr/>
              <w:t>Из них: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- за счет средств бюджета округа 269475,4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8419,1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67084,7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66985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66985,8 тыс. рублей.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11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к концу 2027 года ожидается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ефицита бюджета округа в процентном отношении к объему налоговых и неналоговых доходов бюджета округа (без учета поступлений налоговых доходов по дополнительным нормативам отчислений) до уровня не более 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росроченной кредиторской задолженности по оплате труда работников муниципальных учреждений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расходов бюджета округа, формируемых в рамках муниципальных программ, к общему объему расходов бюджета округа на уровне не менее 97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доли долговых обязательств округа в объеме налоговых и неналоговых доходов по дополнительным нормативам отчислений более 20%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- увеличение объема налоговых и неналоговых доходов бюджета Сокольского муниципального округа до 705736,1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- увеличение поступления налоговых доходов в бюджет Сокольского округа на душу населения до 14,9 тыс. рублей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а контрольных мероприятий на уровне не менее 100%.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1"/>
        <w:widowControl/>
        <w:ind w:left="-280" w:firstLine="560"/>
        <w:jc w:val="both"/>
        <w:rPr/>
      </w:pPr>
      <w:r>
        <w:rPr/>
      </w:r>
    </w:p>
    <w:p>
      <w:pPr>
        <w:pStyle w:val="Style16"/>
        <w:spacing w:before="0" w:after="0"/>
        <w:ind w:firstLine="5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  <w:r>
        <w:rPr>
          <w:strike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0"/>
        <w:jc w:val="both"/>
        <w:rPr>
          <w:strike/>
          <w:sz w:val="22"/>
          <w:szCs w:val="28"/>
        </w:rPr>
      </w:pPr>
      <w:r>
        <w:rPr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Эффективное муниципальное управление является важным условием для повышения уровня и качества жизни населения, устойчивого экономического роста, развития социальной сфер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а пять лет (с 2017 по 2021 годы) в сфере управления муниципальными финансами Сокольского муниципального района были достигнуты определенные позитивные измен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путем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сокращения дефицита бюджета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я использования программно-целевого принципа формирования расходной части бюджета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 Сведения представлены в таблице 1 к Программе.</w:t>
      </w:r>
    </w:p>
    <w:p>
      <w:pPr>
        <w:pStyle w:val="Style16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 к Программе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7"/>
        <w:gridCol w:w="965"/>
        <w:gridCol w:w="1231"/>
        <w:gridCol w:w="991"/>
        <w:gridCol w:w="1231"/>
        <w:gridCol w:w="129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Отношение дефицита бюджета района к объему налоговых и неналоговых доходов бюджета района без учета поступлений налоговых доходов по дополнительным нормативам отчислен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Доля расходов бюджета района, формируемых в рамках программ, к общему объему расходов бюджета района, %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Исполнение бюджета района по налоговым и неналоговым доходам.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Выполнение плана контрольных мероприят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8"/>
              </w:rPr>
              <w:t>Отношение объема просроченной кредиторской задолженности бюджета района к общему объему расходов бюджета района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остигнутые результаты не являются окончат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альнейшее выстраивание бюджетной политики должно быть подчинено главной цели - обеспечению долгосрочной сбалансированности и устойчивости бюджета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ля успешной реализации Стратегии социально-экономического развития Сокольского муниципального района на период до 2030 года необходимо продолжение мер по совершенствованию бюджетного процесс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финансовой политики, направленной на укрепление доходной базы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овышение эффективности расходования бюдже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окращение доли непрограммной части бюджета, дальнейшее развитие программно-целевого планир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е эффективности реализуемых муниципальных программ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льнейшее развитие системы муниципального финансового контроля.</w:t>
      </w:r>
    </w:p>
    <w:p>
      <w:pPr>
        <w:pStyle w:val="Normal"/>
        <w:autoSpaceDE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риоритеты социально-экономического развития</w:t>
      </w:r>
    </w:p>
    <w:p>
      <w:pPr>
        <w:pStyle w:val="Normal"/>
        <w:autoSpaceDE w:val="false"/>
        <w:jc w:val="center"/>
        <w:rPr>
          <w:strike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фере реализации Программы</w:t>
      </w:r>
    </w:p>
    <w:p>
      <w:pPr>
        <w:pStyle w:val="Normal"/>
        <w:autoSpaceDE w:val="false"/>
        <w:ind w:firstLine="560"/>
        <w:jc w:val="center"/>
        <w:rPr>
          <w:b/>
          <w:b/>
          <w:strike/>
          <w:sz w:val="22"/>
          <w:szCs w:val="28"/>
        </w:rPr>
      </w:pPr>
      <w:r>
        <w:rPr>
          <w:b/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иоритеты социально-экономического развития в сфере реализации Программы определены в следующих стратегических документа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государственная программа Вологодской области «Управление региональными финансами Вологодской области на 2021 – 2025 годы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сновные направления бюджетной, налоговой политики, разрабатываемые в составе материалов к проектам решений Муниципального Собрания о бюджете округ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решение Муниципального Собрания Сокольского муниципального района от 13.12.2018 № 247 «Об утверждении Стратегии социально-экономического развития Сокольского муниципального района Вологодской области на период на 2019-2030 г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В соответствии с указанными документами приоритетами социально-экономического развития в сфере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достижение и обеспечение долгосрочной сбалансированности и устойчивости бюджета округа с учетом необходимости безусловной реализации приоритетных направлений социально-экономического развития и достижения измеримых, общественно значимых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равных условий для устойчивого исполнения расходных обязательств поселениями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повышение ответственности всех участников бюджетного процесса за качество бюджетного планирования, целевое и эффективное использование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внутреннего муниципального финансового контроля и контроля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открытости и прозрачности муниципальных финансов.</w:t>
      </w:r>
    </w:p>
    <w:p>
      <w:pPr>
        <w:pStyle w:val="Normal"/>
        <w:autoSpaceDE w:val="false"/>
        <w:ind w:left="-280" w:firstLine="56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autoSpaceDE w:val="false"/>
        <w:ind w:left="-280" w:firstLine="5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/>
        <w:t>Включенные в Программу мероприятия сгруппированы в две подпрограммы: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1 «Обеспечение сбалансированности бюджета Сокольского муниципального округа, повышение эффективности бюджетных расходов» (приложение 1 к Программе);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2 «Обеспечение условий реализации муниципальной программы» (приложение 2 к Программе).</w:t>
      </w:r>
    </w:p>
    <w:p>
      <w:pPr>
        <w:pStyle w:val="ConsPlusCell"/>
        <w:widowControl/>
        <w:ind w:firstLine="709"/>
        <w:jc w:val="both"/>
        <w:rPr/>
      </w:pPr>
      <w:r>
        <w:rPr/>
        <w:t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в сфере реализации Программы и в максимальной степени будут способствовать достижению целей и конечных результатов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</w:t>
      </w:r>
      <w:hyperlink r:id="rId2">
        <w:r>
          <w:rPr>
            <w:rStyle w:val="InternetLink"/>
            <w:szCs w:val="28"/>
          </w:rPr>
          <w:t>подпрограммы 1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>«</w:t>
      </w:r>
      <w:r>
        <w:rPr/>
        <w:t>Обеспечение сбалансированности бюджета Сокольского муниципального округа, повышение эффективности бюджетных расходов»</w:t>
      </w:r>
      <w:r>
        <w:rPr>
          <w:szCs w:val="28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крепление доходной базы бюджета округа и оптимизация расходов в целях обеспечения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еспечение бюджетного процесса в части исполнения бюджета округа в соответствии с бюджетным законодательств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и публикация в открытых источниках информации о бюджетном процессе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служивания муниципального долга.</w:t>
      </w:r>
    </w:p>
    <w:p>
      <w:pPr>
        <w:pStyle w:val="ConsPlusCell"/>
        <w:widowControl/>
        <w:ind w:firstLine="709"/>
        <w:jc w:val="both"/>
        <w:rPr/>
      </w:pPr>
      <w:r>
        <w:rPr/>
        <w:t xml:space="preserve">В рамках </w:t>
      </w:r>
      <w:hyperlink r:id="rId3">
        <w:r>
          <w:rPr>
            <w:rStyle w:val="InternetLink"/>
          </w:rPr>
          <w:t>подпрограммы 2</w:t>
        </w:r>
      </w:hyperlink>
      <w:r>
        <w:rPr/>
        <w:t xml:space="preserve"> «Обеспечение условий реализации муниципальной программы»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деятельности Финансово-экономического управления как ответственного исполнителя муниципальной программы, организация и осуществление контроля за соблюдением законодательства РФ при использовании средств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ведения централизованного бухгалтерского учета.</w:t>
      </w:r>
    </w:p>
    <w:p>
      <w:pPr>
        <w:pStyle w:val="Normal"/>
        <w:autoSpaceDE w:val="false"/>
        <w:ind w:left="-280" w:firstLine="56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Финансовое обеспечение мероприятий Программы</w:t>
      </w:r>
    </w:p>
    <w:p>
      <w:pPr>
        <w:pStyle w:val="Normal"/>
        <w:ind w:firstLine="700"/>
        <w:jc w:val="both"/>
        <w:rPr/>
      </w:pPr>
      <w:r>
        <w:rPr>
          <w:bCs/>
          <w:szCs w:val="28"/>
        </w:rPr>
        <w:t xml:space="preserve">Финансовое обеспечение мероприятий Программы за счет средств бюджета округа, </w:t>
      </w:r>
      <w:r>
        <w:rPr>
          <w:szCs w:val="28"/>
        </w:rPr>
        <w:t xml:space="preserve">федерального </w:t>
      </w:r>
      <w:r>
        <w:rPr/>
        <w:t>бюджета, областного бюджета, бюджетов государственных внебюджетных фондов, юридических лиц</w:t>
      </w:r>
      <w:r>
        <w:rPr>
          <w:bCs/>
          <w:szCs w:val="28"/>
        </w:rPr>
        <w:t xml:space="preserve"> </w:t>
      </w:r>
      <w:r>
        <w:rPr>
          <w:szCs w:val="28"/>
        </w:rPr>
        <w:t>приведено в приложении 3 к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2 к Программ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95" w:gutter="0" w:header="720" w:top="1140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3 к Программе. 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/>
      </w:pPr>
      <w:r>
        <w:rPr>
          <w:szCs w:val="28"/>
        </w:rPr>
        <w:t>Таблица 2 к Программе</w:t>
      </w:r>
    </w:p>
    <w:p>
      <w:pPr>
        <w:pStyle w:val="Normal"/>
        <w:autoSpaceDE w:val="false"/>
        <w:jc w:val="center"/>
        <w:rPr>
          <w:szCs w:val="28"/>
        </w:rPr>
      </w:pPr>
      <w:bookmarkStart w:id="0" w:name="Par481"/>
      <w:bookmarkEnd w:id="0"/>
      <w:r>
        <w:rPr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"/>
        <w:gridCol w:w="2512"/>
        <w:gridCol w:w="714"/>
        <w:gridCol w:w="3177"/>
        <w:gridCol w:w="490"/>
        <w:gridCol w:w="928"/>
        <w:gridCol w:w="1009"/>
        <w:gridCol w:w="1019"/>
        <w:gridCol w:w="906"/>
        <w:gridCol w:w="1019"/>
        <w:gridCol w:w="905"/>
        <w:gridCol w:w="1020"/>
      </w:tblGrid>
      <w:tr>
        <w:trPr>
          <w:trHeight w:val="2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, направленные на достижение цел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ока-зателя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индикатора (показателя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 из-ме-ре-ния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361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ab/>
              <w:t>Значения показателей</w:t>
            </w:r>
          </w:p>
        </w:tc>
      </w:tr>
      <w:tr>
        <w:trPr>
          <w:trHeight w:val="4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 год (факт)*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2 год (факт)***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4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д</w:t>
            </w:r>
          </w:p>
        </w:tc>
      </w:tr>
      <w:tr>
        <w:trPr>
          <w:trHeight w:val="2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1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стичь соответствия расходных обязательств бюджета округа, источникам его финансового обеспечения в долгосрочном периоде и повышение эффективности бюджетных расхо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</w:tr>
      <w:tr>
        <w:trPr>
          <w:trHeight w:val="115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расходов бюджета округа, формируемых в рамках программ, к общему объему расходов бюджета окру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5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9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</w:tr>
      <w:tr>
        <w:trPr>
          <w:trHeight w:val="6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по дополнительным нормативам отчисл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20</w:t>
            </w:r>
          </w:p>
        </w:tc>
      </w:tr>
      <w:tr>
        <w:trPr>
          <w:trHeight w:val="6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93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727962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84619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2269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82108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573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5736,1</w:t>
            </w:r>
          </w:p>
        </w:tc>
      </w:tr>
      <w:tr>
        <w:trPr>
          <w:trHeight w:val="6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7" w:right="140" w:hanging="0"/>
              <w:rPr/>
            </w:pPr>
            <w:r>
              <w:rPr>
                <w:sz w:val="24"/>
                <w:szCs w:val="28"/>
              </w:rPr>
              <w:t xml:space="preserve">Поступление налоговых доходов в бюджет Сокольского </w:t>
            </w:r>
            <w:r>
              <w:rPr>
                <w:bCs/>
                <w:sz w:val="24"/>
                <w:szCs w:val="28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 на душу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1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,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ыполнение плана контрольных мероприяти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В случае утверждения решением о бюджете Сокольского муниципального округа в составе источников финансирования дефицита бюджета округа снижения остатков средств на счетах по учету средств бюджета округа дефицит бюджета округа может превысить ограничения, установленные настоящим пунктом, в пределах суммы снижения остатков средств на счетах по учету средств бюдж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 В соответствии с муниципальной программой района, действовавшей до конца 2022 г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</w:t>
      </w:r>
    </w:p>
    <w:p>
      <w:pPr>
        <w:pStyle w:val="Normal"/>
        <w:numPr>
          <w:ilvl w:val="0"/>
          <w:numId w:val="0"/>
        </w:numPr>
        <w:autoSpaceDE w:val="false"/>
        <w:ind w:left="180" w:hanging="540"/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" w:hanging="540"/>
        <w:jc w:val="right"/>
        <w:outlineLvl w:val="0"/>
        <w:rPr>
          <w:szCs w:val="28"/>
        </w:rPr>
      </w:pPr>
      <w:r>
        <w:rPr>
          <w:szCs w:val="28"/>
        </w:rPr>
        <w:t>Таблица 3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орядке сбора информации и методике расчета значений показателей (индикаторов)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92" w:type="dxa"/>
        <w:jc w:val="left"/>
        <w:tblInd w:w="-14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3"/>
        <w:gridCol w:w="850"/>
        <w:gridCol w:w="2127"/>
        <w:gridCol w:w="1471"/>
        <w:gridCol w:w="2214"/>
        <w:gridCol w:w="2552"/>
        <w:gridCol w:w="1701"/>
        <w:gridCol w:w="18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2"/>
                <w:szCs w:val="28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 показателя (индикатор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енные характеристики целевого показателя (индикатор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горитм формирования (формула) и методологические пояснения к показателю (индикато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 информ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A - размер дефицита бюджета округа, 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– фактический объем налоговых и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Сокольского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А – объем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за отчетный период, тыс. руб.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– общий объем расходов бюджета муниципального округа, фактически сложившихся в пери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расходов бюджета округа, формируемых в рамках программ, к общему объему расходов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расходов бюджета округа, формируемых в рамках муниципальных программ, к общему объему расходов бюджета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A - объем расходов бюджета округа в рамках муниципальных программ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по дополнительным нормативам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1028700" cy="371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ГД - фактический объем долговых обязательств окру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ОД - объем налоговых и неналоговых доходов бюджета округа без учета доходов по дополнительным нор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Сокольского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41910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Ф – фактически поступивший на отчетную дату объем налоговых и неналоговых доходов  бюджета Сокольского муниципального округа (с нарастающим ито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ступление налоговых доходов в бюджет Сокольского муниципального округа на душ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поступивших доходов в бюджет Сокольского округа муниципального к численности населения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600075" cy="342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Фн – фактическое поступление налоговых доходов в бюджет Сокольского муниципального округа на отчетную да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Ч – численность населения округа на 1 янва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, финансовая, статисти-ческ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плана контроль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проведенных контрольных мероприятий в общем количестве контрольных мероприятий в соответствии с план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</w:rPr>
            </w:pPr>
            <w:r>
              <w:rPr>
                <w:sz w:val="24"/>
              </w:rPr>
              <w:t>ВП=КМ/ПКМ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П – выполнение плана контрольных мероприятий;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М – количество контрольных мероприятий, проведенных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КМ – количество контрольных мероприятий, включенное в утвержденный план контрольных мероприятий на 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ан контрольной деятельности </w:t>
            </w:r>
            <w:r>
              <w:rPr>
                <w:sz w:val="24"/>
              </w:rPr>
              <w:t>Финансово-экономического управ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1 к Программе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tabs>
          <w:tab w:val="clear" w:pos="709"/>
          <w:tab w:val="left" w:pos="2919" w:leader="none"/>
        </w:tabs>
        <w:ind w:left="284" w:hanging="4"/>
        <w:jc w:val="center"/>
        <w:rPr>
          <w:szCs w:val="28"/>
        </w:rPr>
      </w:pPr>
      <w:r>
        <w:rPr>
          <w:szCs w:val="28"/>
        </w:rPr>
        <w:t>«Обеспечение сбалансированности бюджета Сокольского муниципального округа, повышение эффективности бюджетных расходов и обеспечение реализации Программы» (далее – подпрограмма 1)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/>
      </w:pPr>
      <w:r>
        <w:rPr>
          <w:szCs w:val="28"/>
        </w:rPr>
        <w:t>Паспорт подпрограммы 1</w:t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495"/>
        <w:gridCol w:w="6861"/>
      </w:tblGrid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Наименование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балансированности бюджета Сокольского муниципального округа, повышение эффективности бюджетных расходов и обеспечение реализации Программы</w:t>
            </w:r>
          </w:p>
        </w:tc>
      </w:tr>
      <w:tr>
        <w:trPr>
          <w:trHeight w:val="78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>
          <w:trHeight w:val="68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Соисполни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Ц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сполнения бюджета округа на основе принципов долгосрочной сбалансированности и устойчивости бюджета, повышения эффективности бюджетных расходов</w:t>
            </w:r>
          </w:p>
        </w:tc>
      </w:tr>
      <w:tr>
        <w:trPr>
          <w:trHeight w:val="193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беспечить устойчивость доходной базы бюджета округа для обеспечения исполнения расходных обязательств, повышения эффективности бюджетных расходов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повысить открытость и прозрачность бюджетного процесса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развить систему внутреннего финансового контроля и контроля в сфере закупок товаров, работ, услуг для обеспечения муниципальных нужд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/>
              <w:t>- обеспечить управление муниципальным долгом на экономически безопасном уровне</w:t>
            </w:r>
          </w:p>
        </w:tc>
      </w:tr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/>
            </w:pPr>
            <w:r>
              <w:rPr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округа по налоговым и неналоговым доходам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исполнение бюджета округа по расходной части (без учета расходов, осуществляемых за счет средств областного и федерального бюджетов)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тношение объема просроченной кредиторской задолженности бюджета округа к общему объему расходов бюджета округа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 xml:space="preserve">- наличие размещенных на официальном </w:t>
            </w:r>
            <w:hyperlink r:id="rId13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бщее количество плановых проверок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</w:tr>
      <w:tr>
        <w:trPr>
          <w:trHeight w:val="92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3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rPr/>
            </w:pPr>
            <w:r>
              <w:rPr>
                <w:szCs w:val="28"/>
              </w:rPr>
              <w:t xml:space="preserve">Всего 311,0 тыс. рублей, в том числе по годам: 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3 год – 161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4 год – 150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  <w:p>
            <w:pPr>
              <w:pStyle w:val="Normal"/>
              <w:autoSpaceDE w:val="false"/>
              <w:ind w:firstLine="244"/>
              <w:rPr/>
            </w:pPr>
            <w:r>
              <w:rPr>
                <w:szCs w:val="28"/>
              </w:rPr>
              <w:t>Из них: за счет бюджета округа 311,0 тыс. рублей, в том числе по годам реализации: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3 год – 161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4 год – 150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</w:tc>
      </w:tr>
      <w:tr>
        <w:trPr>
          <w:trHeight w:val="32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В результате реализации подпрограммы 1 к концу 2025 года ожидается: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округа по налоговым и неналоговым доходам не менее чем на 99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повышение уровня исполнения бюджета округа по расходной части (без учета расходов, осуществляемых за счет средств областного бюджета и федерального бюджета) до уровня не менее 98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отсутствие просроченной кредиторской задолженности бюджета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 xml:space="preserve">- повышение открытости и прозрачности бюджетного процесса путем размещения на официальном </w:t>
            </w:r>
            <w:hyperlink r:id="rId14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роведения 15 плановых проверок в год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хранение доли расходов на обслуживание муниципального долга в общем объеме расходов бюджета округа за отчетный финансовый год на уровне не более 5%.</w:t>
            </w:r>
          </w:p>
        </w:tc>
      </w:tr>
    </w:tbl>
    <w:p>
      <w:pPr>
        <w:pStyle w:val="Normal"/>
        <w:autoSpaceDE w:val="false"/>
        <w:ind w:left="-280"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дача обеспечения сбалансированности бюджетной системы округа является основной из задач бюджетной политики с целью безусловного исполнения действующи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цип сбалансированности бюджета закреплен в Бюджетном кодексе Российской Федерации и состоит в том,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, уменьшенных на сумму выплат из бюджета, которые связаны с источниками финансирования дефицита бюджета и изменением остатков на счетах по учету средств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Также одним из основных направлений реализации бюджетной политики округа является повышение открытости и прозрачности бюджетного процесса в Сокольском муниципальном округе. На официальном </w:t>
      </w:r>
      <w:hyperlink r:id="rId15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размещаются проект бюджета округа на очередной финансовый год (очередной финансовый год и плановый период) и отчет об исполнении бюджета округа за отчетный финансовый год, что позволяет гражданам ознакомиться с процессом формирования и исполнения бюджета в доступной для понимания форме. В целях дальнейшего повышения открытости и прозрачности бюджетного процесса, развития системы вовлечения граждан в процесс формирования и исполнения бюджета округа в Сокольском муниципальном округе необходимо продолжить данную работу путем реализации информационной системы «Открытый бюджет». На постоянной основе осуществляется размещение на официальном </w:t>
      </w:r>
      <w:hyperlink r:id="rId16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информации о фактических результатах реализации муниципальных программ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ферой реализации подпрограммы 1 также является осуществление </w:t>
      </w:r>
      <w:r>
        <w:rPr/>
        <w:t xml:space="preserve">Финансово-экономическим управлением </w:t>
      </w:r>
      <w:r>
        <w:rPr>
          <w:szCs w:val="28"/>
        </w:rPr>
        <w:t>внутреннего муниципального финансового контроля и контроля в сфере закупок товаров, работ и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hyperlink r:id="rId17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казателях (индикаторах) подпрограммы 1 представлены в таблице 1 к подпрограмме 1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hyperlink r:id="rId18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1 приведены в таблице 2 к подпрограмме 1.</w:t>
      </w:r>
    </w:p>
    <w:p>
      <w:pPr>
        <w:sectPr>
          <w:headerReference w:type="default" r:id="rId19"/>
          <w:type w:val="nextPage"/>
          <w:pgSz w:w="11906" w:h="16838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jc w:val="both"/>
        <w:rPr>
          <w:b/>
          <w:b/>
          <w:strike/>
          <w:sz w:val="24"/>
          <w:szCs w:val="28"/>
        </w:rPr>
      </w:pPr>
      <w:r>
        <w:rPr>
          <w:b/>
          <w:strike/>
          <w:sz w:val="24"/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>Таблица 1 к подпрограмме 1</w:t>
      </w:r>
    </w:p>
    <w:p>
      <w:pPr>
        <w:pStyle w:val="Normal"/>
        <w:jc w:val="center"/>
        <w:rPr/>
      </w:pPr>
      <w:hyperlink r:id="rId20">
        <w:r>
          <w:rPr>
            <w:rStyle w:val="InternetLink"/>
            <w:szCs w:val="28"/>
          </w:rPr>
          <w:t>Сведения</w:t>
        </w:r>
      </w:hyperlink>
      <w:r>
        <w:rPr/>
        <w:t xml:space="preserve"> о показателях (индикаторах) подпрограммы 1</w:t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, направленная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ндикатора (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4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стойчивость доходной базы бюджета округа для обеспечения исполнения расходных обязательств,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бюджета округа по налоговым и неналоговым доход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бюджета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Не менее 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</w:tr>
      <w:tr>
        <w:trPr>
          <w:trHeight w:val="1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сить открытость и прозрачность бюджет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размещенных на официальном сайте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= 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 = 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ь систему внутреннего финансового контроля и контроля закупок товаров, работ,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правление муниципальным долгом на экономически безопасном ур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0" w:leader="none"/>
          <w:tab w:val="left" w:pos="12049" w:leader="none"/>
        </w:tabs>
        <w:autoSpaceDE w:val="false"/>
        <w:ind w:right="510" w:hanging="0"/>
        <w:jc w:val="right"/>
        <w:outlineLvl w:val="0"/>
        <w:rPr/>
      </w:pPr>
      <w:r>
        <w:rPr>
          <w:szCs w:val="28"/>
        </w:rPr>
        <w:t>Таблица 2 к Подпрограмм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 порядке сбора информации и методике расчета значений показателей (индикаторов) подпрограммы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9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843"/>
        <w:gridCol w:w="638"/>
        <w:gridCol w:w="1984"/>
        <w:gridCol w:w="1418"/>
        <w:gridCol w:w="2623"/>
        <w:gridCol w:w="2573"/>
        <w:gridCol w:w="1701"/>
        <w:gridCol w:w="17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</w:t>
            </w:r>
            <w:r>
              <w:rPr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показателя </w:t>
            </w: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тики показателя (индикатор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округа по налоговым и неналоговым доход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2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фактического поступления налоговых и неналоговых доходов в бюджет округа не ниже запланированных объ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913255" cy="24701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57200" cy="275590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фактическое поступление налоговых и неналоговых доходов в бюджет округа за отчетный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7040" cy="27559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лановый объем поступления налоговых и неналоговых доходов в бюджет округа, утвержденный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4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общего объема расходов бюджета округа за исключением расходов, осуществляемых за счет средств областного и федерального бюджетов, фактически сложившегося в отчетном периоде, к общему объему расходов бюджета округа за исключением расходов, осуществляемых за счет средств областного и федерального бюджетов, в отчетном периоде в соответствии с утвержденными лимитами бюджет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(A - B) / (D - E)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 - общий объем расходов бюджета округа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ъем расходов бюджета округа, осуществляемых за счет средств областного и федерального бюджетов, фактически сложившийся в отчетном период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D - общий объем расходов бюджета округа за отчетный период в соответствии с утвержденными лимитами бюджетных обязательст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E - объем расходов бюджета округа, осуществляемых за счет средств областного и федерального бюджетов в отчетном периоде в соответствии с утвержденными лимитами бюджет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округа к общему объему расходов бюджета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 - объем просроченной кредиторской задолженности бюджета округа за отчетный период (без учета бюджетных учреждений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4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-ного округа в информа-ционно-телеком-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5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 в актуальном формате и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55" w:hanging="0"/>
              <w:rPr/>
            </w:pPr>
            <w:r>
              <w:rPr>
                <w:sz w:val="24"/>
              </w:rPr>
              <w:t xml:space="preserve">принимает значение «1» в случае наличия размещенных на официальном </w:t>
            </w:r>
            <w:hyperlink r:id="rId26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</w:t>
            </w:r>
          </w:p>
          <w:p>
            <w:pPr>
              <w:pStyle w:val="Normal"/>
              <w:autoSpaceDE w:val="false"/>
              <w:ind w:left="81" w:right="55" w:hanging="0"/>
              <w:rPr>
                <w:sz w:val="24"/>
              </w:rPr>
            </w:pPr>
            <w:r>
              <w:rPr>
                <w:sz w:val="24"/>
              </w:rPr>
              <w:t xml:space="preserve">сети «Интернет» информации о районном бюджете и отчета об исполнении районного бюджета в доступной для граждан форме в актуальном формате и состоянии, </w:t>
            </w:r>
          </w:p>
          <w:p>
            <w:pPr>
              <w:pStyle w:val="Normal"/>
              <w:autoSpaceDE w:val="false"/>
              <w:ind w:left="81" w:right="55" w:hanging="0"/>
              <w:rPr>
                <w:sz w:val="24"/>
              </w:rPr>
            </w:pPr>
            <w:r>
              <w:rPr>
                <w:sz w:val="24"/>
              </w:rPr>
              <w:t>значение «0» - в случае их отсутств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аличие информации на сайте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плановых проверок, фактически проведенных в течение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К – количество плановых проверок, фактически проведенных в течение отчетного года, согласно утвержденным планам прове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нформация об осуществлении Финансово-экономическим управлением контрольной деятельности за отчетный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округа за 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A - объем расходов на обслуживание муниципального долга за отчетный период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B - общий объем расходов бюджета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1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1: укрепление доходной базы бюджета округа и оптимизация расходов в целях обеспеч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создание механизмов снижения рисков при исполнении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новного мероприятия 1.1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реализация Плана мероприятий по росту доходного потенциал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реализация Программы оптимизации расходов бюджет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организация межведомственного взаимодействия, способствующего увеличению поступлений в бюджет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облюдение сроков и порядка подготовки проекта решения о бюджете округа на очередной финансовый год и плановый период и материалов к нем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осуществление мониторинга за соблюдением требований Бюджетного </w:t>
      </w:r>
      <w:hyperlink r:id="rId28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 в части предельного размера дефицита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осуществление мониторинга исполнения бюджета округа по расходной ча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 осуществление мониторинга просроченной кредиторской задолженност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2: обеспечение бюджетного процесса в части исполнения бюджета округа в соответствии с бюджетным законодательством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формирование и исполнение бюджета округа посредством программно-целевых методов планирования и создание условий для повышения доли расходов бюджета округа, формируемых в рамках программ, к общему объему расходов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существление предварительного и текущего контроля за ведением операций со средствами бюджета округа главными распорядителями и получателями средств, исполнение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методологической помощи органам местного самоуправления округа в целях повышения доли расходов бюджета округа, формируемых в рамках муниципальных программ округа, к общему объему расходов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3: формирование и публикация в открытых источниках информации о бюджетном процессе в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повышение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уществления мероприятия 1.3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размещение на официальном </w:t>
      </w:r>
      <w:hyperlink r:id="rId29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альнейшее развитие системы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1.4: обслуживание муниципального дол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ь мероприятия: сохранение размера </w:t>
      </w:r>
      <w:r>
        <w:rPr/>
        <w:t>муниципального долга (при его наличии) на экономически безопасном уровне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я своевременного исполнения обязательств округа по бюджетным кредитам.</w:t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2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autoSpaceDE w:val="false"/>
        <w:jc w:val="center"/>
        <w:rPr/>
      </w:pPr>
      <w:r>
        <w:rPr/>
        <w:t xml:space="preserve">«Обеспечение условий реализации муниципальной программы»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далее - подпрограмма 2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аспорт подпрограммы 2</w:t>
      </w:r>
    </w:p>
    <w:tbl>
      <w:tblPr>
        <w:tblW w:w="9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3"/>
        <w:gridCol w:w="7002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Cs w:val="28"/>
              </w:rPr>
            </w:pPr>
            <w:r>
              <w:rPr/>
              <w:t>Обеспечение условий реализации муниципальной программы</w:t>
            </w:r>
          </w:p>
        </w:tc>
      </w:tr>
      <w:tr>
        <w:trPr>
          <w:trHeight w:val="81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Центр бухгалтерского учета</w:t>
            </w:r>
          </w:p>
        </w:tc>
      </w:tr>
      <w:tr>
        <w:trPr>
          <w:trHeight w:val="93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беспечение эффективной деятельности Финансово-экономического управления, </w:t>
            </w:r>
            <w:r>
              <w:rPr/>
              <w:t>Центра бухгалтерского учета</w:t>
            </w:r>
            <w:r>
              <w:rPr>
                <w:szCs w:val="28"/>
                <w:shd w:fill="FFFFFF" w:val="clear"/>
              </w:rPr>
              <w:t xml:space="preserve"> в сфере управления муниципальными финансами</w:t>
            </w:r>
          </w:p>
        </w:tc>
      </w:tr>
      <w:tr>
        <w:trPr>
          <w:trHeight w:val="70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дача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рганизовать надлежащее исполнение полномочий Финансово-экономическим управлением, </w:t>
            </w:r>
            <w:r>
              <w:rPr/>
              <w:t>Центром бухгалтерского учета</w:t>
            </w:r>
          </w:p>
        </w:tc>
      </w:tr>
      <w:tr>
        <w:trPr>
          <w:trHeight w:val="191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доля бюджетной отчетности округа, представленной без нарушения сроков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</w:t>
            </w:r>
            <w:r>
              <w:rPr/>
              <w:t>Центр бухгалтерского учета</w:t>
            </w:r>
          </w:p>
        </w:tc>
      </w:tr>
      <w:tr>
        <w:trPr>
          <w:trHeight w:val="35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- 2027 годы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сего 269164,4 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8258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4 год – 66934,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5 год – 66985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6 год – 66985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7 год – 66985,8 тыс. рублей.</w:t>
            </w:r>
          </w:p>
          <w:p>
            <w:pPr>
              <w:pStyle w:val="Normal"/>
              <w:autoSpaceDE w:val="false"/>
              <w:ind w:firstLine="244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autoSpaceDE w:val="false"/>
              <w:ind w:firstLine="244"/>
              <w:jc w:val="both"/>
              <w:rPr/>
            </w:pPr>
            <w:r>
              <w:rPr>
                <w:szCs w:val="28"/>
              </w:rPr>
              <w:t>- счет бюджета округа 269164,4 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8258,1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4 год – 66934,7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5 год – 66985,8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 – 66985,8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66985,8 тыс. рублей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Соблюдение сроков представления 100% бюджетной отчетности Сокольского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централизации функции ведения бюджетного (бухгалтерского) учета в </w:t>
            </w:r>
            <w:r>
              <w:rPr/>
              <w:t>Центр бухгалтерского учета</w:t>
            </w:r>
            <w:r>
              <w:rPr>
                <w:szCs w:val="28"/>
              </w:rPr>
              <w:t xml:space="preserve"> на уровне 100%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ферой реализации подпрограммы 2 является осуществление </w:t>
      </w:r>
      <w:r>
        <w:rPr/>
        <w:t>Финансово-экономическим управлением</w:t>
      </w:r>
      <w:r>
        <w:rPr>
          <w:szCs w:val="28"/>
        </w:rPr>
        <w:t xml:space="preserve"> полномочий в области управления муниципальными финансами, ведение бюджетного (бухгалтерского) учета, составление бухгалтерской (финансовой) отчетности </w:t>
      </w:r>
      <w:r>
        <w:rPr/>
        <w:t>Центром бухгалтерского учета</w:t>
      </w:r>
      <w:r>
        <w:rPr>
          <w:szCs w:val="28"/>
        </w:rPr>
        <w:t>.</w:t>
      </w:r>
    </w:p>
    <w:p>
      <w:pPr>
        <w:pStyle w:val="ConsPlusNormal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формирование и развитие обеспечивающих механизмов реализации муниципальной программы. В рамках подпрограммы 2 будут созданы условия, существенно повышающие эффективность выполнения как отдельных мероприятий, так и муниципальной программы в целом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 в рамках настоящей подпрограммы осуществляет руководство и текущее управление реализацией Программы, разрабатывает в пределах своей компетенции муниципальные правовые акты, необходимые для реализации Программы; совместно с Центром бухгалтерского учета реализует мероприятия Программы в пределах своих полномочий и готовит годовой отчет о ходе реализации и об оценке эффективност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</w:t>
      </w:r>
    </w:p>
    <w:p>
      <w:pPr>
        <w:pStyle w:val="Normal"/>
        <w:autoSpaceDE w:val="false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8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казателях (индикаторах) подпрограммы 2 представлены в таблице 1 к подпрограмме 2.</w:t>
      </w:r>
    </w:p>
    <w:p>
      <w:pPr>
        <w:sectPr>
          <w:headerReference w:type="default" r:id="rId30"/>
          <w:type w:val="nextPage"/>
          <w:pgSz w:w="11906" w:h="16838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Cs w:val="28"/>
        </w:rPr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14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2 приведены в таблице 2 к подпрограмме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 к Подпрограмме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 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2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надлежащее исполнение полномочий Финансово-экономическим управлением, Центром бухгалтер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right"/>
        <w:outlineLvl w:val="0"/>
        <w:rPr/>
      </w:pPr>
      <w:r>
        <w:rPr>
          <w:szCs w:val="28"/>
        </w:rPr>
        <w:t>Таблица 2 к Подпрограмме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 расчета значений показателей (индикаторов) подпрограммы 2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905" w:type="dxa"/>
        <w:jc w:val="left"/>
        <w:tblInd w:w="-14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73"/>
        <w:gridCol w:w="560"/>
        <w:gridCol w:w="2207"/>
        <w:gridCol w:w="1559"/>
        <w:gridCol w:w="1701"/>
        <w:gridCol w:w="3543"/>
        <w:gridCol w:w="1843"/>
        <w:gridCol w:w="17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енные характе- ристики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Базовые показатели, используемые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сточник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количества годовой, квартальной месячной отчетности  об исполнении бюджета Сокольского муниципального округа, представленной в Департамент финансов Вологодской области без нарушения сроков, к общему количеству таких отчетов, подлежащих предоставлению в Департамент финансов Вологодской области в отчетн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426"/>
              <w:gridCol w:w="567"/>
            </w:tblGrid>
            <w:tr>
              <w:trPr/>
              <w:tc>
                <w:tcPr>
                  <w:tcW w:w="6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 =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с</w:t>
                  </w:r>
                </w:p>
              </w:tc>
              <w:tc>
                <w:tcPr>
                  <w:tcW w:w="5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*100</w:t>
                  </w:r>
                </w:p>
              </w:tc>
            </w:tr>
            <w:tr>
              <w:trPr/>
              <w:tc>
                <w:tcPr>
                  <w:tcW w:w="6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в</w:t>
                  </w:r>
                </w:p>
              </w:tc>
              <w:tc>
                <w:tcPr>
                  <w:tcW w:w="5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-6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– доля бюджетной отчетности округа, предоставленной без нарушения сроков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– количество годовой, квартальной месячной отчетности об исполнении бюджета Сокольского муниципального округа, представленной в Департамент финансов Вологодской области без нарушения срок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– общее количество годовой, квартальной месячной отчетности об исполнении бюджета Сокольского муниципального округа, подлежащей представлению в Департамент финансов Вологодской области в отчетном периоде в соответствии с ежегодным приказом Департамента финансов Вологодской области «О сроках представления бюджетной (бухгалтерской) отчетности»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в за 1 полугодие = 115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9 месяцев = 134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год = 169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4"/>
              </w:rPr>
            </w:pPr>
            <w:r>
              <w:rPr>
                <w:sz w:val="24"/>
              </w:rPr>
              <w:t>Информационно-аналитическая система «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консолидац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органов местного самоуправления округа, отраслевых (функциональных)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3429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 - количество органов местного самоуправления округа, отраслевых (функциональных) органов Администрации округа и подведомственных им учреждений передавших функции ведения бюджетного (бухгалтерского) учета в Центр бухгалтерского учета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общее количество органов местного самоуправления округа, отраслевых (функциональных) органов Администрации округа и подведомственных им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оглашения о передаче функций по ведению бюджетного (бухгалтерского) учета, составлению бюджетной, налоговой, статистической отчетности, отчетности в государственные внебюджетные фонды Центру бухгалтерского уч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нтр бухгалтерского учета</w:t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2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е мероприятие 2.1: обеспечение деятельности Финансово-экономического управления как ответственного исполнителя Программы, организация и осуществление контроля за соблюдением законодательства РФ при использовании средств бюджета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Финансово-экономическим управлением</w:t>
      </w:r>
      <w:r>
        <w:rPr>
          <w:szCs w:val="28"/>
        </w:rPr>
        <w:t xml:space="preserve"> как ответственным исполнителем Программы и повышение эффективности бюджетных расходов, совершенствование внутреннего финансового контро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контроля за достижением планируемых непосредственных результатов использования бюджетных средст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вязка определенных фактов нарушения бюджетного законодательства с конкретными бюджетно-правовыми или административно-правовыми мерами принужд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сключение возможности необоснованных проверок хозяйствующих су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правление средств на обеспечение деятельности Финансово-экономического управл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2.2: обеспечение ведения централизованного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Центром бухгалтерского учета</w:t>
      </w:r>
      <w:r>
        <w:rPr>
          <w:szCs w:val="28"/>
        </w:rPr>
        <w:t xml:space="preserve"> как соисполнителем Программы и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</w:t>
      </w:r>
      <w:r>
        <w:rPr/>
        <w:t>в соответствии с уста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осуществления данного мероприятия предусматривается направление средств на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в пределах ассигнований, предусмотренных решением о бюджете округа на очередной финансовый год и плановый период за счет средств бюджета округа, субсидии из областного бюджета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3"/>
      <w:type w:val="nextPage"/>
      <w:pgSz w:w="11906" w:h="16838"/>
      <w:pgMar w:left="1985" w:right="567" w:gutter="0" w:header="720" w:top="1140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8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Calibri" w:hAnsi="Calibri" w:cs="Calibri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7"/>
      <w:szCs w:val="27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Cs w:val="2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5D270E81341F5C2885C30BA945765E08C9B282E561ADCA2CB715E39959BEC5DB61ADD5A8BBD2371328209q9bBG" TargetMode="External"/><Relationship Id="rId3" Type="http://schemas.openxmlformats.org/officeDocument/2006/relationships/hyperlink" Target="consultantplus://offline/ref=29C5D270E81341F5C2885C30BA945765E08C9B282E561ADCA2CB715E39959BEC5DB61ADD5A8BBD2371328F0Eq9b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yperlink" Target="consultantplus://offline/ref=F10D3C1463E0DA71D5FBA92E3042DC95D856F81AF324D9B271AE86A1163DED02A8617C1E9CD2546006BF58AFrDK" TargetMode="External"/><Relationship Id="rId14" Type="http://schemas.openxmlformats.org/officeDocument/2006/relationships/hyperlink" Target="consultantplus://offline/ref=F10D3C1463E0DA71D5FBA92E3042DC95D856F81AF324D9B271AE86A1163DED02A8617C1E9CD2546006BF58AFrDK" TargetMode="External"/><Relationship Id="rId15" Type="http://schemas.openxmlformats.org/officeDocument/2006/relationships/hyperlink" Target="consultantplus://offline/ref=9DBABB754B0FF1F351DF69FD86B9363293BCA322B09301801EBB3AA1EC21E94A79773823E99617ABCA703EX5uFL" TargetMode="External"/><Relationship Id="rId16" Type="http://schemas.openxmlformats.org/officeDocument/2006/relationships/hyperlink" Target="consultantplus://offline/ref=9DBABB754B0FF1F351DF69FD86B9363293BCA322B09301801EBB3AA1EC21E94A79773823E99617ABCA703EX5uFL" TargetMode="External"/><Relationship Id="rId17" Type="http://schemas.openxmlformats.org/officeDocument/2006/relationships/hyperlink" Target="consultantplus://offline/ref=9DBABB754B0FF1F351DF69FD86B9363293BCA322B69602801BB967ABE478E5487E786734EEDF1BAACA703B5BXAu2L" TargetMode="External"/><Relationship Id="rId18" Type="http://schemas.openxmlformats.org/officeDocument/2006/relationships/hyperlink" Target="consultantplus://offline/ref=9DBABB754B0FF1F351DF69FD86B9363293BCA322B69602801BB967ABE478E5487E786734EEDF1BAACA703B53XAu5L" TargetMode="External"/><Relationship Id="rId19" Type="http://schemas.openxmlformats.org/officeDocument/2006/relationships/header" Target="header4.xml"/><Relationship Id="rId20" Type="http://schemas.openxmlformats.org/officeDocument/2006/relationships/hyperlink" Target="consultantplus://offline/ref=9DBABB754B0FF1F351DF69FD86B9363293BCA322B69602801BB967ABE478E5487E786734EEDF1BAACA703B5BXAu2L" TargetMode="External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hyperlink" Target="consultantplus://offline/ref=9D4D0FBB0FAE2AC3863D498666016D51DF0A8976203077F5E0EDD1A2B8F81FF876F20A3A23DA6F1D30B97EXDT0N" TargetMode="External"/><Relationship Id="rId25" Type="http://schemas.openxmlformats.org/officeDocument/2006/relationships/hyperlink" Target="consultantplus://offline/ref=9D4D0FBB0FAE2AC3863D498666016D51DF0A8976203077F5E0EDD1A2B8F81FF876F20A3A23DA6F1D30B97EXDT0N" TargetMode="External"/><Relationship Id="rId26" Type="http://schemas.openxmlformats.org/officeDocument/2006/relationships/hyperlink" Target="consultantplus://offline/ref=9D4D0FBB0FAE2AC3863D498666016D51DF0A8976203077F5E0EDD1A2B8F81FF876F20A3A23DA6F1D30B97EXDT0N" TargetMode="External"/><Relationship Id="rId27" Type="http://schemas.openxmlformats.org/officeDocument/2006/relationships/header" Target="header5.xml"/><Relationship Id="rId28" Type="http://schemas.openxmlformats.org/officeDocument/2006/relationships/hyperlink" Target="consultantplus://offline/ref=9DBABB754B0FF1F351DF77F090D5683697BFFF28B79F09DE45E461FCBBX2u8L" TargetMode="External"/><Relationship Id="rId29" Type="http://schemas.openxmlformats.org/officeDocument/2006/relationships/hyperlink" Target="consultantplus://offline/ref=9DBABB754B0FF1F351DF69FD86B9363293BCA322B09301801EBB3AA1EC21E94A79773823E99617ABCA703EX5uFL" TargetMode="External"/><Relationship Id="rId30" Type="http://schemas.openxmlformats.org/officeDocument/2006/relationships/header" Target="header6.xml"/><Relationship Id="rId31" Type="http://schemas.openxmlformats.org/officeDocument/2006/relationships/image" Target="media/image8.png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29:00Z</dcterms:created>
  <dc:creator>1</dc:creator>
  <dc:description/>
  <cp:keywords/>
  <dc:language>en-US</dc:language>
  <cp:lastModifiedBy>econ2</cp:lastModifiedBy>
  <cp:lastPrinted>2023-08-03T10:07:00Z</cp:lastPrinted>
  <dcterms:modified xsi:type="dcterms:W3CDTF">2023-08-18T09:47:00Z</dcterms:modified>
  <cp:revision>10</cp:revision>
  <dc:subject/>
  <dc:title>№</dc:title>
</cp:coreProperties>
</file>